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592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ої ділянки д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івництва індивідуального гараж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статей 12,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 xml:space="preserve"> враховуючи рекомендацію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1.06.2021 року № 48, розглянувши заяву гр. Задонської Н. О. від 05.05.2021 року № 1183/03.13-23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. Задонській Наталі Олексіївні на розроблення проекту землеустрою щодо відведення у власність земельної ділянки орієнтовною площею 0,0035 га для будівництва індивідуального гаража № 26 орієнтовною площею 0,0035 га по вул. Набережна, 4-а м. Первомайськ Миколаївська область, із земель не наданих у власність чи користуванн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мовити  гр. Задонській Н. О. проект землеустрою щодо відведення земельної 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Розроблений проект землеустрою щодо відведення земельної 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5T09:56:00Z</cp:lastPrinted>
  <dcterms:modified xsi:type="dcterms:W3CDTF">2021-07-02T07:24:00Z</dcterms:modified>
  <cp:revision>2214</cp:revision>
  <dc:subject/>
  <dc:title/>
</cp:coreProperties>
</file>