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354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4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, статей 12, 122, 123</w:t>
      </w:r>
      <w:r>
        <w:rPr>
          <w:sz w:val="28"/>
          <w:szCs w:val="28"/>
          <w:lang w:val="uk-UA"/>
        </w:rPr>
        <w:t>, 126¹</w:t>
      </w:r>
      <w:r>
        <w:rPr>
          <w:sz w:val="28"/>
          <w:szCs w:val="28"/>
        </w:rPr>
        <w:t xml:space="preserve">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№ 2768-ІІІ, статей 5,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 5245-VI, враховуючи рекомендації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021 року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орендарів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оновити фізичній особі Гордина Олександр Віталійович (за умови виконання пункту 1.1. рішення) договір оренди земельної ділянки (кадастровий номер 4810400000:03:051:0001) площею 0,0328 га для обслуговування магазину по вул. Корабельна, 2-а, м. Первомайськ, Миколаївська область, укладений між Первомайською міською радою та фізичною особою Гордина Олександр Віталійович, від 07.11.2005 року № 040500200130, продовженого угодами про поновлення від 18.10.2011 року № 481040004000084 та від 22.12.2016 року (номер запису про інше речове право: 38056509), на підставі рішення міської ради від 30.05.2005 року № 9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а особа Гордина Олександр Віталій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Звернутися до міської ради для укладання додаткової угоди до договору оренди землі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3. Після підписання додаткової угоди до договору оренди землі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3. При розрахунку розміру орендної плати встановити річну ставку орендної плати в розмірі 3 % від нормативної грошової оцінки земельної ділянки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 Внести зміни в пункт 4 рішення міської ради  від 28.05.2021 року № 26 «Про поновлення договорів оренди землі» в частини поновлення договору оренди землі Іщенко Тетяна Іллівна, виклавши  його в новій редакції,                 а саме: «При розрахунку розміру орендної плати встановити річну ставку орендної плати в розмірі 7 % від нормативної грошової оцінки земельної ділянки».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у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л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1-06-25T10:58:00Z</cp:lastPrinted>
  <dcterms:modified xsi:type="dcterms:W3CDTF">2021-07-01T13:40:00Z</dcterms:modified>
  <cp:revision>1149</cp:revision>
  <dc:subject/>
  <dc:title>                                    ПЕРВОМАЙСЬКА  МІСЬКА  РАДА                 проект</dc:title>
</cp:coreProperties>
</file>