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індивідуального гаража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о вул. Івана Черняховського, 32-а та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безоплатну передачу у власність земельних ділянок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rStyle w:val="Rvts3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8,  </w:t>
      </w:r>
      <w:r>
        <w:rPr>
          <w:sz w:val="28"/>
          <w:szCs w:val="28"/>
        </w:rPr>
        <w:t>123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 </w:t>
      </w:r>
      <w:r>
        <w:rPr>
          <w:sz w:val="28"/>
          <w:szCs w:val="28"/>
          <w:lang w:val="uk-UA"/>
        </w:rPr>
        <w:t xml:space="preserve">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Колодєєва Г.С. та Колодєєв Р.Л.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Івана Черняховського, 3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, з метою подальшої передачі у власність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83:0021) для будівництва індивідуального гаража по вул. Івана Черняховського, 32-а,                   м. Первомайськ, Миколаївська область (рішення Первомайської міської ради від 29.04.2021 року № 22 «Про надання дозволу на поділ земельної ділянки по вул. Івана Черняховського, 32-а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дати фізичній особі Колодєєва Гульнара Саміговна, за умови виконання пункту 2.1. рішення, у власність земельну ділянку площею 0,0100 га,  для будівництва індивідуального гаража № 1 по вул. Івана                      Черняховського, 32-а, м. Первомайськ, Миколаївська область, кадастровий номер земельної ділянки 4810400000:07:083:002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 Фізичній особі Колодєєва Гульнара Саміго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Звернутись до відділу державної реєстрації речових прав на нерухоме майно та їх обтяжень, юридичних та  фізичних  осіб – підприємців для реєстрації права власності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дати фізичній особі Колодєєв Ростислав Леонідович, за умови виконання пункту 3.1. рішення, у власність земельну ділянку площею 0,0100 га для будівництва індивідуального гаража по вул. Івана Черняховського, 32-а,              м. Первомайськ, Миколаївська область, кадастровий номер земельної ділянки 4810400000:07:083:002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1.  Фізичній особі Колодєєв Ростислав Леонід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Звернутись до відділу державної реєстрації речових прав на нерухоме майно та їх обтяжень, юридичних та  фізичних  осіб – підприємців для реєстрації права власності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для будівництва індивідуального гаража по вул. Івана Черняховського, 32-а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безоплатну передачу у власність земельних ділянок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надання і вилучення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6-29T08:57:00Z</cp:lastPrinted>
  <dcterms:modified xsi:type="dcterms:W3CDTF">2021-07-01T13:37:00Z</dcterms:modified>
  <cp:revision>2521</cp:revision>
  <dc:subject/>
  <dc:title/>
</cp:coreProperties>
</file>