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37020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</w:rPr>
        <w:t>14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4.06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29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ів землеустрою щодо від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 власність земельних ділян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 280/97-ВР, статей 81, 116, 118, 121, 122, 123 Земельного кодексу України від 25.10.2001 року № 2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рішення міської ради від 16.10.2015 року № 2 «</w:t>
      </w:r>
      <w:r>
        <w:rPr>
          <w:color w:val="000000"/>
          <w:sz w:val="28"/>
          <w:szCs w:val="28"/>
          <w:shd w:fill="FFFFFF" w:val="clear"/>
        </w:rPr>
        <w:t>Про затвердження Генерального плану міста Первомайська»</w:t>
      </w:r>
      <w:r>
        <w:rPr>
          <w:sz w:val="28"/>
          <w:szCs w:val="28"/>
        </w:rPr>
        <w:t>, розглянувши заяви громадян,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на розроблення проектів землеустрою щодо відведення у власність земельних ділянок для будівництва і обслуговування жилого будинку, господарських будівель і споруд (присадибна ділянка):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Якубович Андрій Володимирович орієнтовною площею 0,1 га для будівництва і обслуговування жилого будинку, господарських будівель і споруд (присадибна ділянка)  (02.01)  по  вул. Павла Поповича, біля будинку   № 93-в,  м. Первомайськ,  Миколаївська область, із земель не наданих у власність чи користуван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Соловйов Денис Анатолійович орієнтовною площею 0,0650 га для будівництва і обслуговування жилого будинку, господарських будівель і споруд (присадибна ділянка)  (02.01)  по  вул. Олександра Грибоєдова, біля будинку   № 20,  м. Первомайськ,  Миколаївська область, із земель не наданих у власність чи користуван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лохотнік Катерина Іванівна орієнтовною площею 0,1 га для будівництва і обслуговування жилого будинку, господарських будівель і споруд (присадибна ділянка)  (02.01)  по  вул. Січових Стрільців, 6,                    м. Первомайськ,  Миколаївська область, із земель не наданих у власність чи користуван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Зоря Микола Миколайович орієнтовною площею 0,0370 га для будівництва і обслуговування жилого будинку, господарських будівель і споруд (присадибна ділянка)  (02.01)  по  вул. Генріха Бебеля, 36-а,                     м. Первомайськ,  Миколаївська область, із земель не наданих у власність чи користуван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Черноіваненко Руслан Ігорович орієнтовною площею 0,1 га для будівництва і обслуговування жилого будинку, господарських будівель і споруд (присадибна ділянка)  (02.01)  по  вул. Михайла Ломоносова, біля будинку № 10,  м. Первомайськ,  Миколаївська область, із земель не наданих у власність чи користуванн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 Селецька Людмила Григорівна орієнтовною площею 0,1000 га для будівництва і обслуговування жилого будинку, господарських будівель і споруд (присадибна ділянка)  (02.01)  по вул. Павла Поповича, біля будинку    № 51,  м. Первомайськ,  Миколаївська область, із земель не наданих у власність чи користуван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Гречаний Максим Володимирович орієнтовною площею 0,0400 га для будівництва і обслуговування жилого будинку, господарських будівель і споруд (присадибна ділянка)  (02.01) по вул. Павла Тичини, біля будинку № 44,  м. Первомайськ,  Миколаївська область, із земель не наданих у власність чи користуванн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8. Молдован Олександр Володимирович (персональні дані) площею 0,0559 га для будівництва і обслуговування жилого будинку, господарських будівель і споруд (присадибна ділянка) по вул. Київська, біля будинку № 84,                 м. Первомайськ Миколаївська область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оекти землеустрою щодо відведення земельних ділянок у власність громадянам, зазначеним в пункті 1, подати для розгляду та затвердження у встановленому поряд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іський голова                                                                 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надання дозволу на розроблення проектів землеустрою щодо відведення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у власність земельних діляно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відведення у власність земельних ділянок для будівництва індивідуальних гаражів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>
        <w:szCs w:val="24"/>
      </w:rPr>
      <w:t xml:space="preserve"> </w:t>
    </w:r>
    <w:r>
      <w:rPr>
        <w:szCs w:val="24"/>
      </w:rPr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jc w:val="cent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0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2">
    <w:name w:val=" Знак Знак2"/>
    <w:basedOn w:val="Style12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1-06-29T09:09:00Z</cp:lastPrinted>
  <dcterms:modified xsi:type="dcterms:W3CDTF">2021-07-02T07:29:00Z</dcterms:modified>
  <cp:revision>2208</cp:revision>
  <dc:subject/>
  <dc:title/>
</cp:coreProperties>
</file>