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омади у власність громадя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 22, 81, 91, 116, 118, 121, 123 Земельного кодексу України від 25.10.2001 року             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статей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                  № 858-IV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озглянувши заяви 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, з метою передачі їх у власність громадянам України: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ада Людмила Василівна 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га в колективному сільськогосподарському підприємстві «Світанок», с. Кам’яна Балка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Ляхович Олена Леонідівна 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земельна частка (пай) площею 4,78 га в колективному сільськогосподарському підприємстві «Світанок», с. Кам’яна Балка, Первомайський район, Миколаївська область.</w:t>
      </w:r>
    </w:p>
    <w:p>
      <w:pPr>
        <w:pStyle w:val="TextBodyIndent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розроблення проектів землеустрою щодо відведення земельних ділянок у власність громадянам Україн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ибачук Анатолій Васильович (ідентифікаційний номер ХХХХХХХХХХ) орієнтовною площею 0,1700 га для будівництва і обслуговування жилого будинку, господарських будівель і споруд (присадибна ділянка) по вул. Перемоги, 34, с. Кінецьпіль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Сливинський Валерій Богданович (ідентифікаційний номер ХХХХХХХХХХ) орієнтовною площею 2,000  га для ведення особистого селянського господарства, згідно наданих графічних матеріалі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луженко Оксана Михайлівна (ідентифікаційний номер </w:t>
      </w:r>
      <w:r>
        <w:rPr>
          <w:sz w:val="28"/>
          <w:szCs w:val="28"/>
          <w:lang w:val="ru-RU"/>
        </w:rPr>
        <w:t>ХХХХХХХХХХ</w:t>
      </w:r>
      <w:r>
        <w:rPr>
          <w:sz w:val="28"/>
          <w:szCs w:val="28"/>
        </w:rPr>
        <w:t>) орієнтовною площею 2,000 га для ведення особистого селянського господарства, згідно наданих графічних матеріал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ромадянам, зазначеним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Громадянам, зазначеним в пункті 2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 Замовити  проект землеустрою щодо відведення земельної 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Розроблений проект землеустрою щодо відведення земельної 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5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документації із землеустрою щодо відведення земельних ділянок Первомайської міської територіальної громади у власність громадян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6-29T08:50:00Z</cp:lastPrinted>
  <dcterms:modified xsi:type="dcterms:W3CDTF">2021-07-01T13:32:00Z</dcterms:modified>
  <cp:revision>1011</cp:revision>
  <dc:subject/>
  <dc:title/>
</cp:coreProperties>
</file>