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грошової оцінки земельної ділянки по вул. Базарна, 10-а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о підлягає продаж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«Про місцеве  самоврядування в Україні» від 21.05.1997 року № 280/97-ВР, статті 12, 127, 128 Земельного кодексу України від 25.10.2001 року № 2768-ІІІ,  розглянувши заяву  гр. Ковальчук О.Ю. від 26.05.2021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Ковальчук Олександр Юрійович на проведення експертної грошової оцінки земельної ділянки  площею  0,0554 га для 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комплексу нежитлових будівель)  по вул. Базарна, 10-а                    м. Первомайськ, Миколаївська область  (кадастровий номер земельної ділянки: 4810400000:06:081:004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містобудування, архітектури, комунальної власності та земельних питань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Ковальчук Олександр Юрійович, який є власником нерухомого майна (комплекс нежитлових будівель), розташованих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, сума 6 371,33 грн. (шість тисяч триста сімдесят одна грн. 33 коп), що складає 2  відсотка  від нормативної  грошової оцінки земельної ділянки, яка станом на 22.03.2021 року складає 318 566,62 грн. (триста вісімнадцять  тисяч п’ятсот шістдесят                                 шість грн. 62 коп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Ковальчук Олександр Юрійович рекомендува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Сплатити авансовий внесок у сумі 6 371,33 грн. (шість тисяч триста сімдесят одна грн. 33 коп.),  що складає 2  відсотка  від нормативної  грошової оцінки земельної ділянки, для замовлення експертної грошової оцінки зем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передити фізичну особу Ковальчук Олександр Юрійович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Ковальчук Олександр Юрійович 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2  відсотка  від вартості земельної ділянки, визначеної за нормативною грошовою оцінкою земельної ділянки,  у сумі              6 371,33 грн. (шість тисяч триста сімдесят одна грн. 33 коп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b/>
        <w:sz w:val="18"/>
        <w:szCs w:val="18"/>
      </w:rPr>
      <w:t>Про</w:t>
    </w:r>
    <w:r>
      <w:rPr>
        <w:b/>
        <w:sz w:val="18"/>
        <w:szCs w:val="18"/>
        <w:lang w:val="uk-UA"/>
      </w:rPr>
      <w:t xml:space="preserve"> надання дозволу на </w:t>
    </w:r>
    <w:r>
      <w:rPr>
        <w:b/>
        <w:sz w:val="18"/>
        <w:szCs w:val="18"/>
      </w:rPr>
      <w:t xml:space="preserve"> проведення експертної грошової оцінки 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</w:t>
    </w:r>
    <w:r>
      <w:rPr>
        <w:b/>
        <w:sz w:val="18"/>
        <w:szCs w:val="18"/>
        <w:lang w:val="uk-UA"/>
      </w:rPr>
      <w:t>к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о вул. Базарна, 10-а, м. Первомайськ, Миколаївська область, що підлягає продажу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6-29T09:37:00Z</cp:lastPrinted>
  <dcterms:modified xsi:type="dcterms:W3CDTF">2021-07-02T07:31:00Z</dcterms:modified>
  <cp:revision>698</cp:revision>
  <dc:subject/>
  <dc:title/>
</cp:coreProperties>
</file>