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38354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06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о встановлення ставок орендної пл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емлю Первомай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5, пункту 34 статті 26, пункту 1 статті 59 Закону України «Про місцеве самоврядування в Україні» від 21.05.1997 року                    № 280/97-ВР, статті 12, статті  96 Земельного кодексу України від                 25.10.2001 року № 2768-ІІІ, пункту 4.5. статті 4, пункту 12.3. статті 12, статті 288 Податкового кодексу України від 02.12.2010 року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статті 21 Закону України «Про оренду землі» від </w:t>
      </w:r>
      <w:r>
        <w:rPr>
          <w:rStyle w:val="StrongEmphasis"/>
          <w:b w:val="false"/>
          <w:sz w:val="28"/>
          <w:szCs w:val="28"/>
          <w:lang w:val="uk-UA"/>
        </w:rPr>
        <w:t>06.10.1998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34, статті 36 Закону України «Про засади державної регуляторної політики у сфері господарської діяльності» від 1.09.2003 року № 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</w:t>
      </w:r>
      <w:r>
        <w:rPr>
          <w:rStyle w:val="Highlightedsearchterm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безпечення економічного регулювання </w:t>
      </w:r>
      <w:r>
        <w:rPr>
          <w:rStyle w:val="Highlightedsearchterm"/>
          <w:sz w:val="28"/>
          <w:szCs w:val="28"/>
          <w:lang w:val="uk-UA"/>
        </w:rPr>
        <w:t>земельних</w:t>
      </w:r>
      <w:r>
        <w:rPr>
          <w:sz w:val="28"/>
          <w:szCs w:val="28"/>
          <w:lang w:val="uk-UA"/>
        </w:rPr>
        <w:t xml:space="preserve"> відносин, забезпечення оптимального рівня надходжень до місцевого бюджету від оренди землі та підвищення ефективності </w:t>
      </w:r>
      <w:r>
        <w:rPr>
          <w:rStyle w:val="Highlightedsearchterm"/>
          <w:sz w:val="28"/>
          <w:szCs w:val="28"/>
          <w:lang w:val="uk-UA"/>
        </w:rPr>
        <w:t>використання</w:t>
      </w:r>
      <w:r>
        <w:rPr>
          <w:sz w:val="28"/>
          <w:szCs w:val="28"/>
          <w:lang w:val="uk-UA"/>
        </w:rPr>
        <w:t xml:space="preserve"> земель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  <w:t>1. Затвердити  ставки орендної плати за землю Первомайської міської територіальної громади,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в дію затверджені ставки з 01.01.2022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ендарям земельних ділянок Первомайської міської територіальної громади вжити заходів щодо укладання з орендодавцем додаткових угод про внесення змін до договорів оренди земельних ділянок, в частині розміру орендної плати та здійснення перерахунків плати за земл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Highlightedsearchterm">
    <w:name w:val="highlightedsearchterm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Rvts82">
    <w:name w:val="rvts82"/>
    <w:basedOn w:val="Style12"/>
    <w:qFormat/>
    <w:rPr/>
  </w:style>
  <w:style w:type="character" w:styleId="Rvts90">
    <w:name w:val="rvts90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07:00Z</dcterms:created>
  <dc:creator>3</dc:creator>
  <dc:description/>
  <cp:keywords/>
  <dc:language>en-US</dc:language>
  <cp:lastModifiedBy>User</cp:lastModifiedBy>
  <cp:lastPrinted>2021-06-25T15:23:00Z</cp:lastPrinted>
  <dcterms:modified xsi:type="dcterms:W3CDTF">2021-07-01T14:14:00Z</dcterms:modified>
  <cp:revision>133</cp:revision>
  <dc:subject/>
  <dc:title>проект</dc:title>
</cp:coreProperties>
</file>