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5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для ведення са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, 59 Закону України</w:t>
      </w:r>
      <w:r>
        <w:rPr>
          <w:color w:val="808000"/>
          <w:sz w:val="28"/>
          <w:szCs w:val="28"/>
        </w:rPr>
        <w:t xml:space="preserve">                   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громадянам України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ешко Олексій Михайлович орієнтовною площею 0,0400 га для ведення садівництва (01.05.) у садівничому товаристві «Нептун» (ділянка № 7) м. Первомайськ Миколаївська область, із земель,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крипник Ганна Дмитрі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ієнтовною площею 0,0700 га для ведення садівництва (01.05.) по вул. Валентини Гризодубової, 23-а/34               м. Первомайськ Миколаївська область, із земель, не наданих у власність чи користування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3. Лясота Тамара Миколаївна орієнтовною площею 0,0542 га для ведення садівництва (01.05.) в садовому товаристві «Зв’язківець» (ділянка № 18), що розташована в межах Первомайської ОТГ (Грушівській старостинській округ), із земель, не наданих у власність чи користування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, зазначеним в пункті 1 рішення, подати проекти землеустрою щодо відведення земельних ділянок для розгляду та затвердження у встановлено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щодо відведення у власність земельних ділянок для ведення садівницт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5T09:49:00Z</cp:lastPrinted>
  <dcterms:modified xsi:type="dcterms:W3CDTF">2021-07-02T07:42:00Z</dcterms:modified>
  <cp:revision>1064</cp:revision>
  <dc:subject/>
  <dc:title/>
</cp:coreProperties>
</file>