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5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у власність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для ведення са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,59 Закону України</w:t>
      </w:r>
      <w:r>
        <w:rPr>
          <w:color w:val="808000"/>
          <w:sz w:val="28"/>
          <w:szCs w:val="28"/>
        </w:rPr>
        <w:t xml:space="preserve">                      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3 Земельного кодексу України від 25.10.2001 року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 та передати у власність гр. Сокур Віра Федорівна (ідентифікаційний номер 2152912827)  земельну ділянку площею 0,0500 га для індивідуального садівництва по вул. Центральна, 92-А,  с. Кінецьпіль, Первомайський район,  Миколаївська область (кадастровий номер земельної ділянки 4825482800:02:017:0036)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2. Затвердити проект землеустрою щодо відведення земельної ділянки  та передати у власність гр. Шарай Олександр Ілліч (ідентифікаційний номер 3193117330)  земельну ділянку площею 0,0950 га для індивідуального садівництва в межах території Грушівської сільської ради, Первомайський район,  Миколаївська область (кадастровий номер земельної ділянки 4825482800:04:000:05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 Сокур В.Ф. та Шарай О.І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вернутись до відділу державної реєстрації речових прав на нерухоме майно та їх обтяжень, юридичних та фізичних осіб-підприємців для здійснення державної реєстрації права власності на земельну ділянку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2. Виконувати обов’язки відповідно до статті 91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3. Забезпечити вільний доступ для прокладання нових, ремонту та  експлуатації існуючих інженерних мереж, розміщених у межах земельної ділянк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ів землеустрою щодо відведення у власність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ділянок для ведення садівниц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9T09:24:00Z</cp:lastPrinted>
  <dcterms:modified xsi:type="dcterms:W3CDTF">2021-07-02T07:43:00Z</dcterms:modified>
  <cp:revision>1068</cp:revision>
  <dc:subject/>
  <dc:title/>
</cp:coreProperties>
</file>