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 Narrow" w:hAnsi="Arial Narrow" w:cs="Arial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0.12.2020 року № 4 </w:t>
        <w:br/>
        <w:t xml:space="preserve">«Про  затвердження   плану 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проєктів регуляторних актів  </w:t>
        <w:br/>
        <w:t xml:space="preserve"> міською  радою на 2021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ею 25 Закону України «Про місцеве самоврядування в Україні» від 21.05.199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0/97 ВР   (зі змінами та доповненнями),  статтею 7 Закону України «Про засади державної регуляторної політики   у сфері господарської діяльності»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(зі змінами та доповненнями)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іської ради від 10.12.2020 року № 4 «Про затвердження плану діяльності з підготовки проєктів регуляторних актів міською радою на 2021 рік», доповнивши план діяльності з підготовки проєктів регуляторних актів міської ради на 2021 рік пунктом 15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78"/>
        <w:gridCol w:w="1620"/>
        <w:gridCol w:w="2520"/>
        <w:gridCol w:w="14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и і назви проєктів регуляторних а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іль прийняття проєктів регуля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к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органів, структурних підрозділів, відповідальний за розроблення  проєктів регуляторних а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рок підго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 проєктів регул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них акті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надання платних медичних послуг комунальними,  комунальними некомерційними підприємствами охорони здоров’я Первомай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ефективної роботи</w:t>
            </w:r>
            <w:r>
              <w:rPr>
                <w:sz w:val="28"/>
                <w:szCs w:val="28"/>
                <w:lang w:val="uk-UA"/>
              </w:rPr>
              <w:t xml:space="preserve"> в частині надання медич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економічного розвитку територіальної громад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І-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21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rPr>
          <w:rStyle w:val="Xfmc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Xfmc1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rStyle w:val="Xfmc1"/>
        <w:b/>
        <w:sz w:val="18"/>
        <w:szCs w:val="18"/>
      </w:rPr>
      <w:t>Про</w:t>
    </w:r>
    <w:r>
      <w:rPr>
        <w:rStyle w:val="Xfmc1"/>
        <w:b/>
        <w:sz w:val="18"/>
        <w:szCs w:val="18"/>
        <w:lang w:val="uk-UA"/>
      </w:rPr>
      <w:t xml:space="preserve"> внесення змін до рішення міської ради від 10.12.2020 року №4 «Про затвердження  плану діяльності з підготовки проєктів регуляторних актів міською радою на 2021 рік»</w:t>
    </w:r>
  </w:p>
  <w:p>
    <w:pPr>
      <w:pStyle w:val="Normal"/>
      <w:jc w:val="center"/>
      <w:rPr>
        <w:rStyle w:val="Xfmc1"/>
        <w:b/>
        <w:b/>
        <w:sz w:val="18"/>
        <w:szCs w:val="18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Xfmc1">
    <w:name w:val="xfmc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firstLine="7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47"/>
      <w:jc w:val="both"/>
      <w:textAlignment w:val="baseline"/>
    </w:pPr>
    <w:rPr>
      <w:sz w:val="28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16:00Z</dcterms:created>
  <dc:creator>Администратор</dc:creator>
  <dc:description/>
  <cp:keywords/>
  <dc:language>en-US</dc:language>
  <cp:lastModifiedBy>Анжела</cp:lastModifiedBy>
  <cp:lastPrinted>2021-06-08T16:02:00Z</cp:lastPrinted>
  <dcterms:modified xsi:type="dcterms:W3CDTF">2021-07-01T10:1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