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затвердж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ентних засадах (земельних торгах)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емими лот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ті 12,134, 135, 136  Земельного Кодексу України від 25.10.2001 року № 2768-ІІІ, враховуючи пункт 3 рішення міської ради від 23.12.2020 року № 24 «Про прийняття у комунальну власність Первомайської міської територіальної громади з державної власності земельних ділянок сільськогосподарського призначення» та пункт 3 рішення міської ради від 25.02.2021 року № 31 «Про прийняття у комунальну власність Первомайської міської територіальної громади з державної власності земельних ділянок сільськогосподарського призначення»,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«Перелік земельних ділянок сільськогосподарського призначення, право оренди яких виставляється для  продажу на конкурентних засадах (земельних торгах) окремими лотами». (Додато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 рад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24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</w:t>
      </w:r>
    </w:p>
    <w:p>
      <w:pPr>
        <w:pStyle w:val="Normal"/>
        <w:ind w:left="648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сільськогосподарського призначенн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аво оренди яких виставляється для продажу на конкурентних засадах (земельних торгах)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80"/>
        <w:gridCol w:w="1137"/>
        <w:gridCol w:w="2697"/>
        <w:gridCol w:w="2665"/>
        <w:gridCol w:w="1494"/>
      </w:tblGrid>
      <w:tr>
        <w:trPr>
          <w:trHeight w:val="1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    знаходже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ї       ділян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(га) земельної ділян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адастровий номе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ільове призначення земельної ділянки (код, назва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омості про обмеження у використанні земельної ділянки</w:t>
            </w:r>
          </w:p>
          <w:p>
            <w:pPr>
              <w:pStyle w:val="Normal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івська сільс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4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0800:02:000:042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івська сілсь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43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0800:04:000:054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ецьпільська сільс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2800:04:000:025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ецьпільська сільс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3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2800:04:000:025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ецьпільська сільс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55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2800:04:000:023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ережна захисна смуга вздовж річок, навколо водойм та на островах 3,1752 га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івська сільськ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08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0800:04:000:052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Для ведення товарного сільськогосподарського виробниц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нецьпільська сільськ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3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82800:04:000:02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9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6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1:000:052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3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1:000:05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5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1:000:053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6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9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6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3:000:05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7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3:000:05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0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25400000:02:000:0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67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1:000:053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44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7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7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4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7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2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2:000:002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5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3:000:05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 (пасовищ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6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1:000:05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, землі запасу              (пасовищ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а районна ра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79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5400000:05:000:036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0, землі запас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ереліку земельних ділянок 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підлягає продажу на конкурентних засадах (земельних торгах)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окремими лотам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3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uk-UA"/>
    </w:rPr>
  </w:style>
  <w:style w:type="character" w:styleId="Style14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1-06-25T09:08:00Z</cp:lastPrinted>
  <dcterms:modified xsi:type="dcterms:W3CDTF">2021-07-02T07:40:00Z</dcterms:modified>
  <cp:revision>186</cp:revision>
  <dc:subject/>
  <dc:title>ПЕРВОМАЙСЬКА  МІСЬКА  РАДА</dc:title>
</cp:coreProperties>
</file>