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рішення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6237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6.2021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u w:val="single"/>
          <w:lang w:val="uk-UA"/>
        </w:rPr>
        <w:t xml:space="preserve"> 4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орендної плати за земл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розмір орендної плати за землю Первомайської міської територіальної громади розраховується у процентному відношенні від її нормативної грошової оцінки, з урахуванням цільового використання земельних ділянок та їх місцем розташування, а сам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136"/>
        <w:gridCol w:w="2556"/>
      </w:tblGrid>
      <w:tr>
        <w:trPr>
          <w:trHeight w:val="7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ункціональне використа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ендної плат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% від нормативної грошової оцінки землі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ведення товарного сільськогосподарського виробниц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ведення фермерського господар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ведення особистого селянського господар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ведення підсобного сільського господар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індивідуального садівниц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колективного садівниц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городниц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сінокосіння і випасання худоб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дослідних і навчальних ці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лі житлової забудов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</w:t>
            </w:r>
            <w:r>
              <w:rPr>
                <w:rStyle w:val="Rvts82"/>
                <w:sz w:val="28"/>
                <w:szCs w:val="28"/>
              </w:rPr>
              <w:t>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Rvts82"/>
                <w:sz w:val="28"/>
                <w:szCs w:val="28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Rvts82"/>
                <w:sz w:val="28"/>
                <w:szCs w:val="28"/>
              </w:rPr>
              <w:t>Для будівництва індивідуальних гаражі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46" w:gutter="0" w:header="708" w:top="764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136"/>
        <w:gridCol w:w="255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колективного гаражного будівниц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іншої житлової забудов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лі громадської забудов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Rvts82"/>
                <w:sz w:val="28"/>
                <w:szCs w:val="28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Rvts82"/>
                <w:sz w:val="28"/>
                <w:szCs w:val="28"/>
              </w:rPr>
              <w:t>Для будівництва та обслуговування будівель закладів осві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будівництва та обслуговування будівель закладів охорони здоров'я та соціальної допомо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Rvts82"/>
                <w:sz w:val="28"/>
                <w:szCs w:val="28"/>
              </w:rPr>
              <w:t>Для будівництва та обслуговування будівель громадських організаці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будівництва та обслуговування будівель релігійних організаці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Rvts82"/>
                <w:sz w:val="28"/>
                <w:szCs w:val="28"/>
              </w:rPr>
              <w:t>Для будівництва та обслуговування об'єктів туристичної інфраструктур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Rvts82"/>
                <w:sz w:val="28"/>
                <w:szCs w:val="28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0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Rvts82"/>
                <w:sz w:val="28"/>
                <w:szCs w:val="28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82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лі громадської забудови</w:t>
            </w:r>
            <w:r>
              <w:rPr>
                <w:rStyle w:val="Rvts82"/>
                <w:sz w:val="28"/>
                <w:szCs w:val="28"/>
                <w:lang w:val="uk-UA"/>
              </w:rPr>
              <w:t xml:space="preserve">, </w:t>
            </w:r>
            <w:r>
              <w:rPr>
                <w:rStyle w:val="Rvts82"/>
                <w:b/>
                <w:sz w:val="28"/>
                <w:szCs w:val="28"/>
                <w:lang w:val="uk-UA"/>
              </w:rPr>
              <w:t xml:space="preserve">які використовуються для здійснення підприємницької та іншої діяльності, пов’язаної з отриманням прибутку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280" w:after="0"/>
              <w:jc w:val="center"/>
              <w:rPr>
                <w:rStyle w:val="Rvts82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82"/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будівництва та обслуговування АЗС, АГЗ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82"/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будівництва та обслуговування будівель СТО, шиномонтажу, автомий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82"/>
                <w:sz w:val="28"/>
                <w:szCs w:val="28"/>
                <w:lang w:val="uk-UA"/>
              </w:rPr>
              <w:t xml:space="preserve">Для будівництва та обслуговування будівель </w:t>
            </w:r>
            <w:r>
              <w:rPr>
                <w:sz w:val="28"/>
                <w:szCs w:val="28"/>
                <w:lang w:val="uk-UA"/>
              </w:rPr>
              <w:t xml:space="preserve">ринкової інфраструктури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 xml:space="preserve">Для будівництва та обслуговування </w:t>
            </w:r>
            <w:r>
              <w:rPr>
                <w:sz w:val="28"/>
                <w:szCs w:val="28"/>
                <w:lang w:val="uk-UA"/>
              </w:rPr>
              <w:t>магазинів продовольчих товарів,  непродовольчих товарів  або змішаного асортимен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555" w:leader="none"/>
              </w:tabs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будівництва та обслуговування будівель торгівлі, торгівельних кіосків та павільйоні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46" w:gutter="0" w:header="708" w:top="764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136"/>
        <w:gridCol w:w="255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6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rStyle w:val="Rvts82"/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 xml:space="preserve">Для будівництва та обслуговування будівель торгівлі, торгівельних кіосків та павільйонів, </w:t>
            </w:r>
            <w:r>
              <w:rPr>
                <w:sz w:val="28"/>
                <w:szCs w:val="28"/>
                <w:lang w:val="uk-UA"/>
              </w:rPr>
              <w:t>які розташовані на автобусних зупинка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7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rStyle w:val="Rvts82"/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 xml:space="preserve">Для будівництва та обслуговування кіосків </w:t>
            </w:r>
            <w:r>
              <w:rPr>
                <w:sz w:val="28"/>
                <w:szCs w:val="28"/>
                <w:lang w:val="uk-UA"/>
              </w:rPr>
              <w:t>по торгівлі виключно періодичними видання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0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8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будівництва та обслуговування</w:t>
            </w:r>
            <w:r>
              <w:rPr>
                <w:sz w:val="28"/>
                <w:szCs w:val="28"/>
                <w:lang w:val="uk-UA"/>
              </w:rPr>
              <w:t xml:space="preserve"> будівель   громадського харчування: кафе, ресторани, бари, піцерії, кофейні, закусочні та інш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9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будівництва та обслуговування</w:t>
            </w:r>
            <w:r>
              <w:rPr>
                <w:sz w:val="28"/>
                <w:szCs w:val="28"/>
                <w:lang w:val="uk-UA"/>
              </w:rPr>
              <w:t xml:space="preserve"> промислових та виробничих баз і складі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0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82"/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будівництва та обслуговування</w:t>
            </w:r>
            <w:r>
              <w:rPr>
                <w:sz w:val="28"/>
                <w:szCs w:val="28"/>
                <w:lang w:val="uk-UA"/>
              </w:rPr>
              <w:t xml:space="preserve"> складів та складських приміщен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82"/>
                <w:sz w:val="28"/>
                <w:szCs w:val="28"/>
                <w:lang w:val="uk-UA"/>
              </w:rPr>
              <w:t>Для будівництва та обслуговування</w:t>
            </w:r>
            <w:r>
              <w:rPr>
                <w:sz w:val="28"/>
                <w:szCs w:val="28"/>
                <w:lang w:val="uk-UA"/>
              </w:rPr>
              <w:t xml:space="preserve"> будівель оптової торгівлі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2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будівництва та обслуговування офісі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3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будівництва та обслуговування готелі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4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 xml:space="preserve">Для будівництва та обслуговування майстерень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5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будівництва та обслуговування апте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7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6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будівництва та обслуговування комплексів нежитлових будівел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7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будівництва та обслуговування інших нежитлових будівель і приміщень  </w:t>
            </w:r>
            <w:r>
              <w:rPr>
                <w:rStyle w:val="Rvts82"/>
                <w:sz w:val="28"/>
                <w:szCs w:val="28"/>
                <w:lang w:val="uk-UA"/>
              </w:rPr>
              <w:t xml:space="preserve"> громадської забудов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8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удівництва та обслуговування об’єктів торгово-розважальної інфраструктур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9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удівництва та обслуговування перукарень, салонів крас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sz w:val="28"/>
                <w:szCs w:val="28"/>
                <w:lang w:val="uk-UA"/>
              </w:rPr>
              <w:t>Землі промисловост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розміщення та експлуатації основних, підсобних і допоміжних будівель та споруд підприємств машинобудівної промисловост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розміщення та експлуатації основних, підсобних і допоміжних будівель та споруд підприємств з виробництва та продажу будівельних матеріалі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46" w:gutter="0" w:header="708" w:top="764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136"/>
        <w:gridCol w:w="255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82"/>
                <w:sz w:val="28"/>
                <w:szCs w:val="28"/>
                <w:lang w:val="uk-UA"/>
              </w:rPr>
              <w:t>Для розміщення та експлуатації основних, підсобних і допоміжних будівель та споруд підприємств по сортуванню,  зберіганню, переробці та утилізації промислових та інших відході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розміщення та експлуатації основних, підсобних і допоміжних будівель та споруд підприємств іншої промисловост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sz w:val="28"/>
                <w:szCs w:val="28"/>
                <w:lang w:val="uk-UA"/>
              </w:rPr>
              <w:t>Землі транспор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sz w:val="28"/>
                <w:szCs w:val="28"/>
                <w:lang w:val="uk-UA"/>
              </w:rPr>
            </w:pPr>
            <w:r>
              <w:rPr>
                <w:rStyle w:val="Rvts90"/>
                <w:sz w:val="28"/>
                <w:szCs w:val="28"/>
                <w:lang w:val="uk-UA"/>
              </w:rPr>
              <w:t>Для будівництва, розміщення та обслуговування автостоян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sz w:val="28"/>
                <w:szCs w:val="28"/>
                <w:lang w:val="uk-UA"/>
              </w:rPr>
            </w:pPr>
            <w:r>
              <w:rPr>
                <w:rStyle w:val="Rvts90"/>
                <w:sz w:val="28"/>
                <w:szCs w:val="28"/>
                <w:lang w:val="uk-UA"/>
              </w:rPr>
              <w:t>Для обслуговування автобусних станці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sz w:val="28"/>
                <w:szCs w:val="28"/>
                <w:lang w:val="uk-UA"/>
              </w:rPr>
              <w:t>Для будівництва, розміщення та обслуговування інших об’єктів транспор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sz w:val="28"/>
                <w:szCs w:val="28"/>
                <w:lang w:val="uk-UA"/>
              </w:rPr>
              <w:t>Землі зв’яз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 xml:space="preserve">Для розміщення та експлуатації об'єктів і споруд телекомунікацій та радіозв’язку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розміщення та експлуатації будівель та споруд об'єктів поштового зв'яз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90"/>
                <w:b/>
                <w:sz w:val="28"/>
                <w:szCs w:val="28"/>
                <w:lang w:val="uk-UA"/>
              </w:rPr>
              <w:t>Землі енергети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                        і організацій (атомні, теплові,                                    гідро- та гідроакумулюючі електростанції, теплоелектроцентралі, котельні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ля розміщення, будівництва, експлуатації та обслуговування будівель і споруд об'єктів передачі електричної та теплової енергії (повітряні та кабельні лінії електропередачі, трансформаторні підстанції, розподільні пункти та пристрої, теплові мережі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3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9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sz w:val="28"/>
                <w:szCs w:val="28"/>
                <w:lang w:val="uk-UA"/>
              </w:rPr>
              <w:t>Для</w:t>
            </w:r>
            <w:r>
              <w:rPr>
                <w:rStyle w:val="Rvts90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82"/>
                <w:sz w:val="28"/>
                <w:szCs w:val="28"/>
              </w:rPr>
              <w:t>об'єктів альтернативної енергетики (електростанції з використанням енергії вітру, сонця та інших джерел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746" w:gutter="0" w:header="708" w:top="764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136"/>
        <w:gridCol w:w="255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Rvts90"/>
                <w:b/>
                <w:sz w:val="28"/>
                <w:szCs w:val="28"/>
              </w:rPr>
              <w:t>Землі природно-заповідного фонду та іншого природоохоронного признач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sz w:val="28"/>
                <w:szCs w:val="28"/>
              </w:rPr>
              <w:t>Землі оздоровчого признач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90"/>
                <w:b/>
                <w:sz w:val="28"/>
                <w:szCs w:val="28"/>
              </w:rPr>
              <w:t>Землі рекреаційного признач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лі історико-культурного признач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лі лісогосподарського признач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лі водного фонд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Rvts90"/>
                <w:b/>
                <w:sz w:val="28"/>
                <w:szCs w:val="28"/>
              </w:rPr>
              <w:t>Землі загального користува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ельні ділянки, право оренди яких підлягає продажу на земельних торгах (при встановленні стартового розміру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ділянки сільськогосподарського признач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ельні ділянки несільськогосподарського призначення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ші об’єк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ind w:left="-142" w:hanging="0"/>
        <w:rPr/>
      </w:pPr>
      <w:r>
        <w:rPr>
          <w:sz w:val="28"/>
          <w:szCs w:val="28"/>
          <w:lang w:val="uk-UA"/>
        </w:rPr>
        <w:t>Перший заступник міського голови                           Дмитро МАЛІШЕВСЬКИЙ</w:t>
      </w:r>
      <w:r>
        <w:rPr>
          <w:sz w:val="27"/>
          <w:szCs w:val="27"/>
          <w:lang w:val="uk-UA"/>
        </w:rPr>
        <w:tab/>
      </w:r>
    </w:p>
    <w:sectPr>
      <w:headerReference w:type="default" r:id="rId10"/>
      <w:footerReference w:type="default" r:id="rId11"/>
      <w:type w:val="nextPage"/>
      <w:pgSz w:w="11906" w:h="16838"/>
      <w:pgMar w:left="1701" w:right="746" w:gutter="0" w:header="708" w:top="764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1"/>
      <w:jc w:val="center"/>
      <w:rPr/>
    </w:pPr>
    <w:r>
      <w:rPr>
        <w:b/>
        <w:sz w:val="18"/>
        <w:szCs w:val="18"/>
      </w:rPr>
      <w:t>Про встановлення ставок орендної плати за землю Первомайської міської територіальної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1"/>
      <w:jc w:val="center"/>
      <w:rPr/>
    </w:pPr>
    <w:r>
      <w:rPr>
        <w:b/>
        <w:sz w:val="18"/>
        <w:szCs w:val="18"/>
      </w:rPr>
      <w:t>Про встановлення ставок орендної плати за землю Первомайської міської територіальної громад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1"/>
      <w:jc w:val="center"/>
      <w:rPr/>
    </w:pPr>
    <w:r>
      <w:rPr>
        <w:b/>
        <w:sz w:val="18"/>
        <w:szCs w:val="18"/>
      </w:rPr>
      <w:t>Про встановлення ставок орендної плати за землю Первомайської міської територіальної громад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1"/>
      <w:jc w:val="center"/>
      <w:rPr/>
    </w:pPr>
    <w:r>
      <w:rPr>
        <w:b/>
        <w:sz w:val="18"/>
        <w:szCs w:val="18"/>
      </w:rPr>
      <w:t>Про встановлення ставок орендної плати за землю Первомайської міської територіальної громад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1"/>
      <w:jc w:val="center"/>
      <w:rPr/>
    </w:pPr>
    <w:r>
      <w:rPr>
        <w:b/>
        <w:sz w:val="18"/>
        <w:szCs w:val="18"/>
      </w:rPr>
      <w:t>Про встановлення ставок орендної плати за землю Первомайської міської територіальної гром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3 із 6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4 із 6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5 із 6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6 із 6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90">
    <w:name w:val="rvts90"/>
    <w:basedOn w:val="Style13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52:00Z</dcterms:created>
  <dc:creator>Горисполком</dc:creator>
  <dc:description/>
  <cp:keywords/>
  <dc:language>en-US</dc:language>
  <cp:lastModifiedBy>Анжела</cp:lastModifiedBy>
  <cp:lastPrinted>2021-06-29T16:07:00Z</cp:lastPrinted>
  <dcterms:modified xsi:type="dcterms:W3CDTF">2021-07-01T15:07:00Z</dcterms:modified>
  <cp:revision>161</cp:revision>
  <dc:subject/>
  <dc:title/>
</cp:coreProperties>
</file>