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69"/>
        <w:gridCol w:w="1442"/>
        <w:gridCol w:w="983"/>
        <w:gridCol w:w="1200"/>
        <w:gridCol w:w="1017"/>
        <w:gridCol w:w="1186"/>
        <w:gridCol w:w="1200"/>
      </w:tblGrid>
      <w:tr>
        <w:trPr>
          <w:trHeight w:val="1770" w:hRule="atLeast"/>
        </w:trPr>
        <w:tc>
          <w:tcPr>
            <w:tcW w:w="950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144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даток № 1</w:t>
            </w:r>
          </w:p>
          <w:p>
            <w:pPr>
              <w:pStyle w:val="Normal"/>
              <w:spacing w:lineRule="auto" w:line="240" w:before="0" w:after="0"/>
              <w:ind w:firstLine="6144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 рішення міської ради</w:t>
            </w:r>
          </w:p>
          <w:p>
            <w:pPr>
              <w:pStyle w:val="Normal"/>
              <w:spacing w:lineRule="auto" w:line="240" w:before="0" w:after="0"/>
              <w:ind w:firstLine="6144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uk-UA" w:eastAsia="ru-RU"/>
              </w:rPr>
              <w:t>24.06.20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uk-UA"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7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/п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йменування, стисла характеристика та призначення об"єкті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ік випуску (будівництва) чи дата придбання (введення в експлуатацію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иниця вимір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субрахунк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ількіст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ос</w:t>
            </w:r>
          </w:p>
        </w:tc>
      </w:tr>
      <w:tr>
        <w:trPr>
          <w:trHeight w:val="255" w:hRule="atLeast"/>
        </w:trPr>
        <w:tc>
          <w:tcPr>
            <w:tcW w:w="9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1 ЗЕМЕЛЬНІ ДІЛЯНКИ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а ділян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5 058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25" w:hRule="atLeast"/>
        </w:trPr>
        <w:tc>
          <w:tcPr>
            <w:tcW w:w="9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13 БУДІВЛІ, СПОРУДИ ТА ПЕРЕДАВАЛЬНІ ПРИСТРОЇ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тельн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4 351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 204,08  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ртивний майданчи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4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4,24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алет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2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7,96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бовий корпус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26 087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3 059,24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бовий новий корус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3 731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149,24  </w:t>
            </w:r>
          </w:p>
        </w:tc>
      </w:tr>
      <w:tr>
        <w:trPr>
          <w:trHeight w:val="255" w:hRule="atLeast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ього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44 74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36 704,76  </w:t>
            </w:r>
          </w:p>
        </w:tc>
      </w:tr>
      <w:tr>
        <w:trPr>
          <w:trHeight w:val="255" w:hRule="atLeast"/>
        </w:trPr>
        <w:tc>
          <w:tcPr>
            <w:tcW w:w="9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4 МАШИНИ ТА ОБЛАДНАННЯ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GSM-модем Imod Vega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ядна станція настін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ядна станція настін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76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терактивний коплект (проектор, екран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400,00  </w:t>
            </w:r>
          </w:p>
        </w:tc>
      </w:tr>
      <w:tr>
        <w:trPr>
          <w:trHeight w:val="76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'ютеризоване робоче місце для вчител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979,42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22,77  </w:t>
            </w:r>
          </w:p>
        </w:tc>
      </w:tr>
      <w:tr>
        <w:trPr>
          <w:trHeight w:val="76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'ютерне обладнання та музичні інструмен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 463,94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'ютерній клас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 129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 129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уль підігріву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439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439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уль підігріву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441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441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ос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44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85,02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утбук Asus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0,83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утбук Acer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356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13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ита електрич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 93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уте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7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уте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7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стемний блок Proloqix B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5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візор Еленберг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візор Еленбер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000,00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візор Еленберг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000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візор Еленберг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681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340,5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візор Еленберг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890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30,75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візор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лодильни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667,04  </w:t>
            </w:r>
          </w:p>
        </w:tc>
      </w:tr>
      <w:tr>
        <w:trPr>
          <w:trHeight w:val="255" w:hRule="atLeast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ього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62 449,36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21 663,91  </w:t>
            </w:r>
          </w:p>
        </w:tc>
      </w:tr>
      <w:tr>
        <w:trPr>
          <w:trHeight w:val="255" w:hRule="atLeast"/>
        </w:trPr>
        <w:tc>
          <w:tcPr>
            <w:tcW w:w="9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7 ТАРИНИ ТА БАГАТОРІЧНІ НАСАДЖЕННЯ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іх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уб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лена огорож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штан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,5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щі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0  </w:t>
            </w:r>
          </w:p>
        </w:tc>
      </w:tr>
      <w:tr>
        <w:trPr>
          <w:trHeight w:val="255" w:hRule="atLeast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ього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97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87,50  </w:t>
            </w:r>
          </w:p>
        </w:tc>
      </w:tr>
      <w:tr>
        <w:trPr>
          <w:trHeight w:val="255" w:hRule="atLeast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ом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473 227,36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58 856,17  </w:t>
            </w:r>
          </w:p>
        </w:tc>
      </w:tr>
      <w:tr>
        <w:trPr>
          <w:trHeight w:val="255" w:hRule="atLeast"/>
        </w:trPr>
        <w:tc>
          <w:tcPr>
            <w:tcW w:w="9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2 БІБЛІОТЕЧНІ ФОНДИ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дожня літератур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820,21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10,11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ідручник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6 813,21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406,61  </w:t>
            </w:r>
          </w:p>
        </w:tc>
      </w:tr>
      <w:tr>
        <w:trPr>
          <w:trHeight w:val="255" w:hRule="atLeast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ього: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 633,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 816,71</w:t>
            </w:r>
          </w:p>
        </w:tc>
      </w:tr>
      <w:tr>
        <w:trPr>
          <w:trHeight w:val="255" w:hRule="atLeast"/>
        </w:trPr>
        <w:tc>
          <w:tcPr>
            <w:tcW w:w="9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3 МАЛОЦІННІ ТА ШВИДКОЗНОШУВАНІ МАТЕРІАЛИ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арат Кіпп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г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шалка дерев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0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гнегасник порошков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2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62,5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инни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2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зеркало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ван м"як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ріжка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а шкіль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низ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ли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5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 шаф (4 шт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ісло м"яке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в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стр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2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гнітофон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ікрофон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ітор LG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5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"який куточо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5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ка-дзеркало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ска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тер Epson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9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5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те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6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,5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томузика в зборі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12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вка дитяч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ртивний майданч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200,00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0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 кух.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ець м"як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візор Supra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візор Toshiba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юль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,00 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37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,5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уд хіміч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к розширюваль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г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8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инни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нагрівач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аби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4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уховка електрич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2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ита електрич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.лічильни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ектро піч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алюзі вертикальні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6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лькулятор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трюля з товстим дно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онштейн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іксер кухон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2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вки шкільні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92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розильна камер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71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85,5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то кос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"ясоруб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3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юль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9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77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88,5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для книжо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248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24,00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ита електрична ПЕСМ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ектор об"єму газу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84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2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віз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9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50,00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етка англ. На магнітах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етка укр. на магнітах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6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0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ян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оки Дьенеш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4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йле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2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йле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93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65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усс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6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ги з рівновагам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г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ги стрелочні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42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нна для посуду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нна миюч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 302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51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нтилятор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0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віска шкіль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рівнювач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яжна шаф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шалка груп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гнегасни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2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шалка групова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0 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ьтмет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,00 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7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,5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винтівка пневматич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инни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3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5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обус фізичний без підсвітк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7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,5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фопроектор 254 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1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5</w:t>
            </w:r>
          </w:p>
        </w:tc>
      </w:tr>
      <w:tr>
        <w:trPr>
          <w:trHeight w:val="102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страційний набір моделей гшеометрич. Тіл та фігу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7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</w:t>
            </w:r>
          </w:p>
        </w:tc>
      </w:tr>
      <w:tr>
        <w:trPr>
          <w:trHeight w:val="76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страційний набір механічного годинни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831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5,5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стр.набір цифр і знакі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69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,5</w:t>
            </w:r>
          </w:p>
        </w:tc>
      </w:tr>
      <w:tr>
        <w:trPr>
          <w:trHeight w:val="102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страційний комплект вимірювальний приладі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9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75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зеркало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звони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дактичний матер. З укр.мов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намомет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іапроект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9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іжка килим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а аудиторна магніт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8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а для навчанн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а магнітно-маркер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0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а шкіль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59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5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абина гімнастич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аби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ектро м"ясоруб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1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ектродзвони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ектроскоп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ектроточило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ектрофорна маши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ектрощит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алюзі вертикальні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32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6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тажерка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0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бор металев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борчик дерев.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новіски тюлеві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ФО-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лькулятор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,00  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ооке з мікрофоном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2,5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низ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3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трюля 15 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,5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трюля 30 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5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трюля алюм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4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трюля ем,20 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5,00  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лимок- конструкт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1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5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інь гімнастич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,5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зел гімн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0  </w:t>
            </w:r>
          </w:p>
        </w:tc>
      </w:tr>
      <w:tr>
        <w:trPr>
          <w:trHeight w:val="76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 Математика на магнітах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70,25  </w:t>
            </w:r>
          </w:p>
        </w:tc>
      </w:tr>
      <w:tr>
        <w:trPr>
          <w:trHeight w:val="76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 лабораторний шкіль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1,00  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 учнів. (стіл та стілець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98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 993,00  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 (парта + стілець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82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413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денсат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ічна передач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тл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1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ісло- мішо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30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серокс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0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50,5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вка гімнастич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мінат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6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8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ічильник 3-х фаз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5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ічильник водя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ічильник електр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9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ічильни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3,5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к для колодці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стр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4,5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яльковй теат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33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гнітофон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4,5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номет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,50  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нематичний планшет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21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и гімнастичні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8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оно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,50  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ікроскоп дитяч. В кейсі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5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ікроскоп шкіль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5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75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уль підігріву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9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48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ичний центр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9,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4,50  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тер - МФУ EPSON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00,00  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ір пісочних годинників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67,50  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ір грошових знакі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5,00  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ір для конструювання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0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ір кухон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0  </w:t>
            </w:r>
          </w:p>
        </w:tc>
      </w:tr>
      <w:tr>
        <w:trPr>
          <w:trHeight w:val="102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ір лічильного матеріалу (палички Кюізенера, блоки Дьенеша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5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25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ір мірного посуду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сос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2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11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ос центробіж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2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ос К-30-65-16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0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04,00  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тільні розвивальні ігр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8,00  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днання для фіз. Кабінету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тичний приві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,00  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ередок вчителя( стіл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5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25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с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та учнівсь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6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50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25,2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клади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чат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ідставка для квіті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,50  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ідставка під телевіз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,00  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ита 3-х комф. Без духової шафи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3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19,5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чк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6,5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чки книжкові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ичка-дзеркало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ад газі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,5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ад газообмін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,50  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ад для деформації ті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ад Паскал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,00  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ад по інтерференції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тер Кенон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5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ставка до столу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7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діомет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,50  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хівні палички Кюізенер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7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остат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,50  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зріз парової машини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ітильни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37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йф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нтезат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8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94,5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лет людин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нок свердлильний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нок ТВ-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47,5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н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8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9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йка для стрибкі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4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 2-х тумбов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 4-х міс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,5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 антискаліоз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76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883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 демонстрацій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,5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 директорськ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4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73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 комп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43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715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 кутов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0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 кухон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 лаборатор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,5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 лаборатор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 нов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 однотумбов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 СКУ-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37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18,5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 - тумб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ець антискаліоз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67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338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ець дитяч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ець для вчител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ець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0,5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ець м"як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ець учнівськ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3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45,5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ільці до парт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ли 2-х місні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оли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ли кух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2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1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ли учнів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боскоп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уло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уло н/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уло п/ м"яке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лтан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фера небес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уретк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5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нгра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19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9,5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ілка вакуум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візор АКАІ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2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0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візо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,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ж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фон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плоприймач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ези демонстр. З набором важків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5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5,00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мометр безконтактний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4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20,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юмо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мбоч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рбіна водя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юль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8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9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ивальни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2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2,5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тоапарат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лодильник Донбас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2,5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лодильни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411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05,5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иркуляр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йник електр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омі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0  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отиритактний двигун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р з кільце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5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витяж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3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6,5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відкрит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999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99,5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для білизн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для зберіганн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818,14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909,07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для іграшо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книж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а сушиль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ф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6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8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мп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ит освітлюваль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5,0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ти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2,50  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щик силов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5,00  </w:t>
            </w:r>
          </w:p>
        </w:tc>
      </w:tr>
      <w:tr>
        <w:trPr>
          <w:trHeight w:val="255" w:hRule="atLeast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ього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2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87 368,04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93 684,02  </w:t>
            </w:r>
          </w:p>
        </w:tc>
      </w:tr>
      <w:tr>
        <w:trPr>
          <w:trHeight w:val="255" w:hRule="atLeast"/>
        </w:trPr>
        <w:tc>
          <w:tcPr>
            <w:tcW w:w="9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2 МАЛОЦІННІ ТА ШВИДКОЗНОШУВАНІ МАТЕРІАЛИ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варіу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теч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ідон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елк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6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дро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дро емальоване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7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нтелі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рі різні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обус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обус шкіль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шки під кві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оративна квіт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ки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85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тяча карта світу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4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тяча карта Україн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3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а розроб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8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шка 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а магнітна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5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шла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ок навіс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9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нат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ти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трюля 20 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трюля 25 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ал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ільце корзин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віатур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ври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ас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 плакатів з укр. мов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 плакатів по історії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 плакатів "Українські письменники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 таблиць до основних розділів грам.матеріалу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 таблиць до розділів грам.матеріалу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ервовідкривач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ейне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ейнер для зберігання роздаткового матеріалу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248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ейнер харчов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4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ито п/е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ж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о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52,67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ожки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6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жки алюм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жки н/с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23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жка розлив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жка чай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пата сов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патка кух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то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па шкільна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9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"яч б/т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4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"яч футболь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49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"ячі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гнітні стрілк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ска кух.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ска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ска п/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6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ска пласт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то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туз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"яч баскетболь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89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"яч волейболь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"ячі тенісні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ір геометрич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ос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іж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8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уч гімнаст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овар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іднос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ідставка для ложо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ідставка для пробіро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фони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4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іднос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овжува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6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тре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знос пластиков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кундомі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віз чай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то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тка баскетболь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тка волейболь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6,67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ітка теніс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акал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оворід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6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овород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нячна батаре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мес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4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нд "Державні символи  Україн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19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нд "Меню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уп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я Мєндєлєє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я по хімії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ілка для суп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4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ілка міл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ілка порц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04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ілка мілка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0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ілки глибокі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8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фонний довідни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аріу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ка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мометр побутовий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тка кух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ск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кушк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по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6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ільт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ішк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6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лібниц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иліндр мір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йник емал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ш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1,25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ш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7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х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шк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нков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умов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ит б/б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2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щик для іграшо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ього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4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1 208,44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5 ЗАПАСНІ ЧАСТИНИ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тридж Canon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28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ього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28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3 БУДІВЕЛЬНІ МАТЕРІАЛИ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ак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зчинни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паклів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паклів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ішо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ього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 28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2 МЕДИКАМЕНТИ ТА ПЕРЕВ*ЯЗУВАЛЬНІ МАТЕРІАЛИ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з.засіб Дезмарк 30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2,3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з.засіб АХ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6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з.засіб Бланідас 5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з.засіб Дез.еконо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36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з.засіб для поверхонь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6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з.засіб Санікон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72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з.засіб Септофан гель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з.засіб Септофан УНО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з.засіб Бланідаз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8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іб дезинфікуючий 1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12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іб дезинфікуючий 5л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10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іб дизинфікуючий Амісепт 1 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0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уляри захисні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4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авички медичні латексні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343,5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иток захис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85,00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ка медич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 132,66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ього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58 628,46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9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1 ВИРОБНИЧІ ЗАПАСИ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3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офрук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2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лі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па греча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па ман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с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1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па арнаут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арон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7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х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рошно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ього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95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443,69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Основні засоби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44 860,78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53 529,05  </w:t>
            </w:r>
          </w:p>
        </w:tc>
      </w:tr>
      <w:tr>
        <w:trPr>
          <w:trHeight w:val="255" w:hRule="atLeast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інші необоротні матеріальні активи   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9 001,46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9 500,73  </w:t>
            </w:r>
          </w:p>
        </w:tc>
      </w:tr>
      <w:tr>
        <w:trPr>
          <w:trHeight w:val="255" w:hRule="atLeast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виробничі запас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6,9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 985,15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 208,44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их органі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                                                                   Володимир РЯБЧЕНКО                                        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lang w:val="uk-UA"/>
      </w:rPr>
    </w:pPr>
    <w:r>
      <w:rPr>
        <w:rFonts w:cs="Times New Roman" w:ascii="Times New Roman" w:hAnsi="Times New Roman"/>
        <w:b/>
        <w:sz w:val="18"/>
        <w:lang w:val="uk-UA"/>
      </w:rPr>
      <w:t>Рішення Первомайської міської ради</w:t>
    </w:r>
  </w:p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18"/>
        <w:lang w:val="uk-UA"/>
      </w:rPr>
      <w:t>Про безоплатне приймання майна закладів освіти спільної власності територіальних громад з територіальних громад сіл, селища Первомайського району Миколаївської області до комунальної власності Первомайської міської територіальної громади та передачу майна в оперативне управління управлінню освіти 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lang w:val="uk-UA"/>
      </w:rPr>
    </w:pPr>
    <w:r>
      <w:rPr>
        <w:rFonts w:cs="Times New Roman" w:ascii="Times New Roman" w:hAnsi="Times New Roman"/>
        <w:b/>
        <w:sz w:val="18"/>
        <w:lang w:val="uk-UA"/>
      </w:rPr>
      <w:t>Рішення Первомайської міської ради</w:t>
    </w:r>
  </w:p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18"/>
        <w:lang w:val="uk-UA"/>
      </w:rPr>
      <w:t>Про безоплатне приймання майна закладів освіти спільної власності територіальних громад з територіальних громад сіл, селища Первомайського району Миколаївської області до комунальної власності Первомайської міської територіальної громади та передачу майна в оперативне управління управлінню освіти Первомайської міської рад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4</w:t>
    </w:r>
    <w:r>
      <w:rPr>
        <w:sz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lang w:val="uk-UA"/>
      </w:rPr>
      <w:t xml:space="preserve"> </w:t>
    </w:r>
    <w:r>
      <w:rPr>
        <w:rFonts w:cs="Times New Roman" w:ascii="Times New Roman" w:hAnsi="Times New Roman"/>
        <w:sz w:val="24"/>
        <w:lang w:val="uk-UA"/>
      </w:rPr>
      <w:t>із 57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  <w:lang w:val="uk-UA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630" w:leader="none"/>
      </w:tabs>
      <w:spacing w:lineRule="auto" w:line="240" w:before="0" w:after="0"/>
      <w:jc w:val="center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  <w:lang w:val="uk-UA"/>
      </w:rPr>
      <w:t>3 із 5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5:42:00Z</dcterms:created>
  <dc:creator>mat1</dc:creator>
  <dc:description/>
  <cp:keywords/>
  <dc:language>en-US</dc:language>
  <cp:lastModifiedBy>User</cp:lastModifiedBy>
  <cp:lastPrinted>2021-06-29T16:42:00Z</cp:lastPrinted>
  <dcterms:modified xsi:type="dcterms:W3CDTF">2021-07-01T09:05:00Z</dcterms:modified>
  <cp:revision>28</cp:revision>
  <dc:subject/>
  <dc:title/>
</cp:coreProperties>
</file>