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80"/>
        <w:gridCol w:w="27"/>
        <w:gridCol w:w="965"/>
        <w:gridCol w:w="127"/>
        <w:gridCol w:w="15"/>
        <w:gridCol w:w="201"/>
        <w:gridCol w:w="649"/>
        <w:gridCol w:w="77"/>
        <w:gridCol w:w="65"/>
        <w:gridCol w:w="151"/>
        <w:gridCol w:w="841"/>
        <w:gridCol w:w="142"/>
        <w:gridCol w:w="115"/>
        <w:gridCol w:w="736"/>
        <w:gridCol w:w="37"/>
        <w:gridCol w:w="1351"/>
        <w:gridCol w:w="30"/>
        <w:gridCol w:w="1099"/>
        <w:gridCol w:w="31"/>
      </w:tblGrid>
      <w:tr>
        <w:trPr>
          <w:trHeight w:val="835" w:hRule="atLeast"/>
        </w:trPr>
        <w:tc>
          <w:tcPr>
            <w:tcW w:w="9288" w:type="dxa"/>
            <w:gridSpan w:val="19"/>
            <w:tcBorders>
              <w:bottom w:val="single" w:sz="4" w:space="0" w:color="000000"/>
            </w:tcBorders>
          </w:tcPr>
          <w:p>
            <w:pPr>
              <w:pStyle w:val="Header"/>
              <w:ind w:firstLine="595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даток № 3</w:t>
            </w:r>
          </w:p>
          <w:p>
            <w:pPr>
              <w:pStyle w:val="Header"/>
              <w:ind w:firstLine="595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 рішення міської ради</w:t>
            </w:r>
          </w:p>
          <w:p>
            <w:pPr>
              <w:pStyle w:val="Header"/>
              <w:ind w:firstLine="595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24.06.2021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ind w:firstLine="595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, стисла характеристика та призначення об"єктів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 випуску (будівництва) чи дата придбання (введення в експлуатацію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-ця виміру</w:t>
            </w:r>
          </w:p>
        </w:tc>
        <w:tc>
          <w:tcPr>
            <w:tcW w:w="1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убрахунку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а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ос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3 ЗЕМЕЛЬНІ ДІЛЯНК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а ділянк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2 81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3 БУДІВЛІ, СПОРУДИ ТА ПЕРЕДАВАЛЬНІ ПРИСТРОЇ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удівля школи двоповерхова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773 204,6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190 592,3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ля школи(реконструкція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49 999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999,96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ля школи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1 155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446,2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івля школи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 233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9 233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411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922,72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ниця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3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97,98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ж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71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274,56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жежна водойм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377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5,58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ий майданчик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7,88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иця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1 744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8 611,92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иця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4,36  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 308 928,6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 422 676,46  </w:t>
            </w:r>
          </w:p>
        </w:tc>
      </w:tr>
      <w:tr>
        <w:trPr>
          <w:trHeight w:val="360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4 МАШИНИ ТА ОБЛАДНАНН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шка інтерактивна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341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 127,28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ядна станція настінн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5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ядна станція настінн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5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ядна станція настінн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 5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979,42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622,77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4 979,42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622,77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 775,73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619,74  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не обладнання та музичні інструменти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463,94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'ютерне обладнання та музичні інструменти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463,94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ел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634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5 634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нагрів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414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 414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ос Грюнфордс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0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сос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584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 584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КК  1+7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18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3 18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КК 1+9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7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3 70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ASUS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5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95,42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 Lenov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8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 Lenov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8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4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 Lenov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8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 Lenov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6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2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Acer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356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13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Acer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356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13,00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днання для кабінету біології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9 22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днання для кабінету хімії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 12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електричн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9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802,49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вчител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11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тативний комп'ютер для учня (ноутбук)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14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о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444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402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у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7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уте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7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хор Erg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 9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хор Erg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5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хор Ergo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5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Romsat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7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8,33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Romsat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7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8,33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Romsat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7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58,33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Strong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0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108,33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Еленберг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 681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340,5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Еленберг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681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340,5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Еленберг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0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082,96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МАНТ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6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5,00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іверсальний пристрій по фізиці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00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8 916,96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ітол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ний блок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ітор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81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 182 133,67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97 491,07  </w:t>
            </w:r>
          </w:p>
        </w:tc>
      </w:tr>
      <w:tr>
        <w:trPr>
          <w:trHeight w:val="300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5 ТРАНСПОРТНІ ЗАСОБИ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бус АС-Р 32053-07 "Мрія"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18 33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8 954,00  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318 33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98 954,00  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6 ІНСТРУМЕНТИ, ПРИЛАДИ, ІНВЕНТАР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пров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266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 058,76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для класу 4,8 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7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686,96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для класу 4,8 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7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 686,96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для класу 4,8 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7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749,96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для класу 4,8 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75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749,96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мебле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 298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858,44  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офісних стільців 4ох-секц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6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64 564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3 791,04  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7 ТВАРИНИ ТА БАГАТОРІЧНІ НАСАДЖЕНН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ик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,5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зен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ш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і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ш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шт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0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и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о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75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37,5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ш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овковиц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ли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0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0,00  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2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56,00  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 764 592,27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 874 414,57  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12 БІБЛІОТЕЧНІ ФОНД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ня літера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721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761,26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380,63 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ручн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169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4 079,64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039,82  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3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89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36 840,9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18 420,45  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13 МАЛОЦІННІ НЕОБОРОТНІ МАТЕРІАЛЬНІ АКТИВ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D програв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етка англійсь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етка українсь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корде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устична систе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ресо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арат зварюваль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я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живле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 управ газового кла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йл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гар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ги з набором важкі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ги електрон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ги медич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ги циферблат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нна алюмініє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шал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отренаж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тиля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стак слюсар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стак столяр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йськово прикладна полос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гнегас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5,8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7,9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а металев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углешліфов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вий лічиль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винті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инник шахо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чик проток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ва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дакт.карт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стр.мод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ханічного годин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онстр.мод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мірювал.прил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іжка килимо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а аудитор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а метале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а флітчар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а шкіль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5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іль руч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ховий оркест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ран проекцій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гірлян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духо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лічиль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м*ясоруб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плита 4-х камф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плита 3-х камф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сковор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л.чай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алюзі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785,4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2,7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алюзі вертикаль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5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ор сітчаст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наві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остолмі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Ємність для вод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т гімнастич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ни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трю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трюля алюмініє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ли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лимове покритт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нь гімнастич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Ф-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Х-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пан газо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ел гімнастич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а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татор мереже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дзерка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8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магн.стен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т математика на магні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0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тіл та стілец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95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7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т парта та стілец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62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14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НУША (початкова школ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т спортобладн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_т стендів права дитин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т учнівс стіл та стілец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6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,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шнурі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*ютер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*ютер в збор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вектор елкт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9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ія метале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а ГУД ЛА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ісл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ісло дитяч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ісло для актового зал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ісло комп*ютерн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ісло міш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нштей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серо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шет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міна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ампи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жко дитяч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са будівель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ічиль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яльковий теат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0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міт для 11-стра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чний планш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и спортив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8,3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4,15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а друкарсь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роско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роскоп дитяч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роскоп (набір в кейс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рофо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рофонна стій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кш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зильна каме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3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р гідроф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1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ФУ CEN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ФУ EPS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ичний цент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*ясоруб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*ясорубка ARDES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9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льні ігр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меблі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вимірюв.прил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р рахівного мат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р для констру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р конструктор Шес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р кріселв акто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99,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99,9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меблі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моду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-р пісочних годин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о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3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іша тум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утбук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 LENOV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7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6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редок вчительськ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ас 2,5 на 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дус метале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66,6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33,3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клад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форатор (дріл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ані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силюв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став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ат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нт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6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ційний екра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жа офіс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діосисте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йф метале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ітиль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7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гналізатор газ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ий куточ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к токар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ок фрезер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антискаліоз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9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4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вчительськ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8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демонстрацій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для їдаль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засідан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1- тумбо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2-х тумбо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комп*ютер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кухон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метале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письмов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полірован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секретар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тум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 хімкабінет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ілаж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лаж 2-х секцій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гімнастич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інка фіз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нд для виставки ди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д спортив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д інформа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ем*я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8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1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 антискаліозн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2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1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 дерев*ян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 ІС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 м*я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 напівм*я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8,6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4,34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ло учнівськ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о світозвуко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бурет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урет на кухн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нгр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BRAVI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Еленберг LCD TV 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Еленберг CMART LED 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Еленбер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9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ізор SUPR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ско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фак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урі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7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 безконтак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0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 інфрачерво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регулято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омет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аж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илья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м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ьтроопромінюв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з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апара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збільшува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спала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ьні воро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вірт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олодильник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7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35,5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ильник CAND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7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8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а витяж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а для документі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79,7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39,8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а метале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фа  сті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6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вейна машин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мп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нг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ор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 баскетболь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 протипожеж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8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4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дро спортивн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 для піс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щик для смітт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БП Muste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зичний цент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те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 906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7 127,19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56 758,60  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14 БІЛИЗНА, ПОСТІЛЬНІ РЕЧІ, ОДЯГ ТА ВЗУТТ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волоч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іяло дитяче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діяло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уш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волейболь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спорт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футб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 269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5 134,50  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2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МЕДИКАМЕНТИ ТА ПЕРЕВ"ЯЗУВАЛЬНІ МАТЕРІАЛ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теч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нідаз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АХД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6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для поверхонь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для рук та поверхонь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5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АМІСЕЛ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БЛАНІДАЗ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Дезеконом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ззасіб Саніко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ка медич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икамент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в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чатка медичні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4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иток захисний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7 455,00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8 695,78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3 БУДІВЕЛЬНІ МАТЕРІАЛ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чо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і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хлі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,6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жет гумовий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нват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іфон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о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б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7 418,65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4 ПАЛИВНО-МАСТИЛЬНІ МАТЕРІАЛ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зпаливо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,4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79,6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дкость тормоз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сол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0,4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7 234,68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5 ЗАПАСНІ ЧАСТИН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умулятор 6 ст-14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умулятор 100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кзчепленн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алювач салону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иліндр зчепленн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на 245-70-19,5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9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74 157,00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8 ІНШІ ВИРОБНИЧІ ЗАПАС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і б/у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12 МАЛОЦІННІ ТА ШВИДКОЗНОШУВАНІ МАТЕРІАЛИ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варіум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дмінто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*є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іологіі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 Дьєниш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віска шкіль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лка стол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,9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дро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авна мішень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графі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обус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нучкий пристрій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 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ат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 ЛЕГО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8,2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дактичний мате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а карта світу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вони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зеркало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а ку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шляк,картоплечис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нта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спанде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ат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и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ридж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трюл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глі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це корзин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лимок пазл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віатур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ирок над дверим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дка стартов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 Символи М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и табл по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ейнер для розд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о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 модель годин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о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,8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ж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м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п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юстр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шок спальний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с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шка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заїка Геометри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*я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8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грошових з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для кресле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карти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Six Brisk(ktuj)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9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мірного посуду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моделей геомет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пластмас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площ та об*ємів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стендів по ДПЮ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бір цифр і знаків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іж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иці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днання криниці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у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лони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ка гімнастич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став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ка для стриб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шет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фон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вжувач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кетка теніс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хівні палички Кьюз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зновіс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т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акал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атерти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вород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ир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нд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ця навчаль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лиця англій мов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нграм на магнітах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ілка гл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5,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ілка міл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ц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момет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и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фарет вкладиш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качи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зи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ляга алюмінієв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токружок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імі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ашка 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8,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11 ПРОДУКТИ ХАРЧУВАННЯ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пл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,4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ія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а гречан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5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,6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с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а арнаутка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2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н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3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укор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6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1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4,2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Основні засоб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 678,2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73 368,57</w:t>
            </w:r>
          </w:p>
        </w:tc>
      </w:tr>
      <w:tr>
        <w:trPr>
          <w:trHeight w:val="25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Інші матеріальні актив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8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4 237,0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0 313,55</w:t>
            </w:r>
          </w:p>
        </w:tc>
      </w:tr>
      <w:tr>
        <w:trPr>
          <w:trHeight w:val="540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Малоцінні та швидкозношувані премети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5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232,8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ього: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38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239 469,9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0 313,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255" w:leader="none"/>
          <w:tab w:val="left" w:pos="6945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 з питань</w:t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іяльності виконавчих </w:t>
      </w:r>
    </w:p>
    <w:p>
      <w:pPr>
        <w:pStyle w:val="Normal"/>
        <w:tabs>
          <w:tab w:val="clear" w:pos="709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в міської ради</w:t>
        <w:tab/>
        <w:t xml:space="preserve">   Володимир РЯБЧЕНКО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3" w:top="816" w:footer="295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0"/>
        <w:lang w:val="uk-UA"/>
      </w:rPr>
    </w:pPr>
    <w:r>
      <w:rPr>
        <w:rFonts w:cs="Times New Roman" w:ascii="Times New Roman" w:hAnsi="Times New Roman"/>
        <w:sz w:val="24"/>
        <w:szCs w:val="20"/>
      </w:rPr>
      <w:fldChar w:fldCharType="begin"/>
    </w:r>
    <w:r>
      <w:rPr>
        <w:sz w:val="24"/>
        <w:szCs w:val="20"/>
        <w:rFonts w:cs="Times New Roman" w:ascii="Times New Roman" w:hAnsi="Times New Roman"/>
      </w:rPr>
      <w:instrText xml:space="preserve"> PAGE </w:instrText>
    </w:r>
    <w:r>
      <w:rPr>
        <w:sz w:val="24"/>
        <w:szCs w:val="20"/>
        <w:rFonts w:cs="Times New Roman" w:ascii="Times New Roman" w:hAnsi="Times New Roman"/>
      </w:rPr>
      <w:fldChar w:fldCharType="separate"/>
    </w:r>
    <w:r>
      <w:rPr>
        <w:sz w:val="24"/>
        <w:szCs w:val="20"/>
        <w:rFonts w:cs="Times New Roman" w:ascii="Times New Roman" w:hAnsi="Times New Roman"/>
      </w:rPr>
      <w:t>33</w:t>
    </w:r>
    <w:r>
      <w:rPr>
        <w:sz w:val="24"/>
        <w:szCs w:val="20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0"/>
        <w:lang w:val="uk-UA"/>
      </w:rPr>
      <w:t xml:space="preserve"> </w:t>
    </w:r>
    <w:r>
      <w:rPr>
        <w:rFonts w:cs="Times New Roman" w:ascii="Times New Roman" w:hAnsi="Times New Roman"/>
        <w:sz w:val="24"/>
        <w:szCs w:val="20"/>
        <w:lang w:val="uk-UA"/>
      </w:rPr>
      <w:t>із 57</w:t>
    </w:r>
  </w:p>
  <w:p>
    <w:pPr>
      <w:pStyle w:val="Header"/>
      <w:jc w:val="right"/>
      <w:rPr>
        <w:rFonts w:ascii="Times New Roman" w:hAnsi="Times New Roman" w:cs="Times New Roman"/>
        <w:sz w:val="24"/>
        <w:szCs w:val="20"/>
        <w:lang w:val="uk-UA"/>
      </w:rPr>
    </w:pPr>
    <w:r>
      <w:rPr>
        <w:rFonts w:cs="Times New Roman" w:ascii="Times New Roman" w:hAnsi="Times New Roman"/>
        <w:sz w:val="24"/>
        <w:szCs w:val="20"/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lang w:val="uk-UA"/>
      </w:rPr>
      <w:t>21 із 5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9:00Z</dcterms:created>
  <dc:creator>mat1</dc:creator>
  <dc:description/>
  <cp:keywords/>
  <dc:language>en-US</dc:language>
  <cp:lastModifiedBy>User</cp:lastModifiedBy>
  <cp:lastPrinted>2021-06-29T16:55:00Z</cp:lastPrinted>
  <dcterms:modified xsi:type="dcterms:W3CDTF">2021-07-01T09:04:00Z</dcterms:modified>
  <cp:revision>23</cp:revision>
  <dc:subject/>
  <dc:title/>
</cp:coreProperties>
</file>