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354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ru-RU"/>
        </w:rPr>
        <w:t>3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мову у наданні дозволу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зроблення проектів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статей 34, 35, 81,                     116, 118, 121, 122, 123, 124 Земельного кодексу України від 25.10.2001 року              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рішення міської ради від 16.10.2015 року № 2 «</w:t>
      </w:r>
      <w:r>
        <w:rPr>
          <w:sz w:val="28"/>
          <w:szCs w:val="28"/>
          <w:shd w:fill="FFFFFF" w:val="clear"/>
        </w:rPr>
        <w:t>Про затвердження Генерального плану міста Первомайська»,</w:t>
      </w:r>
      <w:r>
        <w:rPr>
          <w:sz w:val="28"/>
          <w:szCs w:val="28"/>
        </w:rPr>
        <w:t xml:space="preserve"> враховуючи рекомендації постійної комісії міської ради з питань містобудування, архітектури, кадастру, власності, приватизації, земельних відносин та планування територій від 11.06.2021 року № 48, розглянувши заяви громадян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. Відмовити гр. Кирильчук Олег Ігорович у наданні дозволу на розроблення проекту землеустрою щодо відведення у власність земельної ділянки орієнтовною площею 0,12 га для ведення садівництва по                      вул. 1-го Травня, 51А, м. Первомайськ, Миколаївська область, з підстави </w:t>
      </w:r>
      <w:r>
        <w:rPr>
          <w:rStyle w:val="Rvts0"/>
          <w:sz w:val="28"/>
          <w:szCs w:val="28"/>
        </w:rPr>
        <w:t>невідповідності місця розташування об'єкта вимогам генеральних планів населених пунктів</w:t>
      </w:r>
      <w:r>
        <w:rPr>
          <w:sz w:val="28"/>
          <w:szCs w:val="28"/>
        </w:rPr>
        <w:t>, оскільки,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 земельна ділянка знаходиться в зоні Ж-1</w:t>
      </w:r>
      <w:r>
        <w:rPr/>
        <w:t xml:space="preserve"> - </w:t>
      </w:r>
      <w:r>
        <w:rPr>
          <w:sz w:val="28"/>
          <w:szCs w:val="28"/>
        </w:rPr>
        <w:t>зона житлової забудови садибного типу до 3-х поверхів – виділена з метою забезпечення умов комплексного формування масивів садибної забудови, яка не передбачає садівництво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2. Відмовити гр. Жарук Алла Анатоліївна у наданні дозволу на розроблення проекту землеустрою щодо відведення у користування на умовах оренди земельної ділянки орієнтовною площею 0,1260 га для сінокосіння по вул. Михайла Глінки, навпроти домоволодіння № 18, м. Первомайськ, Миколаївська область, з підстави </w:t>
      </w:r>
      <w:r>
        <w:rPr>
          <w:rStyle w:val="Rvts0"/>
          <w:sz w:val="28"/>
          <w:szCs w:val="28"/>
        </w:rPr>
        <w:t>невідповідності місця розташування об'єкта вимогам генеральних планів населених пунктів</w:t>
      </w:r>
      <w:r>
        <w:rPr>
          <w:sz w:val="28"/>
          <w:szCs w:val="28"/>
        </w:rPr>
        <w:t>, оскільки, відповідно до Плану зонування території міста Первомайська, затвердженого у складі Генерального плану рішенням Первомайської міської ради від 16.10.2015 року № 2, земельна ділянка знаходиться в зоні Р-2пзс</w:t>
      </w:r>
      <w:r>
        <w:rPr/>
        <w:t xml:space="preserve"> - </w:t>
      </w:r>
      <w:r>
        <w:rPr>
          <w:sz w:val="28"/>
          <w:szCs w:val="28"/>
        </w:rPr>
        <w:t>зона (підзона) природних ландшафтів в межах прибережної захисної смуги річок – виділена з метою охорони поверхневих водних об’єктів від забруднення і засмічення та збереження водності річок Південний Буг та Синюха, яка не передбачає сінокосіння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3. Відмовити гр. Піщанська Марина Олександрівна у наданні дозволу на розроблення проекту землеустрою щодо відведення у користування на умовах оренди земельної ділянки орієнтовною площею 0,1000 га для будівництва і обслуговування жилого будинку, господарських будівель і споруд (присадибна ділянка) по вул. Богопільська (Червонофлотська), біля будинку № 43-ж,                      м. Первомайськ, Миколаївська область, з підстави </w:t>
      </w:r>
      <w:r>
        <w:rPr>
          <w:rStyle w:val="Rvts0"/>
          <w:sz w:val="28"/>
          <w:szCs w:val="28"/>
        </w:rPr>
        <w:t>невідповідності місця розташування об'єкта вимогам генеральних планів населених пунктів</w:t>
      </w:r>
      <w:r>
        <w:rPr>
          <w:sz w:val="28"/>
          <w:szCs w:val="28"/>
        </w:rPr>
        <w:t>, оскільки, відповідно до Плану зонування території міста Первомайська, затвердженого у складі Генерального плану рішенням Первомайської міської ради                             від 16.10.2015 року № 2, земельна ділянка знаходиться в зоні В-6</w:t>
      </w:r>
      <w:r>
        <w:rPr/>
        <w:t xml:space="preserve"> - </w:t>
      </w:r>
      <w:r>
        <w:rPr>
          <w:sz w:val="28"/>
          <w:szCs w:val="28"/>
        </w:rPr>
        <w:t>зона промислових і комунально-складських підприємств із СЗЗ в межах ділянки, яка не передбачає житлову забудову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both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мову у наданні дозволу на розроблення проектів землеустрою щодо відведення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1-06-25T09:13:00Z</cp:lastPrinted>
  <dcterms:modified xsi:type="dcterms:W3CDTF">2021-07-01T13:01:00Z</dcterms:modified>
  <cp:revision>1079</cp:revision>
  <dc:subject/>
  <dc:title/>
</cp:coreProperties>
</file>