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у користування </w:t>
      </w:r>
      <w:r>
        <w:rPr>
          <w:sz w:val="28"/>
          <w:szCs w:val="28"/>
        </w:rPr>
        <w:t>земельних ділянок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пинення договорів оренди земл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ей 12, 120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,  статей 5, 7</w:t>
      </w:r>
      <w:r>
        <w:rPr>
          <w:sz w:val="28"/>
          <w:szCs w:val="28"/>
          <w:lang w:val="uk-UA"/>
        </w:rPr>
        <w:t>, 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враховуючи рекомендацію </w:t>
      </w:r>
      <w:r>
        <w:rPr>
          <w:sz w:val="28"/>
          <w:szCs w:val="28"/>
        </w:rPr>
        <w:t>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021 року № </w:t>
      </w:r>
      <w:r>
        <w:rPr>
          <w:sz w:val="28"/>
          <w:szCs w:val="28"/>
          <w:lang w:val="uk-UA"/>
        </w:rPr>
        <w:t xml:space="preserve">48, розглянувши заяви орендар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по пров. Олексія Некрасова (Ілліча), 6, м. Первомайськ, Миколаї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дати фізичній особі Смовзюк Дмитро Михайлович, за умови виконання пункту 1.1. рішення, у користування на умовах оренди строком на 1 рік земельну ділянку площею 0,0635 га для будівництва і обслуговування жилого будинку, господарських будівель і споруд (присадибна ділянка) по                        пров. Олексія Некрасова (Ілліча), 6, м. Первомайськ, Миколаївська область, кадастровий номер земельної ділянки 4810400000:06:076:003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Фізичній особі Смовзюк Дмитро Михайл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Валянський Валентин Валерійович, за умови виконання пункту 2.1. рішення, в користування на умовах оренди строком на  10 років земельну ділянку площею 0,8201 га для обслуговування комплексу нежитлових будівель по вул. Юрія Гагаріна, 8/1, м. Первомайськ, Миколаївська область, кадастровий номер земельної ділянки 4810400000:06:004:00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.  Фізичній особі Валянський Валентин Валер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нежитлової будівлі, будівлі ательє) по бульвару Миру, 52, м. Первомайськ, Миколаївська область (рішення міської ради від 30.07.2020 року № 11 «Про надання дозволу на розроблення технічної документації із землеустрою»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адати фізичній особі Ставратій Ріта Дмитрівна, за умови виконання пункту 3.1. рішення, у користування на умовах оренди строком на 15 років земельну ділянку площею 0,0929 га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нежитлової будівлі, будівлі ательє) по бульвару Миру, 52, м. Первомайськ, Миколаївська область, кадастровий номер земельної ділянки 4810400000:08:003:001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1.  Фізичній особі Ставратій Ріта Дмитр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Виконувати обов’язки землекористувача відповідно до вимог    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ь до відділу державної реєстрації речових прав на нерухоме майно та їх обтяжень, юридичних та  фізичних  осіб – підприємців для здійснення державної реєстрації права оренди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встановити річну ставку орендної плати в розмір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% від нормативної грошової оцінки земельної ділянки.      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пинити договір оренди землі від 15.07.2019 року (номер запису про інше речове право: 3262746), укладений між Первомайською міською радою               та юридичною особою Товариство з додатковою відповідальністю «Первомайськдизельмаш» по  вул. Юрія Гагаріна, 8/1 (кадастровий номер 4810400000:06:004:0012), у зв’язку з переходом права власності на об’єкт нерухомого май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а 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1-06-29T09:41:00Z</cp:lastPrinted>
  <dcterms:modified xsi:type="dcterms:W3CDTF">2021-07-01T13:25:00Z</dcterms:modified>
  <cp:revision>2521</cp:revision>
  <dc:subject/>
  <dc:title/>
</cp:coreProperties>
</file>