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sz w:val="20"/>
          <w:lang w:val="uk-UA"/>
        </w:rPr>
      </w:pPr>
      <w:r>
        <w:rPr>
          <w:rFonts w:cs="MS Sans Serif;Arial" w:ascii="MS Sans Serif;Arial" w:hAnsi="MS Sans Serif;Arial"/>
          <w:sz w:val="20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  зі змінами та доповненнями,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Внести зміни до розділу  3 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 року № 4 «Про затвердження структури Первомайської міської ради та її виконавчих органів в новій редакції», а саме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Створити відділ містобудування та архітектури в структурі виконавчого комітету міської ради у складі трьох штатних одиниць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1. начальник відділу, головний архітектор – 1 штатна одиниця;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1.2. головний спеціаліст – 2 штатні одиниці.</w:t>
      </w:r>
    </w:p>
    <w:p>
      <w:pPr>
        <w:pStyle w:val="ListParagraph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2. Скоротити в штаті апарату виконавчого комітету міської ради дві штатні одиниці за посадою головний спеціаліст, інспектор з праці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1.3. Скоротити в штаті господарської групи апарату виконавчого комітету міської ради 0,5 штатної одиниці за посадою прибиральник службових приміщень та 0,5 штатної одиниці за посадою сторож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4. Скоротити в штаті Центру надання адміністративних послуг апарату виконавчого комітету міської ради чотири штатні одиниці за посадою головний спеціаліст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 Ввести в штат загального відділу апарату виконавчого комітету міської ради чотири штатні одиниці за посадою головний спеціаліст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 xml:space="preserve">1.6. В структурі виконавчого комітету міської ради перейменувати Центр надання адміністративних послуг на відділ «Центр надання адміністративних послуг».  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7. Викласти пункт 3.1 розділу 3 «Апарат виконавчого комітету»</w:t>
      </w:r>
      <w:r>
        <w:rPr/>
        <w:t xml:space="preserve"> у новій редакці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ListParagraph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Викласти пункт 3.6 розділу 3 «Апарат виконавчого комітету» у новій редакції:</w:t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6"/>
        <w:gridCol w:w="5944"/>
        <w:gridCol w:w="285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b/>
                <w:sz w:val="28"/>
                <w:szCs w:val="28"/>
                <w:lang w:val="uk-UA"/>
              </w:rPr>
              <w:t>містобудування та архітектур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, головний архітектор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9. Викласти пункт 3.13 розділу 3 «Апарат виконавчого комітету» </w:t>
      </w:r>
      <w:r>
        <w:rPr/>
        <w:t>у новій редакці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«Центр надання адміністративних послуг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2. Внести зміни до пункту 4.4 розділу  4 «Інші виконавчі органи міської ради»  Додатку 2 «Загальна штатна чисельність виконавчих органів Первомайської міської ради», затвердженого рішенням міської ради від 25.02.2021  року № 4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2.1. Перейменувати управління містобудування, архітектури, комунальної власності та земельних питань міської ради на управління комунальної власності та земельних відносин міської ради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2.2. Скоротити одну штатну одиницю за посадою начальник управління, головний архітектор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2.3. Скоротити  одну штатну одиницю за посадою головний спеціаліст – бухгалтер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2.4. Скоротити відділ комунальної власності і земельних відносин у складі п’яти штатних одиниць: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2.4.1. начальник відділу – 1 штатна одиниця;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2.4.2. головний спеціаліст - 1 штатна одиниця;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2.4.3. головний спеціаліст з земельних питань – 3 штатних одиниці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5. Ввести одну штатну одиницю за посадою начальник управління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6. Ввести одну штатну одиницю за посадою головний спеціаліст – бухгалтер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2.7. Створити відділ комунальної власності у складі трьох штатних одиниць:</w:t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2.7.1. начальник відділу – 1 штатна одиниця;</w:t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2.7.2 головний спеціаліст – 2 штатні одиниці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2.8. Створити відділ земельних відносин у складі чотирьох штатних одиниць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8.1. начальник відділу - 1 штатна одиниця;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ab/>
        <w:t>2.8.2. головний спеціаліст – 3 штатні одиниці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9. Викласти пункт 4.4 розділу 4 «Інші виконавчі органи міської ради» у новій редакції: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92"/>
        <w:gridCol w:w="27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іння </w:t>
            </w:r>
            <w:r>
              <w:rPr>
                <w:b/>
              </w:rPr>
              <w:t>комунальної власності та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ловний  спеціаліст  - бухгалт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ідділ </w:t>
            </w:r>
            <w:r>
              <w:rPr>
                <w:b/>
              </w:rPr>
              <w:t>комунальної влас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.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ідділ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firstLine="567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ListParagraph"/>
        <w:ind w:left="0"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Внести відповідні зміни в Додаток 1 «Структура Первомайської міської ради та її виконавчих органів», затвердженого рішенням міської ради від 17.12.2015 року №10 «Про затвердження структури Первомайської міської ради та її виконавчих органів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4. Підпункти 1.4, 1.5, 1.6, 1.7, 1.9 пункту 1 рішення набирають чинності з 02.08.2021 року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pacing w:val="-17"/>
          <w:sz w:val="18"/>
          <w:szCs w:val="18"/>
          <w:lang w:val="uk-UA"/>
        </w:rPr>
      </w:pPr>
      <w:r>
        <w:rPr>
          <w:b/>
          <w:spacing w:val="-17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органів та внесення змін до рішення міської ради від 25.02.2021 року № 4 «Про затвердження структури Первомайської  міської ради та її виконавчих органів в новій редакції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55:00Z</dcterms:created>
  <dc:creator>user</dc:creator>
  <dc:description/>
  <cp:keywords/>
  <dc:language>en-US</dc:language>
  <cp:lastModifiedBy>Анжела</cp:lastModifiedBy>
  <cp:lastPrinted>2021-06-25T11:19:00Z</cp:lastPrinted>
  <dcterms:modified xsi:type="dcterms:W3CDTF">2021-07-02T09:49:00Z</dcterms:modified>
  <cp:revision>17</cp:revision>
  <dc:subject/>
  <dc:title> </dc:title>
</cp:coreProperties>
</file>