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в користування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статей 12, 123, 124, 134 Земельного кодексу України від 25.10.2001 року № 2768-ІІІ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sz w:val="28"/>
          <w:szCs w:val="28"/>
        </w:rPr>
        <w:t>,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1.06.2021 року № 48, розглянувши заяву                          гр. Бондар К.А.  від 07.06.2021 року № 1479/03.13-23 стосовно надання дозволу на складання проекту землеустрою щодо відведення в користування на умовах оренди земельної ділянки по вул. Одеська, 78-к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фізичній особі Бондар Катерина Анатоліївна на розроблення проекту землеустрою щодо відведення в користування на умовах оренди земельної ділянки орієнтовною площею 0,1777 га для розміщення та експлуатації будівель і споруд автомобільного транспорту та дорожнього господарства (12.04) по вул. Одеська, 78-к,  м. Первомайськ, Миколаївська область, за рахунок раніше сформованої ділянки площею 0,1495 га (кадастровий номер 4810400000:07:012:0080) та площею 0,0282 га,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Фізичній особі Бондар Катерина Анатолії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ий проект землеустрою щодо відведення земельної 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изнати таким, що втратило чинність рішення міської ради від       29.04.2021 року № 21 «Про надання дозволу на розробку технічної документації із землеустрою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у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леустрою щодо відведення земельної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ілянки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6-29T08:59:00Z</cp:lastPrinted>
  <dcterms:modified xsi:type="dcterms:W3CDTF">2021-07-02T07:26:00Z</dcterms:modified>
  <cp:revision>833</cp:revision>
  <dc:subject/>
  <dc:title/>
</cp:coreProperties>
</file>