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4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доповнення Переліку земельних діляно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підлягає продажу н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торгах, окремими лот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статті 134 Земельного Кодексу України від 25.10.2001 року № 2768-ІІІ, враховуючи рекомендацію 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1.06.2021 року № 48, розглянувши заяву                               гр. Лучинський Д.В. від 08.06.2021 року № 1459/03.13-23, міська  рада</w:t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доповнення в додаток № 2 «Перелік земельних ділянок несільськогосподарського призначення, право оренди яких виставляється для  продажу на земельних торгах, окремими лотами», затверджений рішенням міської ради від 25.02.2011 року № 28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Взяти до відома, що це рішення одночасно є підставою для підготовлення   лотів   до  продажу права оренди на земельних торгах, зокрема є дозволом на розроблення проектів землеустрою щодо відведення земельних ділянок, зазначених у дода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даток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  рішення  міської  рад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24.06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2</w:t>
      </w:r>
    </w:p>
    <w:p>
      <w:pPr>
        <w:pStyle w:val="Normal"/>
        <w:ind w:left="6480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3120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    знаходж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ї       ділян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та/або функціональне призначення земельної ділян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Гетьмана Мазепи (Вацлава Воровського), біля будинку                  № 103,  м. Первомайськ, Миколаївська обла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удівництва та обслуговування будівель торгівл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Про доповнення Переліку земельних ділянок несільськогосподарського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изначення, право оренди яких підлягає продажу н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земельних торгах, окремими лотами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1-06-25T09:52:00Z</cp:lastPrinted>
  <dcterms:modified xsi:type="dcterms:W3CDTF">2021-07-02T07:37:00Z</dcterms:modified>
  <cp:revision>193</cp:revision>
  <dc:subject/>
  <dc:title>ПЕРВОМАЙСЬКА  МІСЬКА  РАДА</dc:title>
</cp:coreProperties>
</file>