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Times New Roman"/>
          <w:b/>
          <w:b/>
          <w:sz w:val="32"/>
          <w:szCs w:val="32"/>
          <w:lang w:val="uk-UA"/>
        </w:rPr>
      </w:pPr>
      <w:r>
        <w:rPr>
          <w:rFonts w:eastAsia="Times New Roman"/>
          <w:sz w:val="20"/>
          <w:szCs w:val="20"/>
          <w:lang w:val="uk-UA" w:eastAsia="en-US"/>
        </w:rPr>
        <w:drawing>
          <wp:inline distT="0" distB="0" distL="0" distR="0">
            <wp:extent cx="35179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  <w:lang w:val="uk-UA"/>
        </w:rPr>
      </w:pPr>
      <w:r>
        <w:rPr>
          <w:rFonts w:eastAsia="Times New Roman"/>
          <w:sz w:val="40"/>
          <w:szCs w:val="40"/>
          <w:lang w:val="uk-UA"/>
        </w:rPr>
        <w:t>ПЕРВОМАЙСЬКА   МІСЬКА</w:t>
      </w:r>
      <w:r>
        <w:rPr>
          <w:rFonts w:eastAsia="Times New Roman"/>
          <w:sz w:val="36"/>
          <w:szCs w:val="36"/>
          <w:lang w:val="uk-UA"/>
        </w:rPr>
        <w:t xml:space="preserve">   </w:t>
      </w:r>
      <w:r>
        <w:rPr>
          <w:rFonts w:eastAsia="Times New Roman"/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 w:val="20"/>
          <w:szCs w:val="28"/>
          <w:lang w:val="uk-UA"/>
        </w:rPr>
      </w:pPr>
      <w:r>
        <w:rPr>
          <w:rFonts w:eastAsia="Times New Roman"/>
          <w:sz w:val="40"/>
          <w:szCs w:val="40"/>
          <w:lang w:val="uk-UA"/>
        </w:rPr>
        <w:t xml:space="preserve">Миколаївської </w:t>
      </w: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rFonts w:eastAsia="Times New Roman"/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32"/>
          <w:szCs w:val="32"/>
          <w:u w:val="single"/>
          <w:lang w:val="uk-UA"/>
        </w:rPr>
        <w:t>14</w:t>
      </w:r>
      <w:r>
        <w:rPr>
          <w:rFonts w:eastAsia="Times New Roman"/>
          <w:sz w:val="32"/>
          <w:szCs w:val="32"/>
          <w:lang w:val="uk-UA"/>
        </w:rPr>
        <w:t xml:space="preserve"> СЕСІЯ    </w:t>
      </w:r>
      <w:r>
        <w:rPr>
          <w:rFonts w:eastAsia="Times New Roman"/>
          <w:sz w:val="32"/>
          <w:szCs w:val="32"/>
          <w:u w:val="single"/>
          <w:lang w:val="uk-UA"/>
        </w:rPr>
        <w:t xml:space="preserve">VІІІ </w:t>
      </w:r>
      <w:r>
        <w:rPr>
          <w:rFonts w:eastAsia="Times New Roman"/>
          <w:sz w:val="32"/>
          <w:szCs w:val="32"/>
          <w:lang w:val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  <w:lang w:val="uk-UA"/>
        </w:rPr>
      </w:pPr>
      <w:r>
        <w:rPr>
          <w:rFonts w:eastAsia="Times New Roman"/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4.06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ind w:right="4074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Стату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правління пасажирськ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ь»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25 Закону України « Про місцеве самоврядування в Україні» від 21.05.1997 року № 280/97-ВР, статті 57 Господарського Кодексу Законів України від 16.01.2003 року № 43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Постанови Кабінету Міністрів України від 18.02.1997 року № 176 «Про затвердження Правил надання послуг пасажирського автомобільного транспорту», з метою приведення діючого статуту підприємства до вимог  чинного законодавств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firstLine="47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 Статут комунального підприємства Первомайської міської ради «Управління пасажирських перевезень» у новій редакції, що додається.</w:t>
      </w:r>
    </w:p>
    <w:p>
      <w:pPr>
        <w:pStyle w:val="Normal"/>
        <w:tabs>
          <w:tab w:val="clear" w:pos="708"/>
          <w:tab w:val="left" w:pos="240" w:leader="none"/>
        </w:tabs>
        <w:ind w:firstLine="17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1"/>
        </w:numPr>
        <w:ind w:left="0" w:firstLine="47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, що втратило чинність, рішення міської ради від 27.07.2017 року № 22 «Про затвердження Статуту комунального підприємства Первомайської міської ради «Управління пасажирських перевезень» у новій редакції».</w:t>
      </w:r>
    </w:p>
    <w:p>
      <w:pPr>
        <w:pStyle w:val="Normal"/>
        <w:ind w:firstLine="17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1"/>
        </w:numPr>
        <w:ind w:left="0" w:firstLine="47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мчасовому виконовач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начальника комунального підприємства Первомайської міської ради «Управління пасажирських перевезень» Світлані МІХНО вжити заходів щодо державної реєстрації Статуту у новій редакції в установленому чинним законодавством порядку.</w:t>
      </w:r>
    </w:p>
    <w:p>
      <w:pPr>
        <w:pStyle w:val="Normal"/>
        <w:ind w:firstLine="17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0" w:firstLine="47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ість за виконання рішення покласти на першого заступника міського голови.</w:t>
      </w:r>
    </w:p>
    <w:p>
      <w:pPr>
        <w:pStyle w:val="Normal"/>
        <w:ind w:left="41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47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г ДЕМЧЕНКО</w:t>
      </w:r>
    </w:p>
    <w:p>
      <w:pPr>
        <w:pStyle w:val="Normal"/>
        <w:ind w:firstLine="64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47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ind w:firstLine="647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6.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6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мунальне підприємство Первомайської міської ради «Управління пасажирських перевезень» (далі - Підприємство) створено рішенням від 27.01.1998 року № 4 «Про створення управління пасажирських перевезень виконкому Первомайської міської ради»Первомайської міської  ради Миколаївської області (далі - Засновник) та належить до сфери управління «Управління економічного розвитку територіальної громади міської ради» (далі - Орган управлінн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омунальне підприємство є комунальним унітарним комерційним підприєм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Найменування Підприємств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Повне найменування Підприємства: Комунальне підприємство  Первомайської міської ради  «Управління пасажирських перевезень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.   Скорочене найменування: КП «Управління пасажирських перевезень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4. Місцезнаходження Підприємства: Україна, 55200, Миколаївська область, м. Первомайськ,  вулиця  Михайла Грушевського, 1.</w:t>
      </w:r>
    </w:p>
    <w:p>
      <w:pPr>
        <w:pStyle w:val="Normal"/>
        <w:ind w:firstLine="52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Юридичний статус Підприємства</w:t>
      </w:r>
    </w:p>
    <w:p>
      <w:pPr>
        <w:pStyle w:val="Normal"/>
        <w:ind w:left="3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ідприємство є юридичною особою з дня його державної реє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ідприємство здійснює свою діяльність відповідно законодавства України, рішень міської ради, виконавчого комітету  та свого Стату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Підприємство має самостійний баланс, розрахунковий та інші рахунки в установах банків, печатку та кутовий штамп із своїм найменуванням, фірмовий бланк, логоти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4. Підприємство несе відповідальність за своїми  зо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ми в межах належного йому майна, згідно з чинним законодавством України. Підприємство не  несе відповідальність за зо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ми Засновника  та Органу управління, а останні не несуть  відповідальності за зо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аннями  Заснов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ідприємство  має право укладати від свого імені угоди, зокрема договори (контракти) купівлі-продажу, лізингу, підряду, страхування майна, перевезення, зберігання, доручення, комісії, тощо, набувати майнові та особисті немайнові права, бути позивачем і відповідачем у суді та третейському судах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Участь Підприємства за попереднім погодженням Засновника  в асоціаціях, корпораціях, концернах та інших об’єднаннях здійснюється на добровільних засадах, якщо це не суперечить антимонопольному законодавству та іншим нормативним актам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а і предмет діяльності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Підприємство створено з мето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1. Надання послуг юридичним та фізичним особам з організації та управління рухом пасажирського автомобільного транспорту загального користування та підготовлення інформації про роботу перевізник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 Створення сприятливих і безпечних умов  при здійсненні пасажирських перевезень  автомобільним транспортом  загального користування, в тому числі прийняття, відправлення, управління рухом автобусів та обслуговування пасажирів на приміських та міжміських маршрутах загального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  Провадження господарської діяльності, яка не суперечить чинному законодавству, з метою отримання прибутку.</w:t>
      </w:r>
    </w:p>
    <w:p>
      <w:pPr>
        <w:pStyle w:val="Normal"/>
        <w:ind w:left="-24" w:firstLine="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" w:firstLine="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едметом діяльності Підприємства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.1. Організація відповідно до законодавства України  діяльності пасажирського автомобільного транспорту загального користування різних форм власності, виконання функцій в межах своїх повноважень з організації та управління рухом пасажирського автомобільного транспорту загального користування, підготовлення інформації про роботу перевізни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.2. Організація відповідно до законодавства України  діяльності автобусної станції, що відповідає п’ятому класу та знаходиться в оперативному управлінні Підприєм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.3. Здійснення організації вивчення пасажиро та  транспортних потоків, обстеження маршрутів та визначення потреб рухомого складу міського пасажирського транспорту різних форм власності для забезпечення перевезень пасажир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.4.Забезпечення контролю за виконанням су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ами  підприємницької діяльності  умов договору з перевезення пасажирів на міських (приміських) автобусних маршрутах загального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5. Надання послуг з диспетчерського управління, організації обліку рухомого складу та контролю за виконанням графіків руху на міських, приміських (міжміських) маршрутах загального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6.Укладання  договорів  щодо господарської діяльності з юридичними і фізичними особами - підприємцями   в установленому законодавством порядку на види послуг, що входять в коло діяльності Підприєм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7.Підготовлення та надання звітів, пропозицій та рекомендацій  органу управління з питань організації роботи пасажирського транспорту, формування маршрутної мережі пасажирського транспорту, в тому числі щодо доцільності відкриття та/або закриття автобусних маршрутів загального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8. Надання послуг юридичним та фізичним  особам- підприємц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9. Надання послуг з продажу квитків населенню на проїзд і перевезення багаж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тутний капітал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ля здійснення господарської діяльності підприємства засновником  утворюється статутний капітал у розмірі  1 (одна)  грив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Розмір статутного капіталу Підприємства може бути змінено за рішенням Засновника. Рішення про зміну статутного фонду набуває чинності з дня державної реєстрації змін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йно Підприємств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Майно Підприємства становлять основні фонди та оборотні кошти, а також інші цінності, вартість яких відображається у самостійному балансі підприєм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Майно Підприємства є комунальною власністю Первомайської міської територіальної громади і закріплено за підприємством на праві  господарського відання. Здійснюючи право господарського відання підприємство володіє та користується зазначеним майном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3. Джерелами формування майна є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. Майно передане йому Засновником чи органом управлі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. Доходи, одержані від реалізації послуг, а також від інших видів господарської діяль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3. Кредити банків та інших кредиторів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4. Капітальні вкладення і дотації з бюдже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5. Майно, придбане в інших суб’єктів господарювання, організацій та громадян у встановленому законодавством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6. Безоплатні або благодійні внески, пожертвування організацій, підприємств і громадя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7. Інші джерела, не заборонені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4" w:firstLine="552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Права та обов’язки Підприємства</w:t>
      </w:r>
    </w:p>
    <w:p>
      <w:pPr>
        <w:pStyle w:val="Normal"/>
        <w:ind w:left="-24" w:firstLine="5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ідприємство </w:t>
      </w:r>
      <w:r>
        <w:rPr>
          <w:bCs/>
          <w:sz w:val="28"/>
          <w:szCs w:val="28"/>
          <w:lang w:val="uk-UA"/>
        </w:rPr>
        <w:t>має прав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. Самостійно визначати стратегію та основні напрями свого розвитку відповідно до державних та місцевих програм, плану розвитку Підприєм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2. Організовувати свою діяльність щодо забезпечення виконання укладених договор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1.3. Виконувати роботи, надавати послуги за цінами (тарифами), що встановлюються та затверджуються Підприємством та/або Засновни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4. Залучати необхідні матеріальні ресурси підприємств, організацій та установ незалежно від форм власності, а також фізичних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5. Залучати до роботи українських та іноземних спеціалістів, самостійно визначати форми, системи, розміри та види оплати їх праці згідно з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6.  Самостійно визначати свою організаційну структу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7. Створювати у встановленому порядку та застосовувати власну документацію, вести діловодство, в тому числі спеціального призначення, відповідно до нормативних а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8. Самостійно встановлювати ціни і тарифи на послуги, що надаються перевізникам, застосовувати договірні ціни за винятком тих, що регулюються державою та Засновни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9. Визначати системи і форми оплати праці, розробляти та затверджувати порядок заохочення працівників Підприємства відповідно до чинного законодавства України та колективного догово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10. Самостійно здійснювати господарський розрахунок, а також використовувати прибуток від надання послуг у порядку передбаченому чинним законодавством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1. Отримувати кредити, позики за згодою Засновника, отримувати субсидії та інші види допомоги згідно з чинним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2. Придбавати та орендувати, відповідно до чинного законодавства, основні засоби виробництва, у тому числі матеріальні ресурси у підприємств, організацій та установ, незалежно від форм власності, а також у фізичних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3. Укладати договори щодо господарської діяльності з юридичними і фізичними особами, як в Україні так і за її межами  в установленому законодавством порядку на види послуг, що входять в коло діяльності Підприєм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4. Налагоджувати прямі господарські (комерційні), інформаційні  зв`язки з організаціями, установами та фізичними особами з основних напрямів  своєї  діяльн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15.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 згодою Засновника списувати з балансу застаріле, зношене і непридатне для подальшого використання обладнання, інвентар та інструменти у випадку, коли відновлення цього майна не можливе і воно не може бути реалізовани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6. Займатися  комерційно - господарською діяльністю, яка не суперечить  чинному законодавству, з питань, що входять в коло діяльності Підприєм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7. Брати участь у розробленні перевізниками розкладів та графіків руху автотранспорту та надавати пропозиції виконавчому коміте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18. Надавати  практичну допомогу перевізникам у забезпеченні надійної і безперебійної роботи транспорту при перевезенні пасажир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19.  Формувати та надавати на  затвердження виконавчому комітету  проєкт мережі  таксомоторних стоянок (легкових автомобілів) з визначенням оптимальної кількості стояночних місць у Первомайській міській територіальній громаді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20. Формувати та вести реєстр стоянок такс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21. Розробляти, погоджувати з  уповноваженими підрозділами Національної поліції та надавати  на  затвердження  виконавчому комітету проєкти   Паспортів стоянок такс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22. Готувати проєкти   договорів     з юридичними і фізичними особами   на право облаштування, користування таксомоторної стоянки  у визначеному місці та посадки пасажирів на н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2. Підприємство зобов’яза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2.1. Забезпечувати виконання функцій і завдань, покладених на Підприємство Первомайською міською радою та її виконавчим комітет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2. Забезпечувати надання послуг згідно укладених договор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3. Забезпечувати беззбиткову діяль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4. Здійснювати своєчасну оплату податків і зборів (обов’язкових платежів) до бюджету та до державних цільових фондів згідно з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5. Забезпечувати цільове використання закріпленого за ним майна та виділених кош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6.Здійснювати оперативну діяльність з матеріально-технічного забезпечення  діяльності Підприєм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7. 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8. Здійснювати заходи з удосконалення організації роботи Підприєм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9. Здійснювати заходи з удосконалення організації заробітної плати працівників з метою посилення їх матеріальної заінтересованості, як у результатах особистої праці, так і у загальних підсумках роботи підприємства, забезпечувати економне і раціональне використання фонду споживання і своєчасні розрахунки з працівниками Підприєм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0. Виконувати норми і вимоги щодо охорони довкілля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1. Розробляти та подавати на затвердження Засновнику  плани і показники фінансово-господарської діяльності підприємства, а також відповідні звіти про діяльність Підприємства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правління Підприємством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Вищим органом управління Підприємством є Засновни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Органом управління є управління економічного розвитку територіальної громади міськ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3.  До виключної компетенції Засновника належ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7.3.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. Прийняття рішення про відчуження та умов відчуження май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  <w:tab w:val="left" w:pos="9216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7.3.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. Затвердження Статуту та зміни до Статуту підприємства, зміна розміру статутного капіта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7.3.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>. Прийняття рішення про участь в асоціаціях або про вихід з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7.3.4. Прийняття рішення про ліквідацію Підприємства, затвердження складу ліквідаційної  комісії та ліквідаційного балан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7.3.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. Затвердження розподілу прибутку Підпри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До компетенції Органу управління належ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7.4.1. Погодження структури та штату Підпри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7.4.2. Контроль за фінансово-господарською діяльністю Підприєм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7.4.3. Затвердження фінансових планів та звітів Підприємства за попереднім розглядом проєктів виконавчим комітетом Первомайської міськ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4.4. Контроль за станом переданого в господарське відання май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4.5. Ініціювати перед Засновником питання щодо відновлення Підприємством втраченого чи пошкодженого май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4.6. Ініціювати питання про звільнення керівника за невиконання керівником Підприємства вимог Засновника та порушення умов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-72" w:leader="none"/>
        </w:tabs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5.  Контроль за фінансовою діяльністю здійснює Засновник та Орган управління згідно визначених повноважень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6. Керівництво Підприємством здійснює начальник, який, за погодженням із Органом управління, призначається  на посаду та звільняється з посади розпорядженням міського голови, на підставі укладеного контракту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7. Начальник Підприємства  самостійно вирішує питання діяльності Підприємства за винятком віднесених законодавством та Статутом до компетенції Органу управління чи Засновника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7.1. Керує Підприємством і несе персональну відповідальність за виконання покладених на нього  завдань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також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дотримання</w:t>
      </w:r>
      <w:r>
        <w:rPr>
          <w:sz w:val="28"/>
          <w:szCs w:val="28"/>
        </w:rPr>
        <w:t xml:space="preserve"> чинного </w:t>
      </w:r>
      <w:r>
        <w:rPr>
          <w:sz w:val="28"/>
          <w:szCs w:val="28"/>
          <w:lang w:val="uk-UA"/>
        </w:rPr>
        <w:t>законодавства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іншихнормативних</w:t>
      </w:r>
      <w:r>
        <w:rPr>
          <w:sz w:val="28"/>
          <w:szCs w:val="28"/>
        </w:rPr>
        <w:t xml:space="preserve"> актів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ішень Заснов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управління та </w:t>
      </w:r>
      <w:r>
        <w:rPr>
          <w:sz w:val="28"/>
          <w:szCs w:val="28"/>
          <w:lang w:val="uk-UA"/>
        </w:rPr>
        <w:t>інших</w:t>
      </w:r>
      <w:r>
        <w:rPr>
          <w:sz w:val="28"/>
          <w:szCs w:val="28"/>
        </w:rPr>
        <w:t xml:space="preserve"> органів, </w:t>
      </w:r>
      <w:r>
        <w:rPr>
          <w:sz w:val="28"/>
          <w:szCs w:val="28"/>
          <w:lang w:val="uk-UA"/>
        </w:rPr>
        <w:t>уповноважених Засновником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7.2. Діє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ідставі</w:t>
      </w:r>
      <w:r>
        <w:rPr>
          <w:sz w:val="28"/>
          <w:szCs w:val="28"/>
        </w:rPr>
        <w:t xml:space="preserve"> контракту та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Статуту, </w:t>
      </w:r>
      <w:r>
        <w:rPr>
          <w:sz w:val="28"/>
          <w:szCs w:val="28"/>
          <w:lang w:val="uk-UA"/>
        </w:rPr>
        <w:t>чинного законодавстваУкраїни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uk-UA"/>
        </w:rPr>
        <w:t>такожіншихобов'язкових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ідприємства </w:t>
      </w:r>
      <w:r>
        <w:rPr>
          <w:sz w:val="28"/>
          <w:szCs w:val="28"/>
          <w:lang w:val="uk-UA"/>
        </w:rPr>
        <w:t>рішеньЗасновни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правління, </w:t>
      </w:r>
      <w:r>
        <w:rPr>
          <w:sz w:val="28"/>
          <w:szCs w:val="28"/>
          <w:lang w:val="uk-UA"/>
        </w:rPr>
        <w:t>іншихуповноважених Засновником</w:t>
      </w: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7.3. У своїй діяльності Підприємство підконтрольне Органу управління і підзвітне Засновнику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7.4. Несе відповідальність за формування і виконання фінансового плану і плану розвитку Підприємства, результати господарськоїдіяльності Підприємства, виконання показників ефективності діяльності Підприємства, використання комунального  майна і прибутку згідно з контрактом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7.5. Самостійно,  в межах своєї компетенції, діє від імені Підприємства, видає накази, підписує договори, приймає на роботу та звільняє з роботи працівників Підприємства, видає довіреності, відкриває рахунки в банківських установах тощо, представляє його в усіх підприємствах, установах та організаціях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7.6. Затверджує, за погодженням з Органом управління, штатний розпис, визначає конкретні розміри посадових окладів, тарифних ставок і відрядних розцінок працівникам, а також надбавок, доплат, премій і винагород у відповідності до чинного законодавства та колективного договору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7.7. Відповідно до законодавства та колективного договору встановлює режим роботи та відпочинку працівників, щорічні додаткові відпустки, за рахунок прибутку, що залишається після сплати Підприємством податків і внесення обов’язкових платежів до бюджету, скорочує робочий день, надає інші пільги, а також залучає до роботи на договірних умовах працівників інших підприємств та установ.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3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" w:leader="none"/>
        </w:tabs>
        <w:spacing w:lineRule="exact" w:line="317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удовий колектив Підприємства</w:t>
      </w:r>
    </w:p>
    <w:p>
      <w:pPr>
        <w:pStyle w:val="Normal"/>
        <w:shd w:fill="FFFFFF" w:val="clear"/>
        <w:tabs>
          <w:tab w:val="clear" w:pos="708"/>
          <w:tab w:val="left" w:pos="24" w:leader="none"/>
        </w:tabs>
        <w:spacing w:lineRule="exact" w:line="31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.</w:t>
      </w:r>
      <w:r>
        <w:rPr>
          <w:sz w:val="28"/>
          <w:szCs w:val="28"/>
          <w:lang w:val="uk-UA"/>
        </w:rPr>
        <w:t xml:space="preserve"> Трудовий колектив П</w:t>
      </w:r>
      <w:r>
        <w:rPr>
          <w:sz w:val="28"/>
          <w:szCs w:val="28"/>
        </w:rPr>
        <w:t xml:space="preserve">ідприємства </w:t>
      </w:r>
      <w:r>
        <w:rPr>
          <w:sz w:val="28"/>
          <w:szCs w:val="28"/>
          <w:lang w:val="uk-UA"/>
        </w:rPr>
        <w:t>становлять</w:t>
      </w:r>
      <w:r>
        <w:rPr>
          <w:sz w:val="28"/>
          <w:szCs w:val="28"/>
        </w:rPr>
        <w:t xml:space="preserve"> усі </w:t>
      </w:r>
      <w:r>
        <w:rPr>
          <w:sz w:val="28"/>
          <w:szCs w:val="28"/>
          <w:lang w:val="uk-UA"/>
        </w:rPr>
        <w:t>працівники</w:t>
      </w:r>
      <w:r>
        <w:rPr>
          <w:sz w:val="28"/>
          <w:szCs w:val="28"/>
        </w:rPr>
        <w:t xml:space="preserve">, які </w:t>
      </w:r>
      <w:r>
        <w:rPr>
          <w:sz w:val="28"/>
          <w:szCs w:val="28"/>
          <w:lang w:val="uk-UA"/>
        </w:rPr>
        <w:t>своєю працею беруть</w:t>
      </w:r>
      <w:r>
        <w:rPr>
          <w:sz w:val="28"/>
          <w:szCs w:val="28"/>
        </w:rPr>
        <w:t xml:space="preserve"> участь у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діяльності на основі трудового договору </w:t>
      </w:r>
      <w:r>
        <w:rPr>
          <w:sz w:val="28"/>
          <w:szCs w:val="28"/>
          <w:lang w:val="uk-UA"/>
        </w:rPr>
        <w:t>чи інших</w:t>
      </w:r>
      <w:r>
        <w:rPr>
          <w:sz w:val="28"/>
          <w:szCs w:val="28"/>
        </w:rPr>
        <w:t xml:space="preserve"> формах, </w:t>
      </w:r>
      <w:r>
        <w:rPr>
          <w:sz w:val="28"/>
          <w:szCs w:val="28"/>
          <w:lang w:val="uk-UA"/>
        </w:rPr>
        <w:t>відповідно до законодавства.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8.2. Виробнич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рудові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економічні відносини</w:t>
      </w:r>
      <w:r>
        <w:rPr>
          <w:sz w:val="28"/>
          <w:szCs w:val="28"/>
        </w:rPr>
        <w:t xml:space="preserve"> членів трудового </w:t>
      </w:r>
      <w:r>
        <w:rPr>
          <w:sz w:val="28"/>
          <w:szCs w:val="28"/>
          <w:lang w:val="uk-UA"/>
        </w:rPr>
        <w:t>колективу П</w:t>
      </w:r>
      <w:r>
        <w:rPr>
          <w:sz w:val="28"/>
          <w:szCs w:val="28"/>
        </w:rPr>
        <w:t xml:space="preserve">ідприємства з </w:t>
      </w:r>
      <w:r>
        <w:rPr>
          <w:sz w:val="28"/>
          <w:szCs w:val="28"/>
          <w:lang w:val="uk-UA"/>
        </w:rPr>
        <w:t>питання охорони праці</w:t>
      </w:r>
      <w:r>
        <w:rPr>
          <w:sz w:val="28"/>
          <w:szCs w:val="28"/>
        </w:rPr>
        <w:t xml:space="preserve">, соціального </w:t>
      </w:r>
      <w:r>
        <w:rPr>
          <w:sz w:val="28"/>
          <w:szCs w:val="28"/>
          <w:lang w:val="uk-UA"/>
        </w:rPr>
        <w:t>розвитку регулюються колективним</w:t>
      </w:r>
      <w:r>
        <w:rPr>
          <w:sz w:val="28"/>
          <w:szCs w:val="28"/>
        </w:rPr>
        <w:t xml:space="preserve"> договором</w:t>
      </w:r>
      <w:r>
        <w:rPr>
          <w:sz w:val="28"/>
          <w:szCs w:val="28"/>
          <w:lang w:val="uk-UA"/>
        </w:rPr>
        <w:t>.</w:t>
      </w:r>
    </w:p>
    <w:p>
      <w:pPr>
        <w:pStyle w:val="3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8.3. Колективний договір укладається</w:t>
      </w:r>
      <w:r>
        <w:rPr>
          <w:sz w:val="28"/>
          <w:szCs w:val="28"/>
        </w:rPr>
        <w:t xml:space="preserve"> між </w:t>
      </w:r>
      <w:r>
        <w:rPr>
          <w:sz w:val="28"/>
          <w:szCs w:val="28"/>
          <w:lang w:val="uk-UA"/>
        </w:rPr>
        <w:t>Підприємством</w:t>
      </w:r>
      <w:r>
        <w:rPr>
          <w:sz w:val="28"/>
          <w:szCs w:val="28"/>
        </w:rPr>
        <w:t xml:space="preserve"> та членами трудового </w:t>
      </w:r>
      <w:r>
        <w:rPr>
          <w:sz w:val="28"/>
          <w:szCs w:val="28"/>
          <w:lang w:val="uk-UA"/>
        </w:rPr>
        <w:t>колективу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>законодавства Україн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8.4. </w:t>
      </w:r>
      <w:r>
        <w:rPr>
          <w:spacing w:val="-3"/>
          <w:sz w:val="28"/>
          <w:szCs w:val="28"/>
          <w:lang w:val="uk-UA"/>
        </w:rPr>
        <w:t xml:space="preserve">Структурні та відособлені підрозділи Підприємства в своїй діяльності керуються </w:t>
      </w:r>
      <w:r>
        <w:rPr>
          <w:sz w:val="28"/>
          <w:szCs w:val="28"/>
          <w:lang w:val="uk-UA"/>
        </w:rPr>
        <w:t>положенням про них, затвердженим Засновн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5. </w:t>
      </w:r>
      <w:r>
        <w:rPr>
          <w:sz w:val="28"/>
          <w:szCs w:val="28"/>
        </w:rPr>
        <w:t xml:space="preserve">Трудові спори </w:t>
      </w:r>
      <w:r>
        <w:rPr>
          <w:sz w:val="28"/>
          <w:szCs w:val="28"/>
          <w:lang w:val="uk-UA"/>
        </w:rPr>
        <w:t>вирішуються</w:t>
      </w:r>
      <w:r>
        <w:rPr>
          <w:sz w:val="28"/>
          <w:szCs w:val="28"/>
        </w:rPr>
        <w:t xml:space="preserve"> відповідно до чинного </w:t>
      </w:r>
      <w:r>
        <w:rPr>
          <w:sz w:val="28"/>
          <w:szCs w:val="28"/>
          <w:lang w:val="uk-UA"/>
        </w:rPr>
        <w:t>законодавства Україн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ька та фінансова діяльність Підприємства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Основним узагальнюючим показником фінансових результатів господарської діяльності Підприємства є чистий прибуто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Порядок використання чистого прибутку Підприємства визначається Засновником шляхом встановлення нормативів розподілу такого прибут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Джерелом формування  фінансових ресурсів Підприємства є чистий прибуток, кошти виділені з бюджету, кредити та інші надхо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Підприємство здійснює оплату праці,  в межах фонду оплати  праці, затверджених органом управління з урахуванням умов передбачених галузевою угодою та колективним договор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Підприємство здійснює бухгалтерський, оперативний облік та веде бухгалтерську та статистичну звітність згідно з законодавством України. Начальник  Підприємства та бухгалтер несуть персональну відповідальність за додержання порядку ведення і достовірності обліку та звіт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рядок розподілу прибутків та збитк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Порядок та норматив відрахування частини чистого прибутку (доходу)  встановлюється Засновни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Збитки Підприємства покриваються за рахунок резервного фонду Підприєм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Резервний фонд формується за рахунок відрахувань від чистого прибут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Розмір внесків до резервного фонду встановлюються Засновн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.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 На Підприємстві  створюється фонд розвит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 Порядок створення та використання фонду розвитку встановлюється Засновни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квідація і реорганізація Підприємств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Just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Припинення діяльності Підприємства здійснюється шляхом його реорганізації (злиття, приєднання, поділу, перетворення) або ліквідації – за рішенням Засновника, а у випадках передбачених законодавством – за рішенням суду.</w:t>
      </w:r>
    </w:p>
    <w:p>
      <w:pPr>
        <w:pStyle w:val="Just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Ліквідація Підприємства здійснюється ліквідаційною комісією, яка утворюється Засновником – Первомайською міською радою Миколаївської області. Засновник встановлює порядок та визначає строки проведення ліквідації, а також строк для заяви претензії кредиторами, що не можуть  бути менш, ніж два місяці з дня оприлюднення в засобах масової інформації про ліквідацію.</w:t>
      </w:r>
    </w:p>
    <w:p>
      <w:pPr>
        <w:pStyle w:val="Just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Ліквідаційна комісія або інший орган, який проводить ліквідацію Підприємства, розміщує в засобах масової інформації відповідні до закону повідомлення про його ліквідацію та про порядок і строки заяви кредиторами претензій, а явних кредиторів повідомляє персонально у письмовій формі. Одночасно ліквідаційна комісія вживає необхідних заходів щодо стягнення дебіторської заборгованості Підприємства, та виявлення вимог кредиторів, з письмовим повідомленням кожного з них про ліквідацію Підприємства.</w:t>
      </w:r>
    </w:p>
    <w:p>
      <w:pPr>
        <w:pStyle w:val="Just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4. Ліквідаційна комісія Підприємства розраховується з кредиторами, складає ліквідаційний баланс та подає його власнику або органу, який призначив ліквідаційну комісію. Достовірність та повнота ліквідаційного балансу повинні бути перевірені у встановленому законом порядку.</w:t>
      </w:r>
    </w:p>
    <w:p>
      <w:pPr>
        <w:pStyle w:val="Just"/>
        <w:spacing w:before="0" w:after="0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5. З моменту призначення ліквідаційної комісії до неї переходять повноваження щодо управління справами Підприємства. Ліквідаційна комісія виступає в суді від імені Підприємства.</w:t>
      </w:r>
    </w:p>
    <w:p>
      <w:pPr>
        <w:pStyle w:val="Just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 Працівникам Підприємства, які звільняються в результаті реорганізації або ліквідації Підприємства, гарантується дотримання їх прав та інтересів відповідно до чинного законодавства України та колективного договору.</w:t>
      </w:r>
    </w:p>
    <w:p>
      <w:pPr>
        <w:pStyle w:val="Just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 Майно, що залишилось після розрахунків з працівниками, сплати податків, задоволення претензій кредиторів, використовується за  рішенням Засновника або уповноваженою ним органу.</w:t>
      </w:r>
    </w:p>
    <w:p>
      <w:pPr>
        <w:pStyle w:val="Just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8. Підприємство вважається реорганізованим або ліквідованим з моменту виключення його з державного реєстру.</w:t>
      </w:r>
    </w:p>
    <w:p>
      <w:pPr>
        <w:pStyle w:val="Just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Just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</w:tabs>
        <w:ind w:left="0" w:right="-15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ення змін до Статуту</w:t>
      </w:r>
    </w:p>
    <w:p>
      <w:pPr>
        <w:pStyle w:val="Normal"/>
        <w:tabs>
          <w:tab w:val="clear" w:pos="708"/>
          <w:tab w:val="left" w:pos="1020" w:leader="none"/>
        </w:tabs>
        <w:ind w:right="-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ind w:right="-17" w:firstLine="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. Внесення змін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доповнень</w:t>
      </w:r>
      <w:r>
        <w:rPr>
          <w:sz w:val="28"/>
          <w:szCs w:val="28"/>
        </w:rPr>
        <w:t xml:space="preserve"> до Статут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ідприємства </w:t>
      </w:r>
      <w:r>
        <w:rPr>
          <w:sz w:val="28"/>
          <w:szCs w:val="28"/>
          <w:lang w:val="uk-UA"/>
        </w:rPr>
        <w:t xml:space="preserve">оформлюється у новій редакції, </w:t>
      </w:r>
      <w:r>
        <w:rPr>
          <w:sz w:val="28"/>
          <w:szCs w:val="28"/>
        </w:rPr>
        <w:t xml:space="preserve">проводиться за </w:t>
      </w:r>
      <w:r>
        <w:rPr>
          <w:sz w:val="28"/>
          <w:szCs w:val="28"/>
          <w:lang w:val="uk-UA"/>
        </w:rPr>
        <w:t xml:space="preserve">рішенням Засновника 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підлягає державній реєстрації</w:t>
      </w:r>
      <w:r>
        <w:rPr>
          <w:sz w:val="28"/>
          <w:szCs w:val="28"/>
        </w:rPr>
        <w:t>.</w:t>
      </w:r>
    </w:p>
    <w:p>
      <w:pPr>
        <w:pStyle w:val="Normal"/>
        <w:ind w:left="24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Дмитро МАЛІШЕВСЬКИЙ</w:t>
      </w:r>
    </w:p>
    <w:p>
      <w:pPr>
        <w:pStyle w:val="Normal"/>
        <w:ind w:firstLine="4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94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Рішення Первомайської міської ради</w:t>
    </w:r>
  </w:p>
  <w:p>
    <w:pPr>
      <w:pStyle w:val="Normal"/>
      <w:ind w:right="-2" w:hanging="0"/>
      <w:jc w:val="center"/>
      <w:rPr/>
    </w:pPr>
    <w:r>
      <w:rPr>
        <w:b/>
        <w:bCs/>
        <w:sz w:val="18"/>
        <w:szCs w:val="18"/>
      </w:rPr>
      <w:t xml:space="preserve">Про затвердження </w:t>
    </w:r>
    <w:r>
      <w:rPr>
        <w:b/>
        <w:bCs/>
        <w:sz w:val="18"/>
        <w:szCs w:val="18"/>
        <w:lang w:val="uk-UA"/>
      </w:rPr>
      <w:t>Статуту комунального підприємства Первомайської міської ради</w:t>
    </w:r>
  </w:p>
  <w:p>
    <w:pPr>
      <w:pStyle w:val="Normal"/>
      <w:ind w:right="-2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«Управління пасажирських перевезень» у новій редакції</w:t>
    </w:r>
  </w:p>
  <w:p>
    <w:pPr>
      <w:pStyle w:val="Normal"/>
      <w:ind w:right="-2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lang w:val="uk-UA"/>
                            </w:rPr>
                            <w:t>10</w:t>
                          </w:r>
                          <w:r>
                            <w:rPr>
                              <w:lang w:val="uk-UA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lang w:val="uk-UA"/>
                            </w:rPr>
                            <w:t xml:space="preserve">із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3.9pt;mso-wrap-distance-left:9.05pt;mso-wrap-distance-right:9.05pt;mso-wrap-distance-top:0pt;mso-wrap-distance-bottom:0pt;margin-top:0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val="uk-UA"/>
                      </w:rPr>
                      <w:fldChar w:fldCharType="begin"/>
                    </w:r>
                    <w:r>
                      <w:rPr>
                        <w:lang w:val="uk-UA"/>
                      </w:rPr>
                      <w:instrText xml:space="preserve"> PAGE </w:instrText>
                    </w:r>
                    <w:r>
                      <w:rPr>
                        <w:lang w:val="uk-UA"/>
                      </w:rPr>
                      <w:fldChar w:fldCharType="separate"/>
                    </w:r>
                    <w:r>
                      <w:rPr>
                        <w:lang w:val="uk-UA"/>
                      </w:rPr>
                      <w:t>10</w:t>
                    </w:r>
                    <w:r>
                      <w:rPr>
                        <w:lang w:val="uk-UA"/>
                      </w:rPr>
                      <w:fldChar w:fldCharType="end"/>
                    </w:r>
                    <w:r>
                      <w:rPr>
                        <w:rFonts w:eastAsia="Times New Roman"/>
                        <w:lang w:val="uk-UA"/>
                      </w:rPr>
                      <w:t xml:space="preserve"> </w:t>
                    </w:r>
                    <w:r>
                      <w:rPr>
                        <w:lang w:val="uk-UA"/>
                      </w:rPr>
                      <w:t xml:space="preserve">із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SimSun;ЛОМе"/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rFonts w:eastAsia="SimSun;ЛОМе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4:00Z</dcterms:created>
  <dc:creator>Economist</dc:creator>
  <dc:description/>
  <cp:keywords/>
  <dc:language>en-US</dc:language>
  <cp:lastModifiedBy>Анжела</cp:lastModifiedBy>
  <dcterms:modified xsi:type="dcterms:W3CDTF">2021-07-01T10:40:00Z</dcterms:modified>
  <cp:revision>17</cp:revision>
  <dc:subject/>
  <dc:title/>
</cp:coreProperties>
</file>