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80"/>
        <w:gridCol w:w="1442"/>
        <w:gridCol w:w="1200"/>
        <w:gridCol w:w="1252"/>
        <w:gridCol w:w="1017"/>
        <w:gridCol w:w="1388"/>
        <w:gridCol w:w="1342"/>
      </w:tblGrid>
      <w:tr>
        <w:trPr>
          <w:trHeight w:val="1124" w:hRule="atLeast"/>
        </w:trPr>
        <w:tc>
          <w:tcPr>
            <w:tcW w:w="1068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ind w:firstLine="729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даток № 2</w:t>
            </w:r>
          </w:p>
          <w:p>
            <w:pPr>
              <w:pStyle w:val="Header"/>
              <w:ind w:firstLine="729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 рішення міської ради</w:t>
            </w:r>
          </w:p>
          <w:p>
            <w:pPr>
              <w:pStyle w:val="Header"/>
              <w:ind w:firstLine="7299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 xml:space="preserve">24.06.2021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енування, стисла характеристика та призначення об"єктів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ік випуску (будівництва) чи дата придбання (введення в експлуатацію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иниця виміру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рахунки 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ількість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існа (переоцінена) вартість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а зносу (накопиченої амортизації)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3 БУДІВЛІ, СПОРУДИ ТА ПЕРЕДАВАЛЬНІ ПРИСТРОЇ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ельня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8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8,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орож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4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в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бовий корпус нов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9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38,72</w:t>
            </w:r>
          </w:p>
        </w:tc>
      </w:tr>
      <w:tr>
        <w:trPr>
          <w:trHeight w:val="255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06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223,5</w:t>
            </w:r>
          </w:p>
        </w:tc>
      </w:tr>
      <w:tr>
        <w:trPr>
          <w:trHeight w:val="255" w:hRule="atLeast"/>
        </w:trPr>
        <w:tc>
          <w:tcPr>
            <w:tcW w:w="10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4 МАШИНИ ТА ОБЛАДНАННЯ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тел НИИ СТУ-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956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9 956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7 ТВАРИНИ ТА ЗЕЛЕНІ НАСАДЖЕННЯ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рикоса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аці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шн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і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ш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е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5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и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решн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овковиц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блун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 36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3 МАЛОЦІННІ НЕОБОРОТНІ МАТЕРІАЛЬНІ АКТИВИ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ва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8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ва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6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ведська стін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тел НИИ СТУ-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53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'ютер LG Ber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0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льна машина Ardo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64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одильник Днеп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71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льна машина Digital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85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ту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йле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шал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шалка для руш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гнегасник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а ме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іж.кил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іж.кил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а глад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а шкіл.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.обігріва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тажер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навіс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низ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низ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и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.сто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вект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в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іжк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іжко ди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 гімн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о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0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та 6-ртч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ат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п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с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. для во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йф ме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лаж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1 тум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2 тум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кух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ец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ець ди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ець ди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ець п/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ли лаб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урет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ізор TCL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овен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мбоч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мба під пр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1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,8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ль сєт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ор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ор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т пожеж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щик для піск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ом.бактеріаль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ісл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ісл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шинка друкарськ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нка цунівськ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нка цунівсь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нка цунівсь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нка цунівсь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нка цунівськ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витяж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витяж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8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6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34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12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0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4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ктрична плита вели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3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'ютер SANTRON Philips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29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олодильна шафа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66,00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одильник SVAICE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45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VD програвач LG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стрій для друк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перебійник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ги стріч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хов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.плит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.сковород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ін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е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5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2 756,47 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378,24</w:t>
            </w:r>
          </w:p>
        </w:tc>
      </w:tr>
      <w:tr>
        <w:trPr>
          <w:trHeight w:val="255" w:hRule="atLeast"/>
        </w:trPr>
        <w:tc>
          <w:tcPr>
            <w:tcW w:w="10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4 БІЛИЗНА, ПОСТІЛЬНІ РЕЧІ, ОДЯГ ТА ВЗУТТЯ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-т білизн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ш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а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а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робоч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рац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іяло ди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5</w:t>
            </w:r>
          </w:p>
        </w:tc>
      </w:tr>
      <w:tr>
        <w:trPr>
          <w:trHeight w:val="255" w:hRule="atLeast"/>
        </w:trPr>
        <w:tc>
          <w:tcPr>
            <w:tcW w:w="10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2 МАЛОЦІННІ ТА ШВИДКОЗНОШУВАНІ ПРЕДМЕТИ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иф.ліній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дмінт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к для вод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скетбол ди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чка ме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г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віска шкіль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тавка з малю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ставка пороб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ро п/е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ро п/е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ник дл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с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р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р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р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шок ди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бл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зеркал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ванде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т.бадмін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а розд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ель руч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ст.розр.кор.коп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атна драби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а по іс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а укр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трул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труля 30 л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труля алюм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труля алюм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врик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в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плак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ервав.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зина біл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т для ба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т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мп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ж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ска 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ска 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кроф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йка Ал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'ясорубка руч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'яч ди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'яч з шип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іж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-р держ.с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-р емал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-р з іс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-р кар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-р муз.екс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-р таб.іс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уч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учі ди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олоник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когуб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т.Шев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удосуш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п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ітиль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7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душ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тка фу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кал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вород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о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о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нд о.сл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ш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іл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іл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8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іл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ілка міл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сьм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на для см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гшто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г алюмінев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оте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йник емал.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йник емал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ш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шк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нковк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лан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мп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0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ініте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лініте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Основні засоби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38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Інші необоротні матеріальні актив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326,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Інші виробничі запас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Малоцінні та швидкозношувані предме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3,5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ind w:left="-79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</w:t>
        <w:tab/>
      </w:r>
    </w:p>
    <w:p>
      <w:pPr>
        <w:pStyle w:val="Normal"/>
        <w:spacing w:lineRule="auto" w:line="240" w:before="0" w:after="0"/>
        <w:ind w:left="-79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</w:t>
      </w:r>
    </w:p>
    <w:p>
      <w:pPr>
        <w:pStyle w:val="Normal"/>
        <w:spacing w:lineRule="auto" w:line="240" w:before="0" w:after="0"/>
        <w:ind w:left="-79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                                                                             Володимир РЯБЧЕНКО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spacing w:before="0" w:after="20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7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lang w:val="uk-UA"/>
      </w:rPr>
    </w:pPr>
    <w:r>
      <w:rPr>
        <w:rFonts w:cs="Times New Roman" w:ascii="Times New Roman" w:hAnsi="Times New Roman"/>
        <w:b/>
        <w:sz w:val="18"/>
        <w:lang w:val="uk-UA"/>
      </w:rPr>
      <w:t>Рішення Первомайської міської ради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lang w:val="uk-UA"/>
      </w:rPr>
    </w:pPr>
    <w:r>
      <w:rPr>
        <w:rFonts w:cs="Times New Roman" w:ascii="Times New Roman" w:hAnsi="Times New Roman"/>
        <w:b/>
        <w:sz w:val="18"/>
        <w:lang w:val="uk-UA"/>
      </w:rPr>
      <w:t>Про безоплатне приймання майна закладів освіти спільної власності територіальних громад з територіальних громад сіл, селища Первомайського району Миколаївської області до комунальної власності Первомайської міської територіальної громади та передачу майна в оперативне управління управлінню освіти Первомайської міської ради</w:t>
    </w:r>
  </w:p>
  <w:p>
    <w:pPr>
      <w:pStyle w:val="Footer"/>
      <w:rPr>
        <w:rFonts w:ascii="Times New Roman" w:hAnsi="Times New Roman" w:cs="Times New Roman"/>
        <w:b/>
        <w:b/>
        <w:sz w:val="18"/>
        <w:lang w:val="uk-UA"/>
      </w:rPr>
    </w:pPr>
    <w:r>
      <w:rPr>
        <w:rFonts w:cs="Times New Roman" w:ascii="Times New Roman" w:hAnsi="Times New Roman"/>
        <w:b/>
        <w:sz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lang w:val="uk-UA"/>
      </w:rPr>
    </w:pPr>
    <w:r>
      <w:rPr>
        <w:rFonts w:cs="Times New Roman" w:ascii="Times New Roman" w:hAnsi="Times New Roman"/>
        <w:b/>
        <w:sz w:val="18"/>
        <w:lang w:val="uk-UA"/>
      </w:rPr>
      <w:t>Про  безоплатне приймання майна закладів освіти спільної власності територіальних громад з територіальних громад сіл, селища Первомайського району Миколаївської області до комунальної власності Первомайської міської територіальної громади та передачу майна в оперативне управління управлінню освіти Первомайської міської ради</w:t>
    </w:r>
  </w:p>
  <w:p>
    <w:pPr>
      <w:pStyle w:val="Footer"/>
      <w:rPr>
        <w:rFonts w:ascii="Times New Roman" w:hAnsi="Times New Roman" w:cs="Times New Roman"/>
        <w:b/>
        <w:b/>
        <w:sz w:val="18"/>
        <w:lang w:val="uk-UA"/>
      </w:rPr>
    </w:pPr>
    <w:r>
      <w:rPr>
        <w:rFonts w:cs="Times New Roman" w:ascii="Times New Roman" w:hAnsi="Times New Roman"/>
        <w:b/>
        <w:sz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з 57</w:t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5</w:t>
    </w:r>
    <w:r>
      <w:rPr>
        <w:sz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sz w:val="24"/>
        <w:lang w:val="uk-UA"/>
      </w:rPr>
      <w:t>із 5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35:00Z</dcterms:created>
  <dc:creator>mat1</dc:creator>
  <dc:description/>
  <cp:keywords/>
  <dc:language>en-US</dc:language>
  <cp:lastModifiedBy>User</cp:lastModifiedBy>
  <cp:lastPrinted>2021-06-29T16:49:00Z</cp:lastPrinted>
  <dcterms:modified xsi:type="dcterms:W3CDTF">2021-07-01T09:04:00Z</dcterms:modified>
  <cp:revision>24</cp:revision>
  <dc:subject/>
  <dc:title/>
</cp:coreProperties>
</file>