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276"/>
        <w:gridCol w:w="568"/>
        <w:gridCol w:w="992"/>
        <w:gridCol w:w="851"/>
        <w:gridCol w:w="1276"/>
        <w:gridCol w:w="1559"/>
      </w:tblGrid>
      <w:tr>
        <w:trPr>
          <w:trHeight w:val="850" w:hRule="atLeast"/>
        </w:trPr>
        <w:tc>
          <w:tcPr>
            <w:tcW w:w="9464" w:type="dxa"/>
            <w:gridSpan w:val="8"/>
            <w:tcBorders>
              <w:bottom w:val="single" w:sz="4" w:space="0" w:color="000000"/>
            </w:tcBorders>
          </w:tcPr>
          <w:p>
            <w:pPr>
              <w:pStyle w:val="Header"/>
              <w:shd w:fill="FFFFFF" w:val="clear"/>
              <w:ind w:firstLine="6237"/>
              <w:rPr>
                <w:rFonts w:ascii="Times New Roman" w:hAnsi="Times New Roman" w:cs="Times New Roman"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Додаток № 5</w:t>
            </w:r>
          </w:p>
          <w:p>
            <w:pPr>
              <w:pStyle w:val="Header"/>
              <w:ind w:firstLine="6237"/>
              <w:rPr>
                <w:rFonts w:ascii="Times New Roman" w:hAnsi="Times New Roman" w:cs="Times New Roman"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до рішення міської ради</w:t>
            </w:r>
          </w:p>
          <w:p>
            <w:pPr>
              <w:pStyle w:val="Header"/>
              <w:ind w:firstLine="6237"/>
              <w:rPr>
                <w:rFonts w:ascii="Times New Roman" w:hAnsi="Times New Roman" w:cs="Times New Roman"/>
                <w:color w:val="FFFFFF"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u w:val="single"/>
                <w:lang w:val="uk-UA"/>
              </w:rPr>
              <w:t xml:space="preserve">24.06.2021 </w:t>
            </w:r>
            <w:r>
              <w:rPr>
                <w:rFonts w:cs="Times New Roman" w:ascii="Times New Roman" w:hAnsi="Times New Roman"/>
                <w:sz w:val="28"/>
                <w:szCs w:val="20"/>
                <w:lang w:val="uk-UA"/>
              </w:rPr>
              <w:t>№ 21</w:t>
            </w:r>
          </w:p>
          <w:p>
            <w:pPr>
              <w:pStyle w:val="Header"/>
              <w:jc w:val="right"/>
              <w:rPr>
                <w:rFonts w:ascii="Times New Roman" w:hAnsi="Times New Roman" w:cs="Times New Roman"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0"/>
                <w:lang w:val="uk-UA"/>
              </w:rPr>
              <w:t>.............</w:t>
            </w:r>
          </w:p>
        </w:tc>
      </w:tr>
      <w:tr>
        <w:trPr>
          <w:trHeight w:val="4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, стисла характеристика та призначення об"є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 випуску (будівни-цтва) чи дата придбання (введення в експ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ію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и-ця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убрахунк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ос</w:t>
            </w:r>
          </w:p>
        </w:tc>
      </w:tr>
      <w:tr>
        <w:trPr>
          <w:trHeight w:val="4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1 ЗЕМЕЛЬНІ ДІЛЯНКИ</w:t>
            </w:r>
          </w:p>
        </w:tc>
      </w:tr>
      <w:tr>
        <w:trPr>
          <w:trHeight w:val="3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 діл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 6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3 БУДІВЛІ, СПОРУДИ ТА ПЕРЕДАВАЛЬНІ ПРИСТРОЇ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івля школи(реконтрукц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 7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8,4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4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р метале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2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58,0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ель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36,1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а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1,3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з добудів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4 5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0 628,5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94 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7 877,16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4 МАШИНИ ТА ОБЛАДНАННЯ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 розширювальний 50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4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регуляторни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7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інтеракти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3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5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терактивний комплект(проектор, екр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"ютеризоване робоче місце для в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7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77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"ютерне обладнання та музичні інстру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6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"ютерне обладнання та музичні інстру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6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*ютерний кл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67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*ютерний кл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8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45,2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и газ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607,6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чильник га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чильник З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07,6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ильна камера Ха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27,70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а станція побу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A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3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3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В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4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Ви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47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тивний комп*ютер для вчителя(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тивний комп*ютер учня(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тивний комп*ютер учня(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тивний комп*ютер учня(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тивний комп*ютер учня(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тивний комп*ютер учня(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тивний комп*ютер учня(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тивний комп*ютер учня(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Ке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4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A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,99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ізор Ki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77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ізор Ki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77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ізор СМАРТ ЛЕД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 Indes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1 66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 348,78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5 ТРАНСПОРТНІ ЗАСОБИ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БАЗ А-079№3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773,9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 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 773,92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6 ІНСТРУМЕНТИ, ПРИЛАДИ, ІНВЕНТАР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інка в кл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8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нка меб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8,7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1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149,55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7 ТВАРИНИ ТА БАГАТОРІЧНІ НАСАДЖЕННЯ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ик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і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смі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а огор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ш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вков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у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у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58,00</w:t>
            </w:r>
          </w:p>
        </w:tc>
      </w:tr>
      <w:tr>
        <w:trPr>
          <w:trHeight w:val="25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90 14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66 307,41</w:t>
            </w:r>
          </w:p>
        </w:tc>
      </w:tr>
      <w:tr>
        <w:trPr>
          <w:trHeight w:val="231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2 БІБЛІОТЕЧНІ ФОНДИ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я лі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59,9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ру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23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115,0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 34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674,99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3 МАЛОЦІННІ НЕОБОРОТНІ МАТЕРІАЛЬНІ АКТИВИ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V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етка анг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етка ук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стична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ер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бліо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скавкоприйм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ьєни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з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ФП CA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ФП Ep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ФП Samsun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и з різнова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и сріло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на для по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ель,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стаки по дер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стат фу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стат свер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стат ток.ві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стат фр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віска шкі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шалка для руш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ш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негас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28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негас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грівач Г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т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ьва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интівка пнев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тор звук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ідроф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3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н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нник на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опроектор Л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.модель годин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.н-р цифр і зна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.н-р вимір.приладд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о стру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о стру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еркало сферич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іапроектор Пелі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ометрДП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 обертаю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і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іжка кил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іжка кил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ауд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3х ст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3х ств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клас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ком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ком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марке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проб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шкі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9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бина м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олюція ко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 двиг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орт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ні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обігрі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сковорі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ктрофорна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чайн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щ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ю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авіс т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авіс т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36,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ра альфа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трюлі 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трюля ал.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ушка дросе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им бельгій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лимок -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нь гімна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ел гім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 б/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ью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т математ.на магні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т меблів :стіл та сті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т меблів :стіл та сті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89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т спорт.обладн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8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т фотови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т шкільн. Меб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6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т табл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ктор кисне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ген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Н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ісло теа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ісло мі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р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очок для ігра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ка гім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ін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на підст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щ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жко дитя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н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чильник імпуль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чильник НИК3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чильникНК2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"ясорубка HEN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дебурські півку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ометр д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.планш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 гімнасти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шве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ки алю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кроволнова пі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кроскоп дитячий (набір в ке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ікроскоп дитяч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ікроскоп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ток гімнасти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нафтопереробного комбін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синтезу аміа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ійний 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для констру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карт по географії,іст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лічильного матеріалу (палички Кюізенера,Дьенеш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мірного по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моделей геометричних фі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музейних експона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ір по стати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стен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таблиць з української м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ш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кам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0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повітряний ру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ільні розвивальні іг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 Самсу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ш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редок вчительський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і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цилог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а+стілець трансфор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7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1,4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и хім.кабі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и 1-4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2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фо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есос LG V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ані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илю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илювач низькочасто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і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иття на підл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чк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ка для журн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а переш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р для опр. Світлов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в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льна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п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 гідравлі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ма з підві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д вивчення дифуз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д вивчення дифуз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д виміру ваги повіт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д виміру термооп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д для деформації т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д з хім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д по опт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"КЕН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"КЕН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EP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і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ос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ос алю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різ парової маш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ітильник денного сві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іти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8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іт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й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ундо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к тока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3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35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жи металл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нд виставоч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5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для виставки дитячих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нд перенос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під комп'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2-х тумб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вчитель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демонстрацій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дитя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для буф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журн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іл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комп'юте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кут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метале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однотумб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,8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полі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 теніс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ець д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ець для в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ілець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1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ець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лець учн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нка гімнасти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інка меб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3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ик штатив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бос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ло шкіль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о світлодіод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3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ляльк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і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і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ізор СМАРТ ЛЕД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0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ск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зи демонстраційні з набором важ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зи демонстраційні з набором важ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 на пан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бу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мер (газонокосил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для дослідів з п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бочка від трю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мбочк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іпчарт комбін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імічний пос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 Донб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лодильник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лодильник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5,50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індр вимірювальний з приладд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фа відкрита з полиц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75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фа витяж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фа для докум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фа для зберіг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1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9,3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фа для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фа дух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ф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фа книж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фа ку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фа лаборато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ив демонстратив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ати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о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розподіль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5 66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7 832,95</w:t>
            </w:r>
          </w:p>
        </w:tc>
      </w:tr>
      <w:tr>
        <w:trPr>
          <w:trHeight w:val="25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4 БІЛИЗНА, ПОСТІЛЬНІ РЕЧІ, ОДЯГ ТА ВЗУТТЯ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на 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0,0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2 МЕДИКАМЕНТИ ТА ПЕРЕВ*ЯЗУВАЛЬНІ МАТЕРІАЛИ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нідаз Софт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.засіб Дезмарк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.засіб АХ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.засіб Бланідас 5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.засіб Дезе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8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.засіб Сані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.засіб Септофан г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.засіб Септофан У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іб дезінфекуючий Амісепт 1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ка медич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ички латекс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ок захис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06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3 БУДІВЕЛЬНІ МАТЕРІАЛИ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мик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4 ПАЛИВНО-МАСТИЛЬНІ МАТЕРІАЛИ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па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4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5   ЗАПАСНІ ЧАСТИНИ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мулятор 6 ст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а 215/75р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12 МАЛОЦІННІ ТА ШКВИДКОЗНОШУВАНІ МАТЕРІАЛИ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огічні орг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л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о"Кону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о Архім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ро педаль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зок реактив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ки для пожеж.щ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ба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воник механі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ерка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еркало від трю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яча карта с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яча карта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яча карта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а розро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ори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р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тру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ця баскет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ві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кція гри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кція к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кція по біоло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екція торф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плакатів по іст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а для папе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а для смі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іплення для вогнегас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таблиць граматичного матеріал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оздавальний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р.мо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 модель мех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ин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па д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ки розлив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"яч б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"ячі гум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"ячі для мет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"яч б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"яч в.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"яч фу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"я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іти дугоподіб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 кві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 по еволю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пи сві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ка алюмін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ка емаль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4-х такт.дви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гви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Д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доменної пе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електролі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ьб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Six Bricks(Л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вологих препара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ги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годинників пісоч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грошових зна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державних симво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з цитоло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ігор Л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мірного по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моделей геометричних тіл та фі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моделей головного мо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портр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портр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ри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 членистоно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і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у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ло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ітлю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ички Кюізе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ка гімна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ка для прап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ка під к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шет математи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 Шевч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етка теніс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івниці конторськ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знові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о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омі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елет люд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в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ня мала з криш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е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"Мен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ка для посу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і по хім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грам (дер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грам (дер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ілка гли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ілка порці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 на терморезис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 поб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к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обіжна площ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 теніс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щик для смі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69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16   ІНШІ НЕФІНАНСОВІ АКТИ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імічний наб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11 ВИРОБНИЧІ ЗАПАСИ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п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бу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я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ле куря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Основні за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 690 14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666 307,41</w:t>
            </w:r>
          </w:p>
        </w:tc>
      </w:tr>
      <w:tr>
        <w:trPr>
          <w:trHeight w:val="60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Інші необоротні матеріальні акти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0 8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5 427,94</w:t>
            </w:r>
          </w:p>
        </w:tc>
      </w:tr>
      <w:tr>
        <w:trPr>
          <w:trHeight w:val="25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Виробничі зап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564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7 92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Малоцінні та швидкозношувані прем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 7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104,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 623 64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 041 735,3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Заступник міського голови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діяльності виконавч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органів міської ради                                                       Володимир РЯБЧЕНКО   </w:t>
      </w:r>
    </w:p>
    <w:p>
      <w:pPr>
        <w:pStyle w:val="Normal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27" w:top="577" w:footer="454" w:bottom="1276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lang w:val="uk-UA"/>
      </w:rPr>
    </w:pPr>
    <w:r>
      <w:rPr>
        <w:rFonts w:cs="Times New Roman" w:ascii="Times New Roman" w:hAnsi="Times New Roman"/>
        <w:b/>
        <w:sz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lang w:val="uk-UA"/>
      </w:rPr>
      <w:t>Про безоплатне приймання майна закладів освіти спільної власності територіальних громад з територіальних громад сіл, селища Первомайського району Миколаївської області до комунальної власності Первомайської міської територіальної громади та передачу майна в оперативне управління управлінню освіти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lang w:val="uk-UA"/>
      </w:rPr>
    </w:pPr>
    <w:r>
      <w:rPr>
        <w:rFonts w:cs="Times New Roman" w:ascii="Times New Roman" w:hAnsi="Times New Roman"/>
        <w:b/>
        <w:sz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lang w:val="uk-UA"/>
      </w:rPr>
      <w:t>Про безоплатне приймання майна закладів освіти спільної власності територіальних громад з територіальних громад сіл, селища Первомайського району Миколаївської області до комунальної власності Первомайської міської територіальної громади та передачу майна в оперативне управління управлінню освіти Первомайської міської р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7</w:t>
    </w:r>
    <w:r>
      <w:rPr>
        <w:sz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lang w:val="uk-UA"/>
      </w:rPr>
      <w:t xml:space="preserve"> </w:t>
    </w:r>
    <w:r>
      <w:rPr>
        <w:rFonts w:cs="Times New Roman" w:ascii="Times New Roman" w:hAnsi="Times New Roman"/>
        <w:sz w:val="24"/>
        <w:lang w:val="uk-UA"/>
      </w:rPr>
      <w:t>із 57</w:t>
    </w:r>
  </w:p>
  <w:p>
    <w:pPr>
      <w:pStyle w:val="Header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Продовження додатка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>
        <w:rFonts w:cs="Times New Roman" w:ascii="Times New Roman" w:hAnsi="Times New Roman"/>
        <w:sz w:val="24"/>
        <w:szCs w:val="20"/>
        <w:lang w:val="uk-UA"/>
      </w:rPr>
      <w:t>45</w:t>
    </w:r>
    <w:r>
      <w:rPr>
        <w:rFonts w:cs="Times New Roman" w:ascii="Times New Roman" w:hAnsi="Times New Roman"/>
        <w:sz w:val="24"/>
        <w:szCs w:val="20"/>
      </w:rPr>
      <w:t xml:space="preserve"> </w:t>
    </w:r>
    <w:r>
      <w:rPr>
        <w:rFonts w:cs="Times New Roman" w:ascii="Times New Roman" w:hAnsi="Times New Roman"/>
        <w:sz w:val="24"/>
        <w:szCs w:val="20"/>
        <w:lang w:val="uk-UA"/>
      </w:rPr>
      <w:t>із 57</w:t>
    </w:r>
  </w:p>
  <w:p>
    <w:pPr>
      <w:pStyle w:val="Header"/>
      <w:jc w:val="right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color w:val="FFFFFF"/>
        <w:sz w:val="20"/>
        <w:szCs w:val="20"/>
        <w:lang w:val="uk-UA"/>
      </w:rPr>
      <w:t>..</w:t>
    </w:r>
  </w:p>
  <w:p>
    <w:pPr>
      <w:pStyle w:val="Header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06:00Z</dcterms:created>
  <dc:creator>mat1</dc:creator>
  <dc:description/>
  <cp:keywords/>
  <dc:language>en-US</dc:language>
  <cp:lastModifiedBy>User</cp:lastModifiedBy>
  <dcterms:modified xsi:type="dcterms:W3CDTF">2021-07-01T09:03:00Z</dcterms:modified>
  <cp:revision>30</cp:revision>
  <dc:subject/>
  <dc:title/>
</cp:coreProperties>
</file>