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озроблення</w:t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щодо встановлення меж земельн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ділянки в натурі (на місцевості)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статей 12, 120, 123, 124 Земельного  кодексу України від 25.10.2001 року № 2768-ІІІ, статті 5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sz w:val="28"/>
          <w:szCs w:val="28"/>
        </w:rPr>
        <w:t xml:space="preserve">, 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                                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гр. Астапенкова В. стосовно передачі в  користування на умовах оренди земельної ділянки по                             вул. Знам’янська, 37, у зв’язку з переходом права власності на об’єкт нерухомого майна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Надати дозвіл фізичній особі Астапенкова Валентина на розроблення технічної документації із землеустрою щодо встановлення меж земельної ділянки в натурі (на місцевості), з метою подальшої передачі у користування  на умовах оренди земельної ділянки площею 0,0478 га для будівництва і обслуговування  жилого  будинку, господарських будівель і споруд (присадибна ділянка)  по вул. Знам’янська, 37,  м. Первомайськ, Миколаївська область (кадастровий номер земельної ділянки 4810400000:03:076:0020)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ій особі Астапенкова Валентин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3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rStyle w:val="Rvts0"/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 дозвол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 xml:space="preserve">на розроблення </w:t>
    </w:r>
    <w:r>
      <w:rPr>
        <w:rStyle w:val="Rvts0"/>
        <w:b/>
        <w:sz w:val="18"/>
        <w:szCs w:val="18"/>
      </w:rPr>
      <w:t>технічної документації 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rStyle w:val="Rvts0"/>
        <w:b/>
        <w:sz w:val="18"/>
        <w:szCs w:val="18"/>
      </w:rPr>
      <w:t xml:space="preserve">щодо встановлення меж земельної </w:t>
    </w:r>
    <w:r>
      <w:rPr>
        <w:rStyle w:val="Rvts0"/>
        <w:b/>
        <w:sz w:val="18"/>
        <w:szCs w:val="18"/>
        <w:lang w:val="uk-UA"/>
      </w:rPr>
      <w:t xml:space="preserve"> </w:t>
    </w:r>
    <w:r>
      <w:rPr>
        <w:rStyle w:val="Rvts0"/>
        <w:b/>
        <w:sz w:val="18"/>
        <w:szCs w:val="18"/>
      </w:rPr>
      <w:t>ділянки в натурі (на місцевості)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1-06-29T09:29:00Z</cp:lastPrinted>
  <dcterms:modified xsi:type="dcterms:W3CDTF">2021-07-01T13:17:00Z</dcterms:modified>
  <cp:revision>741</cp:revision>
  <dc:subject/>
  <dc:title/>
</cp:coreProperties>
</file>