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міну цільового призначення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№ 2768-ІІІ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враховуючи рекомендації </w:t>
      </w:r>
      <w:r>
        <w:rPr>
          <w:sz w:val="28"/>
          <w:szCs w:val="28"/>
        </w:rPr>
        <w:t>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021 року № </w:t>
      </w:r>
      <w:r>
        <w:rPr>
          <w:sz w:val="28"/>
          <w:szCs w:val="28"/>
          <w:lang w:val="uk-UA"/>
        </w:rPr>
        <w:t xml:space="preserve">48, розглянувши заяви власників землі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Павла Поповича, 45-В/3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:006:0022), яка належить на праві приватної власності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ліуца Сергій Васильович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 (витяг з Державного реєстру речових прав на нерухоме майно про реєстрацію права власності від 09.07.2019 року, номер запису про право власності: 32318157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1128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по вул Павла Поповича, 45-В/3,                                 м. Первомайськ, Миколаївська область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:006:002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Беліуца Сергій Василь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Звернутись до відділу державної реєстрації речових прав на нерухоме майно та їх обтяжень, юридичних та  фізичних  осіб – підприємців для внесення відповідних змін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Кооперативна, 27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4:028:0011), яка належить на праві приватної власності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укаєва Алла Миколаї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витяг з Державного реєстру речових прав на нерухоме майно про реєстрацію права власності від 05.04.2021 року, номер запису про право власності: 41408606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>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243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та обслуговування будівель торгівлі по вул. Кооперативна, 27,                                 м. Первомайськ, Миколаївська область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4:028:001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Шукаєва Алла Микола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Звернутись до відділу державної реєстрації речових прав на нерухоме майно та їх обтяжень, юридичних та  фізичних  осіб – підприємців для внесення відповідних змін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Павла Поповича, 51-Б/13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:004:0075), яка належить на праві приватної власності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даменко Ольга Олегівн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 (договір купівлі-продажу садового будинку та земельної ділянки від 28.05.2020 року, зареєстрованого в реєстрі за  № 1-219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634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по вул. Павла Поповича, 51-Б/13,                                 м. Первомайськ, Миколаївська область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1:004:0075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Фізичній особі Адаменко Ольга Олег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Звернутись до відділу державної реєстрації речових прав на нерухоме майно та їх обтяжень, юридичних та  фізичних  осіб – підприємців для внесення відповідних змін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Миколи Вінграновського (Радянська), 37,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:045:0022), яка належить на праві приватної власності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врилов Костянтин Олександрович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л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витяг з Державного реєстру речових прав на нерухоме майно про реєстрацію права власності від 16.04.2021 року, номер запису про право власності: 41595734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>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252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та обслуговування будівель торгівлі по вул. Миколи Вінграновського (Радянська), 37, м. Первомайськ, Миколаївська облас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:045:002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 xml:space="preserve"> Фізичній особі Гаврилов Костянтин Олександр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3. Звернутись до відділу державної реєстрації речових прав на нерухоме майно та їх обтяжень, юридичних та  фізичних  осіб – підприємців для внесення відповідних змін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sz w:val="28"/>
        <w:szCs w:val="2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1-06-25T09:24:00Z</cp:lastPrinted>
  <dcterms:modified xsi:type="dcterms:W3CDTF">2021-07-01T13:22:00Z</dcterms:modified>
  <cp:revision>2515</cp:revision>
  <dc:subject/>
  <dc:title/>
</cp:coreProperties>
</file>