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557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557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                                               до рішення міської ради</w:t>
      </w:r>
    </w:p>
    <w:p>
      <w:pPr>
        <w:pStyle w:val="ShapkaDocumentu"/>
        <w:spacing w:before="0" w:after="0"/>
        <w:ind w:left="557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9.07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Style1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 зі сплати податку на об’єкти житлової та нежитлової </w:t>
      </w:r>
      <w:r>
        <w:rPr/>
        <w:t xml:space="preserve">нерухомост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их одиниць</w:t>
              <w:br/>
              <w:t>або населених пунктів, або території об’єднаної територіальної громади,          на території яких застосовуються пільги</w:t>
            </w:r>
          </w:p>
        </w:tc>
      </w:tr>
    </w:tbl>
    <w:p>
      <w:pPr>
        <w:pStyle w:val="Style16"/>
        <w:tabs>
          <w:tab w:val="clear" w:pos="708"/>
          <w:tab w:val="left" w:pos="56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14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14318200000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0"/>
        </w:rPr>
        <w:t>4810400000</w:t>
      </w:r>
      <w:r>
        <w:rPr>
          <w:rFonts w:cs="Times New Roman" w:ascii="Times New Roman" w:hAnsi="Times New Roman"/>
          <w:sz w:val="20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0"/>
        </w:rPr>
        <w:t>Пе</w:t>
      </w:r>
      <w:r>
        <w:rPr>
          <w:rFonts w:cs="Times New Roman" w:ascii="Times New Roman" w:hAnsi="Times New Roman"/>
          <w:sz w:val="20"/>
          <w:lang w:val="ru-RU" w:eastAsia="en-US"/>
        </w:rPr>
        <w:t>рвомайська міська територіальна     громад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Фізичні особ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осподарські (присадибні) будівлі – допоміжні (нежитлові)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міщення (сараї, хліви, гаражі, літні кухні, майстерні, </w:t>
      </w:r>
    </w:p>
    <w:p>
      <w:pPr>
        <w:pStyle w:val="Style16"/>
        <w:tabs>
          <w:tab w:val="clear" w:pos="708"/>
          <w:tab w:val="left" w:pos="781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биральні, погреби, навіси, котельні, бойлерні, тощо)</w:t>
        <w:tab/>
        <w:t xml:space="preserve">   100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’єкти нежитлової нерухомості фізкультурно-спортивної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прямованості на яких розміщені спортивні споруди, що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икористовуються для проведення змагань та навчально-</w:t>
      </w:r>
    </w:p>
    <w:p>
      <w:pPr>
        <w:pStyle w:val="Style16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ренувального процесу                                                                                             100</w:t>
      </w:r>
    </w:p>
    <w:p>
      <w:pPr>
        <w:pStyle w:val="Style16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’єкти житлової нерухомості, а саме: квартири площею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80 кв. м включно та будинки площею до 175 кв. м.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но, власниками яких є одинокопроживаючі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таном на 31 грудня звітного (податкового) року) пенсіонери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іх категорій, які мають місячний сукупний дохід, 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о не перевищує 1,5 розміру прожиткового мінімуму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новленого для працездатних осіб станом 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січня звітного (податкового) року                                                                    100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tLeast" w:line="2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об'єктів житлової та/або нежитлової нерухомості, </w:t>
      </w:r>
    </w:p>
    <w:p>
      <w:pPr>
        <w:pStyle w:val="Style18"/>
        <w:spacing w:lineRule="atLeast" w:line="2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о перебувають у власності учасників </w:t>
      </w:r>
    </w:p>
    <w:p>
      <w:pPr>
        <w:pStyle w:val="Style18"/>
        <w:spacing w:lineRule="atLeast" w:line="2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ойових дій, які приймали участь у </w:t>
      </w:r>
    </w:p>
    <w:p>
      <w:pPr>
        <w:pStyle w:val="Style18"/>
        <w:spacing w:lineRule="atLeast" w:line="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ТО/ООС                                                                                                                   100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Юридичні особи: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’єкти нежитлової нерухомості громадських організацій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об’єднань), що здійснюють творчу, науково-технічну і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ультурно-просвітницьку діяльність                                                                          100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’єкти нежитлової нерухомості фізкультурно-спортивної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прямованості на яких розміщені спортивні споруди, що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икористовуються для проведення змагань та навчально-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ренувального процесу                                                                                                100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унальні підприємства Первомайської міської ради                                          100</w:t>
      </w:r>
    </w:p>
    <w:p>
      <w:pPr>
        <w:pStyle w:val="Style16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ільги визначаються з урахуванням норм підпункту 12.3.7 пункту 12.3 статті 12, пункту 30.2 статті 30, підпункту 266.2.2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6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інансового управління</w:t>
      </w:r>
    </w:p>
    <w:p>
      <w:pPr>
        <w:pStyle w:val="Style16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міської ради                                                                                                           Сергій ШУГУ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720" w:footer="567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 міської ради</w:t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Про внесення змін до рішення міської ради від 30.06.2021 року № 1 «Про встановлення  ставок та пільг із сплати податку на нерухоме майно, відмінне від земельної ділянки»</w:t>
    </w:r>
  </w:p>
  <w:p>
    <w:pPr>
      <w:pStyle w:val="Foo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 міської ради</w:t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Про внесення змін до рішення міської ради від 30.06.2021 року № 1 «Про встановлення  ставок та пільг із сплати податку на нерухоме майно, відмінне від земельної ділянки»</w:t>
    </w:r>
  </w:p>
  <w:p>
    <w:pPr>
      <w:pStyle w:val="Foo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</w:rPr>
      <w:t>із 14</w:t>
    </w:r>
  </w:p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</w:rPr>
      <w:t>із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</w:rPr>
  </w:style>
  <w:style w:type="character" w:styleId="Style14">
    <w:name w:val="Нижний колонтитул Знак"/>
    <w:qFormat/>
    <w:rPr>
      <w:rFonts w:ascii="Antiqua;Arial" w:hAnsi="Antiqua;Arial" w:eastAsia="Times New Roman" w:cs="Antiqua;Arial"/>
      <w:sz w:val="26"/>
      <w:lang w:val="uk-UA"/>
    </w:rPr>
  </w:style>
  <w:style w:type="character" w:styleId="Style15">
    <w:name w:val="Верхний колонтитул Знак"/>
    <w:qFormat/>
    <w:rPr>
      <w:rFonts w:ascii="Antiqua;Arial" w:hAnsi="Antiqua;Arial" w:eastAsia="Times New Roman" w:cs="Antiqua;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9:00Z</dcterms:created>
  <dc:creator/>
  <dc:description/>
  <cp:keywords/>
  <dc:language>en-US</dc:language>
  <cp:lastModifiedBy>User</cp:lastModifiedBy>
  <cp:lastPrinted>2020-06-24T10:02:00Z</cp:lastPrinted>
  <dcterms:modified xsi:type="dcterms:W3CDTF">2021-07-12T13:10:00Z</dcterms:modified>
  <cp:revision>93</cp:revision>
  <dc:subject/>
  <dc:title/>
</cp:coreProperties>
</file>