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sz w:val="20"/>
          <w:lang w:val="uk-UA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val="uk-UA"/>
        </w:rPr>
      </w:pPr>
      <w:r>
        <w:rPr>
          <w:rFonts w:eastAsia="Calibri"/>
          <w:sz w:val="40"/>
          <w:szCs w:val="40"/>
          <w:lang w:val="uk-UA"/>
        </w:rPr>
        <w:t>ПЕРВОМАЙСЬКА   МІСЬКА</w:t>
      </w:r>
      <w:r>
        <w:rPr>
          <w:rFonts w:eastAsia="Calibri"/>
          <w:sz w:val="36"/>
          <w:szCs w:val="36"/>
          <w:lang w:val="uk-UA"/>
        </w:rPr>
        <w:t xml:space="preserve">   </w:t>
      </w:r>
      <w:r>
        <w:rPr>
          <w:rFonts w:eastAsia="Calibri"/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  <w:lang w:val="uk-UA"/>
        </w:rPr>
      </w:pPr>
      <w:r>
        <w:rPr>
          <w:rFonts w:eastAsia="Calibri"/>
          <w:sz w:val="40"/>
          <w:szCs w:val="40"/>
          <w:lang w:val="uk-UA"/>
        </w:rPr>
        <w:t xml:space="preserve">Миколаївської 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val="uk-UA"/>
        </w:rPr>
        <w:t>12</w:t>
      </w:r>
      <w:r>
        <w:rPr>
          <w:rFonts w:eastAsia="Calibri"/>
          <w:sz w:val="32"/>
          <w:szCs w:val="32"/>
          <w:lang w:val="uk-UA"/>
        </w:rPr>
        <w:t xml:space="preserve"> СЕСІЯ     </w:t>
      </w:r>
      <w:r>
        <w:rPr>
          <w:rFonts w:eastAsia="Calibri"/>
          <w:sz w:val="32"/>
          <w:szCs w:val="32"/>
          <w:u w:val="single"/>
          <w:lang w:val="uk-UA"/>
        </w:rPr>
        <w:t xml:space="preserve">VІІІ </w:t>
      </w:r>
      <w:r>
        <w:rPr>
          <w:rFonts w:eastAsia="Calibri"/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rFonts w:eastAsia="Calibri"/>
          <w:sz w:val="20"/>
          <w:lang w:val="uk-UA"/>
        </w:rPr>
      </w:pPr>
      <w:r>
        <w:rPr>
          <w:rFonts w:eastAsia="Calibri"/>
          <w:sz w:val="20"/>
          <w:lang w:val="uk-UA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val="uk-UA"/>
        </w:rPr>
      </w:pPr>
      <w:r>
        <w:rPr>
          <w:rFonts w:eastAsia="Calibri"/>
          <w:b/>
          <w:sz w:val="40"/>
          <w:szCs w:val="40"/>
          <w:lang w:val="uk-UA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eastAsia="Calibri" w:cs="Arial" w:ascii="Arial" w:hAnsi="Arial"/>
          <w:sz w:val="22"/>
          <w:szCs w:val="22"/>
          <w:lang w:val="uk-UA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29.04.2021 року</w:t>
      </w:r>
      <w:r>
        <w:rPr>
          <w:rFonts w:eastAsia="Calibri" w:cs="Arial" w:ascii="Arial" w:hAnsi="Arial"/>
          <w:sz w:val="22"/>
          <w:szCs w:val="22"/>
          <w:lang w:val="uk-UA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25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uk-UA"/>
        </w:rPr>
        <w:t>м. Первомайськ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становлення розміру орендної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и за земельні ділянки ТОВ «Флора.»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, статті 288 Податкового кодексу України, статей            21, 23 Закону України «Про оренду земл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лист ТОВ «Флора.»                    від 09.04.2021 року № 8 стосовно визначення на 2021-2022 роки відсотка орендної плати за 10 земельних ділянок, які  використовує товариство, у розмірі 3 % від нормативної грошової оцінки землі, у зв’язку із запровадженням обмежувальних протиепідеміологічних заходів</w:t>
      </w:r>
      <w:r>
        <w:rPr>
          <w:sz w:val="28"/>
          <w:szCs w:val="28"/>
          <w:lang w:val="uk-UA"/>
        </w:rPr>
        <w:t>, міська рада</w:t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И Р І Ш И Л А: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становит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 2021 рік </w:t>
      </w:r>
      <w:r>
        <w:rPr>
          <w:sz w:val="28"/>
          <w:szCs w:val="28"/>
          <w:lang w:val="uk-UA"/>
        </w:rPr>
        <w:t>юридичній особі Товариство з обмеженою відповідальністю «Флора.» ставку орендної плати за землю у розмірі 3 % від їх нормативної грошової оцінки,  за орендовані земельні ділянк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площею 0,0124 га для будівництва та обслуговування будівель ринкової інфраструктури по вул. Юрія Гагаріна, 29, кадастровий номер земельної ділянки 4810400000:06:081:0063 (договір оренди землі від 18.09.2014 року, номер запису про інше речове право: 7074190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1.2. площею 0,0570 га для будівництва та обслуговування будівель ринкової інфраструктури по вул. Юрія Гагаріна, 29, кадастровий номер земельної ділянки 4810400000:06:081:0061 (договір оренди землі від 18.09.2014 року, номер запису про інше речове право: 7074600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1.3. площею 0,0186 га для будівництва та обслуговування будівель ринкової інфраструктури по вул. Юрія Гагаріна, 29, кадастровий номер земельної ділянки 4810400000:06:081:0067 (договір оренди землі від 22.09.2014 року, номер запису про інше речове право: 7085710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1.4.  площею 0,0120 га для обслуговування нежитлової будівлі, вбиральні по вул. Юрія Гагаріна, 29/39, кадастровий номер земельної ділянки 4810400000:06:081:0060 (договір оренди землі від 22.09.2014 року, номер запису про інше речове право: 7077157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1.5.  площею 0,0181 га для обслуговування павільйону громадського харчування з критим літнім майданчиком по вул. Юрія Гагаріна, 29/37, кадастровий номер земельної ділянки 4810400000:06:081:0059 (договір оренди землі від 22.09.2014 року, номер запису про інше речове право: 7071527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1.6.  площею 0,0036 га для будівництва та обслуговування будівель ринкової інфраструктури по вул. Юрія Гагаріна, 29, кадастровий номер земельної ділянки 4810400000:06:081:0068 (договір оренди землі від 22.09.2014 року, номер запису про інше речове право: 7076211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1.7.  площею 0,2248 га для будівництва та обслуговування будівель ринкової інфраструктури по вул. Юрія Гагаріна, 29, кадастровий номер земельної ділянки 4810400000:06:081:0062 (договір оренди землі від 22.09.2014 року, номер запису про інше речове право: 7073544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1.8.  площею 0,0081 га для будівництва та обслуговування будівель ринкової інфраструктури по вул. Юрія Гагаріна, 29, кадастровий номер земельної ділянки 4810400000:06:081:0066 (договір оренди землі від 22.09.2014 року, номер запису про інше речове право: 7075245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9.  площею 0,0127 га для будівництва та обслуговування будівель ринкової інфраструктури по вул. Юрія Гагаріна, 29, кадастровий номер земельної ділянки 4810400000:06:081:0064 (договір оренди землі від 22.09.2014 року, номер запису про інше речове право: 7077281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0.  площею 2,1197 га для будівництва та обслуговування будівель ринкової інфраструктури по вул. Юрія Гагаріна, 29, кадастровий номер земельної ділянки 4810400000:06:081:0054 (договір оренди землі від 01.09.2016 року, номер запису про інше речове право: 16179347)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Юридичній особі Товариство з обмеженою відповідальністю «Флора.» укласти з орендодавцем додаткові угоди про внесення змін до договорів оренди землі, вказаних в підпунктах 1.1.-1.10. пункту 1 рішення, з їх подальшою </w:t>
      </w:r>
      <w:r>
        <w:rPr>
          <w:bCs/>
          <w:sz w:val="28"/>
          <w:szCs w:val="28"/>
          <w:lang w:val="uk-UA"/>
        </w:rPr>
        <w:t>реєстрацією в Державному реєстрі речових прав на нерухоме майно.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                                                                     Олег ДЕМЧЕНКО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встановлення розміру орендної плати за земельні ділянки ТОВ «Флора.»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1-04-30T11:04:00Z</cp:lastPrinted>
  <dcterms:modified xsi:type="dcterms:W3CDTF">2021-05-05T08:28:00Z</dcterms:modified>
  <cp:revision>701</cp:revision>
  <dc:subject/>
  <dc:title/>
</cp:coreProperties>
</file>