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4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земельних ділянок д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івництва індивідуальних гараж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ішення міської ради від 16.10.2015 року №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враховуючи рекомендації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4.04.2021 року № 29, 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е надавати дозвіл на складання проекту землеустрою щодо відведення у власність земельної ділянки для будівництва індивідуального гаража у зв’язку з тим, що зазначена  земельна ділянка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находиться в зоні Ж-2 – зона багатоквартирної житлової забудови переважно до 9-ти поверхів, яка не передбачає будівництво гаража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Луценко Дмитро Віталійович орієнтовною площею 0,0100 га для будівництва індивідуального гаража біля будинку № 16 по вул. Федора Достоєвського (згідно наданих графічних матеріалів), із земель не наданих у власність чи користування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 надавати дозвіл на складання проекту землеустрою щодо відведення у власність земельної ділянки для будівництва індивідуального гаража у зв’язку з тим, що на зазначеній  земельній ділянці знаходиться майно, належність якого не підтверджено документаль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аладі Петро Олександрович орієнтовною площею 0,0026 га для будівництва індивідуального гаража (02.05) по вул. Василя Жуковського, біля будинку № 50, із земель не наданих у власність чи користування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ідведення земельних ділянок для будівництва індивідуальних гараж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4-30T09:41:00Z</cp:lastPrinted>
  <dcterms:modified xsi:type="dcterms:W3CDTF">2021-05-05T12:27:00Z</dcterms:modified>
  <cp:revision>1013</cp:revision>
  <dc:subject/>
  <dc:title/>
</cp:coreProperties>
</file>