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на поділ земельн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по вул. Івана Черняховського, 32-а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18, 123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Колодєєвої Г.С. та Колодєєва Р.С. стосовно надання дозволу на поділ земельної ділянки , міська рада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загальною площею 0,</w:t>
      </w:r>
      <w:r>
        <w:rPr>
          <w:sz w:val="28"/>
          <w:szCs w:val="28"/>
          <w:lang w:val="uk-UA"/>
        </w:rPr>
        <w:t>03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для будівництва індивідуального гараж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вул. Івана Черняховського, 32-а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21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 метою подальшої передачі двох земельних ділянок у власність громадянам Україн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 Колодєєва Гульнара Саміговна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1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індивідуального гараж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вул. Івана Черняховського, 32-а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 Колодєєв Ростислав Леонідович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1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індивідуального гараж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вул. Івана Черняховського, 32-а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емельну ділянку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1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по вул. Івана Черняховського, 32-а зарахувати до земель запасу.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ої документації звернутися до Первомайської міської ради для її затвердження у встановленому порядку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діл земельної ділянки по пров. Ірини Сеник,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04-30T11:26:00Z</cp:lastPrinted>
  <dcterms:modified xsi:type="dcterms:W3CDTF">2021-05-05T12:47:00Z</dcterms:modified>
  <cp:revision>623</cp:revision>
  <dc:subject/>
  <dc:title/>
</cp:coreProperties>
</file>