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709035</wp:posOffset>
            </wp:positionH>
            <wp:positionV relativeFrom="margin">
              <wp:posOffset>11049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екту землеустрою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3 Земельного кодексу України від 25.10.2001 року № 2768-ІІІ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у учасника бойових дій                 Сєрого О.А. від 20.04.2021 року № 342/03.13-25/8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проекту землеустрою щодо відведення земельної ділянки у власність військовослужбовцю – учаснику бойових дій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Сєрий Олег Анатолійович  орієнтовною площею  0,10 га для будівництва і обслуговування жилого будинку, господарських будівель і споруд (присадибна ділянка) (02.01) по вул. Нижньодніпровська, навпроти домоволодіння № 17, із земель, не наданих у власність чи користува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4-30T10:52:00Z</cp:lastPrinted>
  <dcterms:modified xsi:type="dcterms:W3CDTF">2021-05-05T13:17:00Z</dcterms:modified>
  <cp:revision>975</cp:revision>
  <dc:subject/>
  <dc:title/>
</cp:coreProperties>
</file>