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sz w:val="20"/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2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4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доповнення Переліку земельних діляно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несільськогосподарського призначення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о оренди яких підлягає продажу н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торгах, окремими лотам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ті 134 Земельного Кодексу України, враховуючи звернення громадян, міська  рада</w:t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доповнення в додаток № 2 «Перелік земельних ділянок несільськогосподарського призначення, право оренди яких виставляється для  продажу на земельних торгах, окремими лотами», затверджений рішенням міської ради від 25.02.2011 року № 28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Взяти до відома, що рішення одночасно є підставою для підготовлення   лотів   до  продажу права оренди на земельних торгах, зокрема є дозволом на розроблення проектів землеустрою щодо відведення земельних ділянок, зазначених у додат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Додаток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о  рішення  міської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29.04.20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</w:t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несільськогосподарського призначення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аво оренди яких виставляється для продажу на земельних торгах, окремими лота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3120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    знаходж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ї       ділян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та/або функціональне призначення земельної ділян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проти будинку  № 20 по       вул. Олександра Коротченка,                   м. Первомайськ, Миколаївська обла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ня підприємницької діяльност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проти будинку  № 20 по       вул. Олександра Коротченка,                   м. Первомайськ, Миколаївська обла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ня підприємницької діяльност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 Дмитро МАЛІШЕВСЬК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Про доповнення Переліку земельних ділянок несільськогосподарського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изначення, право оренди яких підлягає продажу на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земельних торгах, окремими лотами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Анжела</cp:lastModifiedBy>
  <cp:lastPrinted>2021-04-30T10:15:00Z</cp:lastPrinted>
  <dcterms:modified xsi:type="dcterms:W3CDTF">2021-05-05T10:49:00Z</dcterms:modified>
  <cp:revision>184</cp:revision>
  <dc:subject/>
  <dc:title>ПЕРВОМАЙСЬКА  МІСЬКА  РАДА</dc:title>
</cp:coreProperties>
</file>