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межами населеного пунк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враховуючи рекомендації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4.04.2021 року № 29, розглянувш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 надавати дозвіл на складання проекту землеустрою щодо відведення у власність земельної ділянки для ведення особистого селянського господарства у зв’язку з тим, що бажана земельна ділянка знаходиться за межами міста Первомайсь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Луценко Дмитро Віталійович орієнтовною площею 2,0 га згідно наданих графічних матеріалі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Служенко Оксана Михайлівна орієнтовною площею 2,0 га кадастровий номер 4825400000:01:000:0557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Допілко Інна Олександрівна орієнтовною площею 1,0 га кадастровий номер 4825480800:04:000:0605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Кас’яненко Олена Володимирівна орієнтовною площею 1,0 га кадастровий номер 4825480800:04:000:0605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2. Не надавати дозвіл гр. Танцюра Зоя Костянтинівна на складання проекту землеустрою щодо відведення у власність земельної ділянки орієнтовною площею 0,0874 га для ведення індивідуального садівництва, в межах садового товариства «Ольга»,  у зв’язку з тим, що бажана земельна ділянка знаходиться за межами міста Первомайська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ідведення земельних ділянок за межами населеного пунк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1-05-05T15:18:00Z</cp:lastPrinted>
  <dcterms:modified xsi:type="dcterms:W3CDTF">2021-05-05T12:43:00Z</dcterms:modified>
  <cp:revision>1011</cp:revision>
  <dc:subject/>
  <dc:title/>
</cp:coreProperties>
</file>