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ідведення у власність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Марії Дем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від 12.03.2021 року Г-276-21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1. Надати дозвіл гр. Гербер Зінаїда Кирилівна на складання проекту землеустрою щодо відведення у власність земельної ділянки орієнтовною площею 0,0060 га для будівництва індивідуального гаража № 33-г (02.05) по вул. Марії Демченко, із земель не наданих у власність чи користув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4-30T09:13:00Z</cp:lastPrinted>
  <dcterms:modified xsi:type="dcterms:W3CDTF">2021-05-05T13:11:00Z</dcterms:modified>
  <cp:revision>2149</cp:revision>
  <dc:subject/>
  <dc:title/>
</cp:coreProperties>
</file>