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uk-UA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формлення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коли Вінграновського, 8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0, 123, 124 Земельного  кодексу України, статті 5 Закону України «Про оренду землі»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4.04.2021 року № 30, розглянувши  заяву ТОВ «ВАСАТ 2020» від 24.12.2020 року № 7119/03.01-22 про внесення змін до договору оренди землі, у зв’язку з переходом права власності на об’єкт нерухомого майна, міська рада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дати дозвіл юридичній особі Товариство з обмеженою відповідальністю «ВАСАТ 2020» на розроблення технічної документації із землеустрою  щодо встановлення меж земельної ділянки в натурі                               (на місцевості), з метою подальшої передачі у користування на умовах оренди земельної ділянки площею 0,6270 га  для обслуговування будівлі автовокзалу             з посадковим майданчиком, нежитлової будівлі по вул. Миколи Вінграновського, 8, м. Первомайськ, Миколаївська область (кадастровий номер земельної ділянки 4810400000:10:053:0004)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рипинити договір оренди землі від 06.07.2005 року № 040500200090, укладений між Первомайською міською радою та юридичною особою Приватне акціонерне товариство «Миколаївське обласне підприємство автобусних станцій» по вул. Миколи Вінграновського, 8 (кадастровий номер 4810400000:10:053:0004), у зв’язку з переходом права власності на об’єкт нерухомого майна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 Після розроблення технічної документації із землеустрою звернутися до Первомайської міської ради для її затвердження у встановленому порядк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оформлення земельної ділянки по вул. Миколи Вінграновського,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05-06T08:27:00Z</cp:lastPrinted>
  <dcterms:modified xsi:type="dcterms:W3CDTF">2021-05-06T05:28:00Z</dcterms:modified>
  <cp:revision>736</cp:revision>
  <dc:subject/>
  <dc:title/>
</cp:coreProperties>
</file>