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земельних ділянок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слуговування кладовищ на територі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омайської міської територіальної гром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92, 134 Земельного кодексу України, враховуючи листи Управління житлово-комунального господарства  Первомайської міської ради від 12.04.2021 року № 267/04.03.04,                                    № 268/04.03.04, № 269/04.03.04, № 270/04.03.04, № 271/04.03.04 щодо виділення земельних ділянок для обслуговування кладовищ на території Первомайської міської територіальної громади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 юридичній особі Управління житлово – комунального господарства Первомайської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кладання проекту землеустрою щодо відведення в постійне користування земельних ділянок: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орієнтовною площею 5,5 га для обслуговування кладовища в                        селі Грушівка Первомайського району Миколаївської області, за рахунок земель не наданих у власність чи користування;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рієнтовною площею 2,0 га для обслуговування кладовища в                        селі Кам’яна Балка Первомайського району Миколаївської області, за рахунок земель не наданих у власність чи користування;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орієнтовною площею 2,2 га для обслуговування кладовища в                        селі Чаусове Друге Первомайського району Миколаївської області, за рахунок земель не наданих у власність чи користування;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орієнтовною площею 3,5 га для обслуговування кладовища в                        селі Кінецьпіль Первомайського району Миколаївської області, за рахунок земель не наданих у власність чи користування;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орієнтовною площею 3,0 га для обслуговування кладовища в                        селищі міського типу Підгородна Первомайського району Миколаївської області, за рахунок земель не наданих у власність чи користуванн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земельних ділянок для обслуговування кладовищ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території Первомайської міської територіальної гром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4-30T11:34:00Z</cp:lastPrinted>
  <dcterms:modified xsi:type="dcterms:W3CDTF">2021-05-05T12:41:00Z</dcterms:modified>
  <cp:revision>735</cp:revision>
  <dc:subject/>
  <dc:title/>
</cp:coreProperties>
</file>