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2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оплатну  переда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унальної власності 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балансу управління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сподарства  міської ради на балан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 "Первомайський міський парк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відпочинку «Дружба народів»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управління житлово-комунального господарства міської ради </w:t>
      </w:r>
      <w:r>
        <w:rPr>
          <w:sz w:val="28"/>
          <w:szCs w:val="28"/>
          <w:shd w:fill="FFFFFF" w:val="clear"/>
          <w:lang w:val="uk-UA"/>
        </w:rPr>
        <w:t xml:space="preserve">щодо передачі об’єкту комунальної власності, відповідно до Закону України від 03.03.1998 року № 147/98-ВР «Про передачу об’єктів права державної та комунальної власності», керуючись статтею 25,  </w:t>
      </w:r>
      <w:r>
        <w:rPr>
          <w:sz w:val="28"/>
          <w:szCs w:val="28"/>
          <w:lang w:val="uk-UA"/>
        </w:rPr>
        <w:t>пунктом 31 частини 1  статті 26 Закону України  від  21.05.1997  року                        № 280/97-ВР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«</w:t>
      </w:r>
      <w:r>
        <w:rPr>
          <w:sz w:val="28"/>
          <w:szCs w:val="28"/>
          <w:lang w:val="uk-UA"/>
        </w:rPr>
        <w:t xml:space="preserve">Про місцеве самоврядування в Україні»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безоплатно з балансу  управління житлово-комунального господарства міської ради на баланс комунального підприємства </w:t>
      </w:r>
      <w:r>
        <w:rPr>
          <w:sz w:val="28"/>
          <w:szCs w:val="28"/>
          <w:lang w:val="uk-UA"/>
        </w:rPr>
        <w:t xml:space="preserve">Первомайської міської ради </w:t>
      </w:r>
      <w:r>
        <w:rPr>
          <w:sz w:val="28"/>
          <w:szCs w:val="28"/>
        </w:rPr>
        <w:t>"Первомайський міський парк культури та відпочинку «Др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родів»" та закріпити за ним на праві оперативного управління майно комунальної власності територіальної громади, розташоване за адресою: вул. Михайла Грушевського, 12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омайськ Миколаївської області. (Додато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"Первомайський міський парк культури та відпочинку «Дружба народів»"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2.1. </w:t>
      </w:r>
      <w:r>
        <w:rPr>
          <w:color w:val="000000"/>
          <w:sz w:val="28"/>
          <w:szCs w:val="28"/>
          <w:shd w:fill="FFFFFF" w:val="clear"/>
          <w:lang w:val="uk-UA"/>
        </w:rPr>
        <w:t>оформити акт прийому-передачі  майна, зазначеного в додатку до рішення, згідно чинного законодавства.</w:t>
      </w:r>
    </w:p>
    <w:p>
      <w:pPr>
        <w:pStyle w:val="Normal"/>
        <w:ind w:right="-6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2.2. </w:t>
      </w:r>
      <w:r>
        <w:rPr>
          <w:sz w:val="28"/>
          <w:szCs w:val="28"/>
          <w:lang w:val="uk-UA"/>
        </w:rPr>
        <w:t>при прийманні - передачі дотримуватись виконання вимог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Олег   ДЕМЧЕНКО</w:t>
      </w:r>
    </w:p>
    <w:p>
      <w:pPr>
        <w:pStyle w:val="Normal"/>
        <w:shd w:fill="FFFFFF" w:val="clear"/>
        <w:spacing w:before="280" w:after="280"/>
        <w:jc w:val="both"/>
        <w:rPr>
          <w:bCs/>
          <w:color w:val="444444"/>
          <w:sz w:val="28"/>
          <w:szCs w:val="28"/>
          <w:lang w:val="uk-UA" w:eastAsia="en-US"/>
        </w:rPr>
      </w:pPr>
      <w:r>
        <w:rPr>
          <w:bCs/>
          <w:color w:val="444444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444444"/>
          <w:sz w:val="28"/>
          <w:szCs w:val="28"/>
          <w:lang w:val="uk-UA" w:eastAsia="en-US"/>
        </w:rPr>
      </w:pPr>
      <w:r>
        <w:rPr>
          <w:bCs/>
          <w:color w:val="444444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44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248" w:hanging="0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9.04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лік майна, яке передається безоплатно з балансу 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іння житлово-комунального господарства міської ради на баланс комунального підприємства </w:t>
      </w:r>
      <w:r>
        <w:rPr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>"Первомайський міський парк культури та відпочинку «Др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родів»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0"/>
        <w:gridCol w:w="1291"/>
        <w:gridCol w:w="1546"/>
        <w:gridCol w:w="1546"/>
      </w:tblGrid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 об’єкта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існа вартість, грн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 зносу на початок періоду 01.01.2021, грн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ишкова вартість на 01.01.2021, грн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6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ий майданчик зі штучним покриттям на території комунального підприємства Первомайської міської ради "Первомайський міський парк культури та відпочинку «Дружба народів»" по вул. Михайла Грушевського, 12 м. Первомайськ Миколаївської області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2 701,8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283,7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4" w:right="-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6 418,03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6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,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25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6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,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25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усель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6,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83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очниця середня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5,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49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очниця середня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5,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49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ик  з гіркою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4,9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2,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2,11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комплекс  "Замок"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15,3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66,5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48,81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далка середня подвійна на металевих стійках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8,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52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далка середня подвійна на металевих стійках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8,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52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далка середня подвійна на металевих стійках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8,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52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з гімнастичним комплекс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98,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35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2,08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(діаметр труби 42,3 м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96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(діаметр труби 42,3 м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96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(діаметр труби 42,3 м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9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6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(діаметр труби 42,3 м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9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6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(діаметр труби 42,3 м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4,7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,2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52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мнастичний комплекс "Юніор"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7,4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4,8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52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 ногами горизонталь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4,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0,7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1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с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,9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2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для пресу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6,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7,8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3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ього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9 713,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 486,7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5 226,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</w:r>
      <w:r>
        <w:rPr>
          <w:sz w:val="28"/>
          <w:szCs w:val="28"/>
        </w:rPr>
        <w:tab/>
        <w:tab/>
        <w:tab/>
        <w:tab/>
        <w:t xml:space="preserve">               Тетяна  ТРОЯН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безоплатну  передачу майна</w:t>
    </w:r>
    <w:r>
      <w:rPr>
        <w:lang w:val="uk-UA"/>
      </w:rPr>
      <w:t xml:space="preserve"> </w:t>
    </w:r>
    <w:r>
      <w:rPr>
        <w:b/>
        <w:sz w:val="18"/>
        <w:szCs w:val="18"/>
      </w:rPr>
      <w:t>комунальної  власності територіальної гром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з балансу управління </w:t>
    </w:r>
    <w:r>
      <w:rPr>
        <w:b/>
        <w:sz w:val="18"/>
        <w:szCs w:val="18"/>
        <w:lang w:val="uk-UA"/>
      </w:rPr>
      <w:t>житлово-комунального господарства</w:t>
    </w:r>
    <w:r>
      <w:rPr>
        <w:b/>
        <w:sz w:val="18"/>
        <w:szCs w:val="18"/>
      </w:rPr>
      <w:t xml:space="preserve"> мі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ради на баланс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КП "Первомайський міський парк культури та відпочинку «Дружба народів»"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безоплатну  передачу майна</w:t>
    </w:r>
    <w:r>
      <w:rPr>
        <w:lang w:val="uk-UA"/>
      </w:rPr>
      <w:t xml:space="preserve"> </w:t>
    </w:r>
    <w:r>
      <w:rPr>
        <w:b/>
        <w:sz w:val="18"/>
        <w:szCs w:val="18"/>
      </w:rPr>
      <w:t>комунальної  власності територіальної гром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з балансу управління </w:t>
    </w:r>
    <w:r>
      <w:rPr>
        <w:b/>
        <w:sz w:val="18"/>
        <w:szCs w:val="18"/>
        <w:lang w:val="uk-UA"/>
      </w:rPr>
      <w:t>житлово-комунального господарства</w:t>
    </w:r>
    <w:r>
      <w:rPr>
        <w:b/>
        <w:sz w:val="18"/>
        <w:szCs w:val="18"/>
      </w:rPr>
      <w:t xml:space="preserve"> мі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ради на баланс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КП "Первомайський міський парк культури та відпочинку «Дружба народів»"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>
        <w:lang w:val="uk-UA"/>
      </w:rPr>
    </w:pPr>
    <w:r>
      <w:rPr/>
      <w:tab/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  <w:p>
    <w:pPr>
      <w:pStyle w:val="Header"/>
      <w:tabs>
        <w:tab w:val="clear" w:pos="4677"/>
        <w:tab w:val="clear" w:pos="9355"/>
        <w:tab w:val="left" w:pos="4275" w:leader="none"/>
      </w:tabs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>
        <w:lang w:val="uk-UA"/>
      </w:rPr>
    </w:pPr>
    <w:r>
      <w:rPr/>
      <w:tab/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  <w:p>
    <w:pPr>
      <w:pStyle w:val="Header"/>
      <w:tabs>
        <w:tab w:val="clear" w:pos="4677"/>
        <w:tab w:val="clear" w:pos="9355"/>
        <w:tab w:val="left" w:pos="4275" w:leader="none"/>
      </w:tabs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Анжела</cp:lastModifiedBy>
  <cp:lastPrinted>2021-05-05T13:21:00Z</cp:lastPrinted>
  <dcterms:modified xsi:type="dcterms:W3CDTF">2021-05-05T10:30:00Z</dcterms:modified>
  <cp:revision>258</cp:revision>
  <dc:subject/>
  <dc:title/>
</cp:coreProperties>
</file>