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ті 123, частини 2 статті 134 Земельного кодексу України, статті 50 Закону України «Про землеустрій»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4.2021 року № 28, розглянувши лист ФГ «Парус»  від 11.03.2021 року № 821/03.13-23 стосовно надання дозволу на розроблення проекту землеустрою щодо відведення в оренду земельної ділянки по вул. Київська, біля будинку № 131-а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Фермерське господарство «Парус» на складання проекту землеустрою щодо відведення в користування на умовах оренди земельної ділянки орієнтовною площею 0,2074 га для розміщення та експлуатації будівель і споруд автомобільного транспорту та дорожнього господарства (12.04) по вул. Київська, біля будинку № 131-а,                                           м. Первомайськ, Миколаївська область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складання проектів землеустрою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их ділянок на умовах орен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1:00Z</dcterms:created>
  <dc:creator>XTreme</dc:creator>
  <dc:description/>
  <cp:keywords/>
  <dc:language>en-US</dc:language>
  <cp:lastModifiedBy>User</cp:lastModifiedBy>
  <cp:lastPrinted>2021-05-05T11:27:00Z</cp:lastPrinted>
  <dcterms:modified xsi:type="dcterms:W3CDTF">2021-05-05T08:31:00Z</dcterms:modified>
  <cp:revision>2</cp:revision>
  <dc:subject/>
  <dc:title> </dc:title>
</cp:coreProperties>
</file>