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4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0, 123, 124 Земельного  кодексу України, статті 5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4.2021 року № 28, розглянувши  заяву гр. Бондар К.А. стосовно надання дозволу на оформлення права користування земельною ділянкою по  вул. Одеська, 78-к, у зв’язку з переходом права власності на об’єкт нерухомого майна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дати дозвіл фізичній особі Бондар Катерина Анатоліївна на розроблення технічної документації із землеустрою  щодо встановлення меж земельної ділянки в натурі (на місцевості), з метою подальшої передачі у користування на умовах оренди земельної ділянки площею 0,1495 га  для обслуговування нежитлової будівлі, складу ПММ по вул. Одеська, 78-к,                      м. Первомайськ, Миколаївська область (кадастровий номер земельної ділянки 4810400000:07:012:0080)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із землеустрою звернутися до Первомайської міської ради для її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надання дозвол</w:t>
    </w:r>
    <w:r>
      <w:rPr>
        <w:b/>
        <w:sz w:val="18"/>
        <w:szCs w:val="18"/>
        <w:lang w:val="uk-UA"/>
      </w:rPr>
      <w:t xml:space="preserve">ів </w:t>
    </w:r>
    <w:r>
      <w:rPr>
        <w:b/>
        <w:sz w:val="18"/>
        <w:szCs w:val="18"/>
      </w:rPr>
      <w:t>на розробку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техніч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окументац</w:t>
    </w:r>
    <w:r>
      <w:rPr>
        <w:b/>
        <w:sz w:val="18"/>
        <w:szCs w:val="18"/>
        <w:lang w:val="uk-UA"/>
      </w:rPr>
      <w:t>ії</w:t>
    </w:r>
    <w:r>
      <w:rPr>
        <w:b/>
        <w:sz w:val="18"/>
        <w:szCs w:val="18"/>
      </w:rPr>
      <w:t xml:space="preserve"> із землеустр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4-30T11:17:00Z</cp:lastPrinted>
  <dcterms:modified xsi:type="dcterms:W3CDTF">2021-05-05T12:37:00Z</dcterms:modified>
  <cp:revision>727</cp:revision>
  <dc:subject/>
  <dc:title/>
</cp:coreProperties>
</file>