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132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>VIII</w:t>
      </w:r>
      <w:r>
        <w:rPr>
          <w:sz w:val="32"/>
          <w:szCs w:val="32"/>
        </w:rPr>
        <w:t xml:space="preserve"> 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</w:r>
      <w:r>
        <w:rPr/>
        <w:t>І пленарне засіданн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</w:rPr>
        <w:t>27.11.2020 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Про обрання секретаря Первомайської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міської 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ідповідно до пункту 4 частини 1 статті 26, частини 1 статті 50,     частини 3 статті 59 Закону України «Про місцеве самоврядування в Україні», за результатами таємного голосування, згідно з яким за кандидатуру МЕДВЕДЧУКА Михайла Анатолійовича  подано 28 голосів, тобто більшість від загального складу Первомайської міської ради,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Обрати секретарем Первомайської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– МЕДВЕДЧУКА Михайла Анатолійовича.</w:t>
      </w:r>
    </w:p>
    <w:p>
      <w:pPr>
        <w:pStyle w:val="Normal"/>
        <w:spacing w:lineRule="auto" w:line="360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1"/>
        <w:shd w:fill="FFFFFF" w:val="clear"/>
        <w:spacing w:before="58" w:after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Олег ДЕМЧЕНКО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08:00Z</dcterms:created>
  <dc:creator>Admin</dc:creator>
  <dc:description/>
  <cp:keywords/>
  <dc:language>en-US</dc:language>
  <cp:lastModifiedBy>Jury</cp:lastModifiedBy>
  <cp:lastPrinted>2020-11-25T13:00:00Z</cp:lastPrinted>
  <dcterms:modified xsi:type="dcterms:W3CDTF">2021-04-05T07:24:00Z</dcterms:modified>
  <cp:revision>18</cp:revision>
  <dc:subject/>
  <dc:title>                                                                                                                                                  ПРОЄКТ</dc:title>
</cp:coreProperties>
</file>