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1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uk-UA"/>
        </w:rPr>
        <w:t xml:space="preserve">          </w:t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розгляд електронної пе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ітковської Анни Леонідів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ння котів частиною екосистеми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етицію Анни </w:t>
      </w:r>
      <w:r>
        <w:rPr>
          <w:caps/>
          <w:sz w:val="28"/>
          <w:szCs w:val="28"/>
          <w:lang w:val="uk-UA"/>
        </w:rPr>
        <w:t xml:space="preserve">Осітковської </w:t>
      </w:r>
      <w:r>
        <w:rPr>
          <w:sz w:val="28"/>
          <w:szCs w:val="28"/>
          <w:lang w:val="uk-UA"/>
        </w:rPr>
        <w:t xml:space="preserve"> про визнання котів частиною екосистеми міста, керуючись статтею 25 та статтею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</w:t>
      </w:r>
      <w:r>
        <w:rPr/>
        <w:t xml:space="preserve"> </w:t>
      </w:r>
      <w:r>
        <w:rPr>
          <w:sz w:val="28"/>
          <w:szCs w:val="28"/>
          <w:lang w:val="uk-UA"/>
        </w:rPr>
        <w:t>електронну петицію від 09.03.2021 року, визнавши котів частиною екосистеми міста Первомай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вилов безпритульних котів на території міста Первомайська за винятком :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ості вжиття заходів регулювання чисельності безпритульних котів способом стерилізації, здійснення вакцинації та/або з метою прилаштування їх до нових власників із залученням представників громадських зоозахисних організаці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   обставин, що створюють загрозу життю, здоров'ю та безпеці людей, з метою карантинування для підтвердження чи спростування захворювань, яке призначає ветеринарний лікар відповідно до довідки встановленої фор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Рекомендувати обслуговуючим комунальним установам, ОСББ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 не створювати навмисних перешкод для виконання котами функції природної дератизації, надаючи їм доступ до підвальних приміщень, при цьому забезпечувати дотримання норм та вимог експлуатації підвалів, технічних підвалів і горищ, запобігати ізоляції там котів, що може призвести до їх загибел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 у випадках отримання звернень від фізичних чи юридичних осіб стосовно наявності обставин, що створюють загрозу життю, здоров'ю та безпеці людей, причиною яких зазначено наявність безпритульних котів у нежитлових приміщеннях, спрямовувати копію звернення до громадських зоозахисних організацій з метою залучення їхніх представників, а також опікунів вуличних котів до безпосереднього вирішення питань на місцях виникнення зазначених вище обставин, а також прилаштування безпритульних котів до нових влас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міської ради забезпечи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нтроль за регулюванням чисельності безпритульних котів шляхом стерилізації з обов'язковою вакцинацією у межах передбачених на це коштів у міському бюдже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інформування громадян про відповідні положення Закону України "Про жорстоке поводження з тваринами", проводити роз'яснювальну роботу з населенням про важливість котів в екосистем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-комунального господарства міської ради активізувати та посилити роботу з представниками громадських об'єднань та небайдужими громадянами, метою яких є захист тварин, щодо ведення контролю за дотриманням виконання усіх рішень Первомайської міської ради, які стосуються безпритульних тварин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рішення покласти на першого заступника міського голови Дмитра МАЛІШЕВ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Style19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ab/>
        <w:t>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розгляд електронної петиції Осітковської Анни Леонідівни про визнання котів частиною екосистеми міст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sz w:val="26"/>
      <w:szCs w:val="26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37" w:hanging="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57" w:hanging="361"/>
    </w:pPr>
    <w:rPr>
      <w:sz w:val="22"/>
      <w:szCs w:val="22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2:00Z</dcterms:created>
  <dc:creator>User</dc:creator>
  <dc:description/>
  <cp:keywords/>
  <dc:language>en-US</dc:language>
  <cp:lastModifiedBy>User</cp:lastModifiedBy>
  <cp:lastPrinted>2021-04-21T09:29:00Z</cp:lastPrinted>
  <dcterms:modified xsi:type="dcterms:W3CDTF">2021-04-21T06:32:00Z</dcterms:modified>
  <cp:revision>33</cp:revision>
  <dc:subject/>
  <dc:title/>
</cp:coreProperties>
</file>