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3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BodyTextIndent"/>
        <w:jc w:val="left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                                                                 </w:t>
      </w:r>
    </w:p>
    <w:p>
      <w:pPr>
        <w:pStyle w:val="BodyTextIndent"/>
        <w:jc w:val="left"/>
        <w:rPr/>
      </w:pPr>
      <w:r>
        <w:rPr>
          <w:sz w:val="28"/>
          <w:szCs w:val="28"/>
          <w:lang w:val="uk-UA"/>
        </w:rPr>
        <w:t>Про відведення 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, статей 12, 123, 124 Земельного  кодексу  України,  статті 5 Закону України «Про оренду землі», статті 50 Закону України «Про землеустрій», пунктів 6, 7 розділу ІІ Закону України від 06.09.2012 року                    № 5245-VI «Про внесення змін до деяких законодавчих актів України  щодо розмежування земель державної і комунальної власності», Закону України від 17.11.2020 року № 1009-ІХ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  <w:lang w:val="uk-UA"/>
        </w:rPr>
        <w:t>Про утворення та ліквідацію районів</w:t>
      </w:r>
      <w:r>
        <w:rPr>
          <w:sz w:val="28"/>
          <w:szCs w:val="28"/>
          <w:lang w:val="uk-UA"/>
        </w:rPr>
        <w:t>», постанови Кабінету Міністрів України від 16 листопада 2020 року № 1113 «Деякі заходи щодо прискорення реформ у сфері земельних відносин», розглянувши лист ТОВ «Український експертний центр по вимірюванню та оцінці» від 13.01.2021 року № 041 стосовно затвердження проектів землеустрою і передачі земельних ділянок в оренду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</w:rPr>
        <w:t>1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их ділянок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с. Кам’яна Балка Первомайського району Миколаївської області (рішення Кам’янобалківської сільської ради від 23.07.2020 року № 5 «Про надання дозволу на розробку проекту землеустрою щодо відведення земельних ділянок в оренду для обслуговування об’єктів АТ «Миколаївобленерго»).</w:t>
      </w:r>
    </w:p>
    <w:p>
      <w:pPr>
        <w:pStyle w:val="TextBodyIndent"/>
        <w:tabs>
          <w:tab w:val="clear" w:pos="708"/>
          <w:tab w:val="left" w:pos="960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3. рішення, у користування на умовах оренди строком на 49 років земельну ділянку площею 0,0049 га для розміщення, будівництва, експлуатації та обслуговування будівель і споруд об’єктів передачі електричної та теплової енергії (ТП-1047) по вул. Центральна, 13 А в с. Кам’яна Балка Первомайського району Миколаївської області; кадастровий номер земельної ділянки 4825481800:02:053:000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(ПС-35/10 кВ «Кінецьпіль») по вул. Джерельна, 17-А в с. Кінецьпіль Первомайського району Миколаївської області (рішення Кінецьпільської сільської ради від 13.07.2020 року № 6 «Про надання дозволу на виготовлення проектів із землеустрою щодо відведення земельних ділянок для розміщення, будівництва, експлуатації та обслуговування будівель і споруд об’єктів передачі електричної та теплової енергії, з подальшою передачею в користування на умовах оренди                              АТ «Миколаївобленерго»)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ункту 3. рішення, у користування на умовах оренди строком на 49 років земельну ділянку площею 0,0961 га для розміщення, будівництва, експлуатації та обслуговування будівель і споруд об’єктів передачі електричної та теплової енергії (ПС-35/10 кВ «Кінецьпіль») по вул. Джерельна, 17-А в с. Кінецьпіль Первомайського району Миколаївської області; кадастровий номер земельної ділянки 4825482800:02:006:000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>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>.2. Забезпечити вільний доступ для прокладання нових, ремонту та експлуатації існуючих інженерних мереж і споруд, розміщених  в межах земельних ділянок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>.3. Використовувати земельні ділянки за цільовим призначенням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3.4. </w:t>
      </w:r>
      <w:r>
        <w:rPr>
          <w:rFonts w:eastAsia="Times New Roman"/>
          <w:bCs/>
          <w:sz w:val="28"/>
          <w:szCs w:val="28"/>
        </w:rPr>
        <w:t xml:space="preserve">В тримісячний термін укласти із орендарем договори оренди землі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3.5. </w:t>
      </w:r>
      <w:r>
        <w:rPr>
          <w:rFonts w:eastAsia="Times New Roman"/>
          <w:sz w:val="28"/>
          <w:szCs w:val="28"/>
        </w:rPr>
        <w:t xml:space="preserve">Після підписання договорів оренди землі здійснити державну реєстрацію права оренди, згідно вимог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При розрахунку розміру орендної плати за земельні ділянки, зазначені у пунктах 1,2 рішення, встановити річну ставку орендної плати в розмірі 3 % від нормативної грошової оцінки землі. </w:t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ab/>
        <w:t>5. Визнати таким, що втратив чинність, пункт 4. рішення міської ради від 28.01.2021 року №  35 «Про відведення земельних ділянок в користування на умовах оренди АТ “Миколаївобленерго”»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 АТ «Миколаївобленерго»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9:00Z</dcterms:created>
  <dc:creator>XTreme</dc:creator>
  <dc:description/>
  <cp:keywords/>
  <dc:language>en-US</dc:language>
  <cp:lastModifiedBy>User</cp:lastModifiedBy>
  <cp:lastPrinted>2021-03-29T09:31:00Z</cp:lastPrinted>
  <dcterms:modified xsi:type="dcterms:W3CDTF">2021-03-30T08:01:00Z</dcterms:modified>
  <cp:revision>4</cp:revision>
  <dc:subject/>
  <dc:title> </dc:title>
</cp:coreProperties>
</file>