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их ділянок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ення особистого селянськ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на складання проекту землеустрою щодо відведення у власність земельної ділянки для ведення особистого селянського господарства у зв’язку з тим, що бажана земельна ділянка знаходиться за межами міста Первомайсь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Саган Микола Михайлович орієнтовною площею 2,0 га для ведення особистого селянського господарства (згідно наданих графічних матеріалів);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вятецька Алла Миколаївна орієнтовною площею 2,0 га для ведення особистого селянського господарства (згідно наданих графічних матеріалі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Саган Валентина Федорівна орієнтовною площею 2,0 га для ведення особистого селянського господарства (згідно наданих графічних матеріалів).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8:00Z</dcterms:created>
  <dc:creator>XTreme</dc:creator>
  <dc:description/>
  <cp:keywords/>
  <dc:language>en-US</dc:language>
  <cp:lastModifiedBy>User</cp:lastModifiedBy>
  <cp:lastPrinted>2021-03-26T14:42:00Z</cp:lastPrinted>
  <dcterms:modified xsi:type="dcterms:W3CDTF">2021-03-30T07:41:00Z</dcterms:modified>
  <cp:revision>4</cp:revision>
  <dc:subject/>
  <dc:title> </dc:title>
</cp:coreProperties>
</file>