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0</w:t>
      </w:r>
      <w:r>
        <w:rPr>
          <w:rFonts w:cs="Times New Roman" w:ascii="Times New Roman" w:hAnsi="Times New Roman"/>
          <w:sz w:val="32"/>
          <w:szCs w:val="32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VІІІ </w:t>
      </w:r>
      <w:r>
        <w:rPr>
          <w:rFonts w:cs="Times New Roman" w:ascii="Times New Roman" w:hAnsi="Times New Roman"/>
          <w:sz w:val="32"/>
          <w:szCs w:val="32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5.03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  <w:lang w:val="uk-UA"/>
        </w:rPr>
        <w:t>1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вернення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утатів Первомайської міської ради                              Первомайського району Миколаївської області                                                         VIII склик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Президента України,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ерховної Ради України та Кабінету Міністрів України 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щодо збільшення видатків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плату пільг і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житлових субсидій громадянам для оплати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житлово-комунальних послуг, придбання твердого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рідкого пічного побутового палива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скрапленого газу у зв’язку з підвищенням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рифів на житлово-комунальні послуги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Конституції України, статті 25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кону України «Про статус депутатів місцевих рад»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а рада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ідтримати звернення депутатів Первомайської міської ради Первомайського району Миколаївської області VIІI скликання до Президента України, Верховної Ради України та Кабінету Міністрів України щодо збільшення видатків на виплату пільг і житлових субсидій громадянам на оплату житлово-комунальних послуг, придбання твердого та рідкого пічного побутового палива і скрапленого газу у зв’язку з підвищенням тарифів на житлово-комунальні послуг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гальному відділу апарату виконавчого комітету міської ради (Ягнюк) оформити та надіслати звернення до Президента України, Верховної Ради України та Кабінету Міністрів України.</w:t>
      </w:r>
    </w:p>
    <w:p>
      <w:pPr>
        <w:pStyle w:val="Normal"/>
        <w:shd w:fill="FFFFFF" w:val="clear"/>
        <w:spacing w:lineRule="auto" w:line="240" w:before="0" w:after="0"/>
        <w:ind w:right="18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Олег ДЕМЧ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03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ЕННЯ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ів </w:t>
      </w:r>
      <w:r>
        <w:rPr>
          <w:sz w:val="28"/>
          <w:szCs w:val="28"/>
        </w:rPr>
        <w:t>Первомайської міської ради Первомайського району Миколаївської області</w:t>
      </w:r>
      <w:r>
        <w:rPr>
          <w:color w:val="000000"/>
          <w:sz w:val="28"/>
          <w:szCs w:val="28"/>
        </w:rPr>
        <w:t xml:space="preserve"> VIII скликання до Президента України, Верховної Ради України та Кабінету Міністрів України щодо збільшення видатків на виплату пільг і житлових субсидій громадянам на оплату житлово-комунальних послуг, придбання твердого та рідкого пічного побутового палива і скрапленого газу у зв’язку з підвищенням тарифів на житлово-комунальні послуги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ідсумками 2020 року реальні доходи українців зменшились. Зважаючи на падіння економіки, зменшення доходів триватиме і в 2021 році. Економіка країни зазнала значних збитків через тривалість важкої епідемічної ситуації, спричиненої поширенням гострої респіраторної хвороби COVID-19, викликаної короновірусом SARS-CoV-2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томість, були прийняті рішення про підвищення цін на газ, тарифів на послуги розподілення газу, тарифів на тепло-, електроенергію, холодну воду. 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створює загрозу для мільйонів людей опинитися за межею бідності, незважаючи на те, що Кабінет Міністрів України та НКРЕКП вже прийняли певні рішення. Люди потребують термінового та тривалого захисту, а ці рішення не вирішують проблеми загалом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передні роки ефективним механізмом захисту громадян від зростання тарифів були субсидії, які компенсували витрати тих, хто не мав змоги сплатити за комунальні послуги. Водночас, саме система субсид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ігала соціальну справедливість і прозорість бюджетних витрат, спрямовуючи кошти на підтримку тих, хто насправді потребує допомоги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и </w:t>
      </w:r>
      <w:r>
        <w:rPr>
          <w:rFonts w:cs="Times New Roman" w:ascii="Times New Roman" w:hAnsi="Times New Roman"/>
          <w:sz w:val="28"/>
          <w:szCs w:val="28"/>
          <w:lang w:val="uk-UA"/>
        </w:rPr>
        <w:t>Первомайської міської ради Первомайського району Миколаївської області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ловлюють глибоке занепокоєння ситуацією, що склалася. Адже відповідно до статті 1 Конституції України, Україна є соціальною державою, що і визначає право громадян на відповідний соціальний захист. Статтею 13 Основного закону визначається соціальна спрямованість економіки, а стаття 48 Конституції України гарантує кожному громадянину України право на достатній життєвий рівень для себе і своєї сім’ї, що включає достатнє харчування, одяг і житло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Конституцією України, Законами України «Про місцеве самоврядування в Україні» та «Про статус депутатів місцевих рад», звертаємося до </w:t>
      </w:r>
      <w:r>
        <w:rPr>
          <w:color w:val="000000"/>
          <w:sz w:val="28"/>
          <w:szCs w:val="28"/>
        </w:rPr>
        <w:t xml:space="preserve">Президента України, Верховної Ради України та Кабінету Міністрів України з метою </w:t>
      </w:r>
      <w:r>
        <w:rPr>
          <w:color w:val="000000"/>
          <w:sz w:val="28"/>
          <w:szCs w:val="28"/>
        </w:rPr>
        <w:t>невідкладного розгляду зміни до Державного бюджету України для збільшення видатків на виплату пільг, субсидій на оплату житлово-комунальних послуг, придбання твердого та рідкого пічного побутового палива і скрапленого газу, просимо вжити заходів щодо неприпустимості зростання вартості енергоносіїв для населення, наслідком якого стало суттєве підвищення вартості житлово-комунальних послуг. Крім того, просимо забезпечити збільшення видатків на субсидії, які є найбільш ефективним, дієвим та ринковим механізмом захисту вразливих верств населення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</w:rPr>
        <w:t>З урахуванням викладеного вище, представляючи інтереси Первомайської міської територіальної громади, з метою недопущення зниження рівня життя населення, просимо вжити заходів щодо неприпустимості зростання вартості енергоносіїв для населення та ухвалити відповідні рішення, спрямовані на захист найбільш вразливих верств населення Україн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рученням депутатів Первомайської міської рад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го району Миколаївської област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II скликанн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</w:t>
        <w:tab/>
        <w:t>Олег  ДЕМЧЕНКО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Про звернення </w:t>
    </w:r>
    <w:r>
      <w:rPr>
        <w:b/>
        <w:sz w:val="18"/>
        <w:szCs w:val="18"/>
        <w:lang w:val="uk-UA" w:eastAsia="uk-UA"/>
      </w:rPr>
      <w:t xml:space="preserve">депутатів Первомайської міської ради Первомайського району Миколаївської області                                                         </w:t>
    </w:r>
    <w:r>
      <w:rPr>
        <w:b/>
        <w:sz w:val="18"/>
        <w:szCs w:val="18"/>
        <w:lang w:val="en-US" w:eastAsia="uk-UA"/>
      </w:rPr>
      <w:t>VIII</w:t>
    </w:r>
    <w:r>
      <w:rPr>
        <w:b/>
        <w:sz w:val="18"/>
        <w:szCs w:val="18"/>
        <w:lang w:val="uk-UA" w:eastAsia="uk-UA"/>
      </w:rPr>
      <w:t xml:space="preserve"> скликання </w:t>
    </w:r>
    <w:r>
      <w:rPr>
        <w:b/>
        <w:bCs/>
        <w:sz w:val="18"/>
        <w:szCs w:val="18"/>
        <w:lang w:val="uk-UA"/>
      </w:rPr>
      <w:t>до Президента України,  Верховної Ради України та Кабінету Міністрів України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щодо збільшення податків на </w:t>
    </w:r>
    <w:r>
      <w:rPr>
        <w:b/>
        <w:sz w:val="18"/>
        <w:szCs w:val="18"/>
        <w:lang w:val="uk-UA"/>
      </w:rPr>
      <w:t>виплату пільг і житлових субсидій громадянам для оплати житлово-комунальних послуг, придбання твердого  та рідкого пічного побутового палива і скрапленого газу у зв’язку з підвищенням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рифів на житлово-комунальні послуг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Про звернення </w:t>
    </w:r>
    <w:r>
      <w:rPr>
        <w:b/>
        <w:sz w:val="18"/>
        <w:szCs w:val="18"/>
        <w:lang w:val="uk-UA" w:eastAsia="uk-UA"/>
      </w:rPr>
      <w:t xml:space="preserve">депутатів Первомайської міської ради Первомайського району Миколаївської області                                                         </w:t>
    </w:r>
    <w:r>
      <w:rPr>
        <w:b/>
        <w:sz w:val="18"/>
        <w:szCs w:val="18"/>
        <w:lang w:val="en-US" w:eastAsia="uk-UA"/>
      </w:rPr>
      <w:t>VIII</w:t>
    </w:r>
    <w:r>
      <w:rPr>
        <w:b/>
        <w:sz w:val="18"/>
        <w:szCs w:val="18"/>
        <w:lang w:val="uk-UA" w:eastAsia="uk-UA"/>
      </w:rPr>
      <w:t xml:space="preserve"> скликання </w:t>
    </w:r>
    <w:r>
      <w:rPr>
        <w:b/>
        <w:bCs/>
        <w:sz w:val="18"/>
        <w:szCs w:val="18"/>
        <w:lang w:val="uk-UA"/>
      </w:rPr>
      <w:t>до Президента України,  Верховної Ради України та Кабінету Міністрів України</w:t>
    </w:r>
  </w:p>
  <w:p>
    <w:pPr>
      <w:pStyle w:val="Footer"/>
      <w:jc w:val="center"/>
      <w:rPr/>
    </w:pPr>
    <w:r>
      <w:rPr>
        <w:b/>
        <w:bCs/>
        <w:sz w:val="18"/>
        <w:szCs w:val="18"/>
        <w:lang w:val="uk-UA"/>
      </w:rPr>
      <w:t xml:space="preserve">щодо збільшення податків на </w:t>
    </w:r>
    <w:r>
      <w:rPr>
        <w:b/>
        <w:sz w:val="18"/>
        <w:szCs w:val="18"/>
        <w:lang w:val="uk-UA"/>
      </w:rPr>
      <w:t>виплату пільг і житлових субсидій громадянам для оплати житлово-комунальних послуг, придбання твердого  та рідкого пічного побутового палива і скрапленого газу у зв’язку з підвищенням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рифів на житлово-комунальні послуг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1:00Z</dcterms:created>
  <dc:creator>User</dc:creator>
  <dc:description/>
  <cp:keywords/>
  <dc:language>en-US</dc:language>
  <cp:lastModifiedBy>User</cp:lastModifiedBy>
  <cp:lastPrinted>2021-03-26T09:07:00Z</cp:lastPrinted>
  <dcterms:modified xsi:type="dcterms:W3CDTF">2021-03-30T07:25:00Z</dcterms:modified>
  <cp:revision>4</cp:revision>
  <dc:subject/>
  <dc:title> </dc:title>
</cp:coreProperties>
</file>