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</w:rPr>
        <w:t>10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5.03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</w:rPr>
        <w:t>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ів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у власність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аяву громадянина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 Надати дозвіл на складання проекту землеустрою щодо відведення у власність земельних ділянок для будівництва і обслуговування жилого будинку, господарських будівель і споруд (присадибна ділянка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Андрійчук Павло Миколайович орієнтовною площею 0,0832 га для будівництва і обслуговування жилого будинку, господарських будівель і споруд (присадибна ділянка)  (02.01)  по  вул. Валентини Гризодубової             м. Первомайськ Миколаївська область, біля СТ «Меліоратор»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Юрченко Микола Володимирович орієнтовною площею 0,0600 га для будівництва і обслуговування жилого будинку, господарських будівель і споруд (присадибна ділянка)  (02.01)  по  вул. Нова м. Первомайськ Миколаївська область, біля житлового будинку № 19, із земель не наданих у власність чи користув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ушинська Лідія Анатоліївна орієнтовною площею 0,0582 га для будівництва і обслуговування жилого будинку, господарських будівель і споруд (присадибна ділянка)  (02.01)  по  вул. Валентини Гризодубової             м. Первомайськ Миколаївська область, біля СТ «Меліоратор» № 4-в ,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Внести зміни в пункт 1.1 рішення міської ради від 25.02.2021 року №12 «Про надання дозволів на складання проектів землеустрою щодо відведення у власність земельних ділянок» в частині надання дозволу на складання проекту землеустрою Лісконіг О.А., а саме: замінити вираз «вул. Польова, 50 » на «вул. Польова, 50-а м. Первомайськ Миколаївська область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    </w:t>
    </w:r>
    <w:r>
      <w:rPr>
        <w:b/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>із 2</w:t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08:00Z</dcterms:created>
  <dc:creator>XTreme</dc:creator>
  <dc:description/>
  <cp:keywords/>
  <dc:language>en-US</dc:language>
  <cp:lastModifiedBy>User</cp:lastModifiedBy>
  <cp:lastPrinted>2021-03-26T14:53:00Z</cp:lastPrinted>
  <dcterms:modified xsi:type="dcterms:W3CDTF">2021-03-30T07:35:00Z</dcterms:modified>
  <cp:revision>4</cp:revision>
  <dc:subject/>
  <dc:title> </dc:title>
</cp:coreProperties>
</file>