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илуч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ул. Олександра Коротченка, 22-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з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земельних торг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враховуючи депутатське звернення                          Євгена ВОВНЕНКА від 23.03.2021 року № 1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илучити з Переліку земельних ділянок несільськогосподарського призначення, право оренди яких виставляється для продажу на земельних торгах, окремими лотами, затвердженого рішенням міської ради                                  від 25.02.2011 року № 28, земельну ділянку площею 0,0458 га для будівництва та обслуговування будівель торгівлі (для здійснення підприємницької діяльності) по вул. Олександра Коротченка, 22-г (кадастровий номер 4810400000:06:036:0076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567" w:leader="none"/>
        </w:tabs>
        <w:spacing w:lineRule="auto" w:line="240" w:before="0" w:after="0"/>
        <w:ind w:firstLine="600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6660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1-03-26T09:29:00Z</cp:lastPrinted>
  <dcterms:modified xsi:type="dcterms:W3CDTF">2021-03-30T08:03:00Z</dcterms:modified>
  <cp:revision>173</cp:revision>
  <dc:subject/>
  <dc:title>ПЕРВОМАЙСЬКА  МІСЬКА  РАДА</dc:title>
</cp:coreProperties>
</file>