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rFonts w:eastAsia="Calibri" w:cs="Times New Roman" w:ascii="Times New Roman" w:hAnsi="Times New Roman"/>
          <w:sz w:val="20"/>
          <w:szCs w:val="24"/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40"/>
          <w:szCs w:val="40"/>
          <w:lang w:val="uk-UA"/>
        </w:rPr>
        <w:t>ПЕРВОМАЙСЬКА   МІСЬКА</w:t>
      </w:r>
      <w:r>
        <w:rPr>
          <w:rFonts w:eastAsia="Calibri" w:cs="Times New Roman" w:ascii="Times New Roman" w:hAnsi="Times New Roman"/>
          <w:sz w:val="36"/>
          <w:szCs w:val="36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40"/>
          <w:szCs w:val="40"/>
          <w:lang w:val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8"/>
          <w:lang w:val="uk-UA"/>
        </w:rPr>
      </w:pPr>
      <w:r>
        <w:rPr>
          <w:rFonts w:eastAsia="Calibri" w:cs="Times New Roman" w:ascii="Times New Roman" w:hAnsi="Times New Roman"/>
          <w:sz w:val="40"/>
          <w:szCs w:val="40"/>
          <w:lang w:val="uk-UA"/>
        </w:rPr>
        <w:t xml:space="preserve">Миколаївської </w:t>
      </w:r>
      <w:r>
        <w:rPr>
          <w:rFonts w:eastAsia="Calibri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eastAsia="Calibri" w:cs="Times New Roman" w:ascii="Times New Roman" w:hAnsi="Times New Roman"/>
          <w:sz w:val="40"/>
          <w:szCs w:val="40"/>
          <w:lang w:val="uk-UA"/>
        </w:rPr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32"/>
          <w:szCs w:val="32"/>
          <w:u w:val="single"/>
          <w:lang w:val="uk-UA"/>
        </w:rPr>
        <w:t>10</w:t>
      </w:r>
      <w:r>
        <w:rPr>
          <w:rFonts w:eastAsia="Calibri" w:cs="Times New Roman" w:ascii="Times New Roman" w:hAnsi="Times New Roman"/>
          <w:sz w:val="32"/>
          <w:szCs w:val="32"/>
          <w:lang w:val="uk-UA"/>
        </w:rPr>
        <w:t xml:space="preserve"> СЕСІЯ     </w:t>
      </w:r>
      <w:r>
        <w:rPr>
          <w:rFonts w:eastAsia="Calibri" w:cs="Times New Roman" w:ascii="Times New Roman" w:hAnsi="Times New Roman"/>
          <w:sz w:val="32"/>
          <w:szCs w:val="32"/>
          <w:u w:val="single"/>
          <w:lang w:val="uk-UA"/>
        </w:rPr>
        <w:t xml:space="preserve">VІІІ </w:t>
      </w:r>
      <w:r>
        <w:rPr>
          <w:rFonts w:eastAsia="Calibri" w:cs="Times New Roman" w:ascii="Times New Roman" w:hAnsi="Times New Roman"/>
          <w:sz w:val="32"/>
          <w:szCs w:val="32"/>
          <w:lang w:val="uk-UA"/>
        </w:rPr>
        <w:t>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4"/>
          <w:lang w:val="uk-UA"/>
        </w:rPr>
      </w:pPr>
      <w:r>
        <w:rPr>
          <w:rFonts w:eastAsia="Calibri" w:cs="Times New Roman" w:ascii="Times New Roman" w:hAnsi="Times New Roman"/>
          <w:sz w:val="20"/>
          <w:szCs w:val="24"/>
          <w:lang w:val="uk-UA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val="uk-UA"/>
        </w:rPr>
      </w:pPr>
      <w:r>
        <w:rPr>
          <w:rFonts w:eastAsia="Calibri" w:cs="Times New Roman" w:ascii="Times New Roman" w:hAnsi="Times New Roman"/>
          <w:b/>
          <w:sz w:val="40"/>
          <w:szCs w:val="40"/>
          <w:lang w:val="uk-UA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Calibri" w:cs="Arial" w:ascii="Arial" w:hAnsi="Arial"/>
          <w:lang w:val="uk-UA"/>
        </w:rPr>
        <w:t xml:space="preserve">від  </w:t>
      </w:r>
      <w:r>
        <w:rPr>
          <w:rFonts w:eastAsia="Calibri" w:cs="Arial" w:ascii="Arial" w:hAnsi="Arial"/>
          <w:u w:val="single"/>
          <w:lang w:val="uk-UA"/>
        </w:rPr>
        <w:t>25.03.2021 року</w:t>
      </w:r>
      <w:r>
        <w:rPr>
          <w:rFonts w:eastAsia="Calibri" w:cs="Arial" w:ascii="Arial" w:hAnsi="Arial"/>
          <w:lang w:val="uk-UA"/>
        </w:rPr>
        <w:t xml:space="preserve">    № </w:t>
      </w:r>
      <w:r>
        <w:rPr>
          <w:rFonts w:eastAsia="Calibri" w:cs="Arial" w:ascii="Arial" w:hAnsi="Arial"/>
          <w:u w:val="single"/>
          <w:lang w:val="uk-UA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/>
        </w:rPr>
        <w:t xml:space="preserve">      </w:t>
      </w:r>
      <w:r>
        <w:rPr/>
        <w:t>м. Первомайсь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Цільової соціальної програми забезпечення житлом           дітей-сиріт, дітей, позбавлених батьківського піклування, та осіб з їх числа в  Первомайській міській територіальній громаді  на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21-2023 роки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пункту 22 частини 1 статті 26 Закону України «Про місцеве самоврядування в Україні», статті 5 Закону України «Про охорону дитинства», статей 3, 4 Закону України «Про забезпечення організаційно-правових умов соціального захисту дітей-сиріт та дітей, позбавлених батьківського піклування», статті 8 Закону України «Про житловий фонд соціального призначення», Указів Президента України від 16 грудня 2011 року № 1163/2011 «Про питання щодо забезпечення реалізації прав дітей в Україні», від 30 вересня 2019 року № 721/2019 «Про деякі питання забезпечення прав та законних інтересів дітей-сиріт та дітей, позбавлених батьківського піклування, розвитку та підтримки сімейних форм виховання», Постанови Кабінету Міністрів України від 24.09.2008 року № 866 «Питання діяльності органів опіки та піклування, пов'язаної із захистом прав дитини»,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Цільову соціальну програму забезпечення житлом   дітей-сиріт, дітей, позбавлених батьківського піклування, та осіб з їх числа в Первомайській міській територіальній громаді на 2021-2023 роки (далі – Програма), що додає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 охорони здоров'я, освіти, науки, культури, молоді,  спорту та туризму, соціального захисту, мови  національних меншин, гендерної рівності, материнства та дит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5.03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А СОЦІАЛЬН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житлом дітей-сиріт, дітей, позбавлен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тьківського піклування, та осіб з їх числа  у Первомайській міській територіальній громаді   на 2021-2023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1. ЗАГАЛЬНІ ПОЛОЖЕНН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забезпечення житлом дітей-сиріт, дітей, позбавлених батьківського піклування, та осіб з їх числа в Первомайській міській територіальній громаді на 2021-2023 роки розроблена  з метою реалізації державної політики щодо захисту житлових прав дітей-сиріт, дітей, позбавлених батьківського піклування, та осіб з їх числа та забезпечення дітей житл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им із показників стану захисту прав дитини та її добробуту в державі є рівень забезпеченості житлом та майном дітей-сиріт та дітей, позбавлених батьківського піклування, а також осіб з їх чис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зом з тим, понад половини всіх дітей зазначеної категорії, які проживають у Первомайській міській територіальній громаді,  не забезпечені житл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у розроблено на виконання рішення Миколаївської обласної ради від 23.12.2020 року № 10 «Цільова соціальна програма забезпечення житлом дітей-сиріт, дітей, позбавлених батьківського піклування, та осіб з їх числа в Миколаївській області на 2021-2023 ро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 Програми наведено у додатку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діл 2. ВИЗНАЧЕННЯ ПРОБЛЕМ, НА РОЗВ’ЯЗАННЯ ЯКИХ СПРЯМОВАНА ПРОГРАМ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ервинному обліку управління у справах дітей  міської ради перебуває 162 дитини-сироти та дитини, позбавленої батьківського піклування. З них:          17 дітей мають житло на праві приватної власності, 130 дітей - на праві користування, 15 дітей не мають житла взагалі, але згідно зі статтею 46 Житлового кодексу Української РСР мають право на позачергове отримання  жилого приміщення у населеному пункті, який вони обрали з урахуванням реєстрац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ми причинами відсутності житла у дітей-сиріт та дітей, позбавлених батьківського піклування, є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 відсутність житла у батьків на момент позбавлення їх батьківських пра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 залишення дитини матір’ю в пологовому будинку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 відсутність постійного місця проживання батьк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ення питання забезпечення житлом дітей дозволить молодим людям реалізувати й інші свої права, оскільки наявність житла - це міцний фундамент подальшої дол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3. МЕТА ПРОГРАМ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забезпечення житлом дітей на підставі Законів України "Про охорону дитинства", "Про забезпечення організаційно-правових умов соціального захисту дітей-сиріт та дітей, позбавлених батьківського піклування", "Про житловий фонд соціального призначення", Указу Президента України від 16 грудня 2011 року № 1163/2011 "Про питання щодо забезпечення реалізації прав дітей в Україні", від 30 вересня 2019 року № 721/2019 "Про деякі питання забезпечення прав та законних інтересів дітей-сиріт та дітей, позбавлених батьківського піклування, розвитку та підтримки сімейних форм виховання", Постанови Кабінету Міністрів України від 24 вересня 2008 року № 866 "Питання діяльності органів опіки та піклування, пов'язаної із захистом прав дитини", керуючись Житловим кодексом Української РСР, статтею 91 Бюджетного кодексу Украї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ервомайській міській територіальній громаді, як і в усій Україні, більшість громадян не мають можливості отримати доступ до ринку житла без підтримки держави та місцевої влад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 незахищеними категоріями, які потребують підтримки на сьогодні, є діти-сироти, діти, позбавлені батьківського піклування, особи з їх числа та члени їх сім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ення житлового питання незахищеної категорії осіб шляхом підвищення рівня доступності житла є важливою соціально-економічною передумовою стабілізації життя суспільства. Поліпшення житлових умов дітей-сиріт та дітей, позбавлених батьківського піклування, а також осіб з їх числа шляхом  придбання доступного житла – є основною складовою реалізації цієї Прогр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діл 4. ОБҐРУНТУВАННЯ ШЛЯХІВ І ЗАСОБІВ  РОЗВ’ЯЗАННЯ ПРОБЛЕМ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ночас особливе занепокоєння викликають випадки, коли під загрозою залишитися на вулиці опиняється одна із найбільш вразливих категорій осіб, таких як діти-сироти та діти, позбавлені батьківського піклування. Тому ця Програма направлена саме на вирішення проблемних питань, пов’язаних із захистом житлових прав дітей-сиріт, дітей, позбавлених батьківського піклування, та осіб з їх ч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5. ЗАВДАННЯ І ЗАХОДИ ПРОГРАМ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 забезпечення обліку та збереження житла, яке належить дітям-сиротам та дітям, позбавленим батьківського піклування, на праві приватної власності чи користув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2 забезпечення захисту житлових та майнових прав дітей-сиріт, дітей, позбавлених батьківського піклування, та осіб з їх чис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 методична та інформаційно-роз’яснювальна робота з питань захисту житлових прав дітей-сиріт, дітей, позбавлених батьківського піклування та осіб з їх числ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завдань і заходів Програми наведено у додатку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6. ОЧІКУВАНІ РЕЗУЛЬТАТИ ВИКОНАННЯ ПРОГРАМИ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надасть можливі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 поліпшити  стан захисту житлових прав дітей– сиріт та дітей, позбавлених батьківського піклування, а також осіб з їх чис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 впорядкувати перебування дітей-сиріт та дітей, позбавлених батьківського піклування, віком від 16 до 18 років, а також осіб з їх числа віком від 18 до 23 років на соціальному квартирному обліку або на обліку громадян, які потребують поліпшення житлових умов (тобто на квартирному обліку), у разі придбання соціального житла, житла для дітей, надання грошової компенсації на придбання жит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 сформувати загальний список дітей-сиріт, дітей, позбавлених батьківського піклування, та осіб з їх числа з урахуванням дати взяття на квартирний облі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4 вивчити потребу у забезпеченні дітей-сиріт та дітей, позбавлених батьківського піклування, та осіб з їх числа упорядкованим житл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5 забезпечити право на отримання житла або грошової компенсації дітям-сиротам, дітям, позбавленим батьківського піклування, та особам з їх числа віком від 16 до 23 років у порядку черговості взяття на квартирний облік (за наявності кількох осіб з однаковою датою взяття на облік перевага надається дитині старшого віку), у тому числі особам, які досягли 23-річного віку протягом поточного бюджетного року;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6 забезпечити поширення соціальної реклами та широке висвітлення в засобах масової інформації питань соціально-правового захисту дітей, дотримання положень  Конвенції ООН про права дити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7 забезпечити придбання житла у введених в експлуатацію багатоквартирних житлових будинках та з вторинного ринку за рахунок коштів обласного та місцевих бюджет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8 забезпечити придбання житлових будинків, що перебувають у власності фізичних, юридичних осіб, та земельних ділянок, на яких вони розміщені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9 проведення реконструкції (ремонту) жит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0 сформувати житловий фонд соціального житла за рахунок вільних житлових приміщень, що знаходяться у власності територіальної громади, та вжити заходів їх передачі  у користування дітям-сиротам, дітям, позбавленим батьківського піклування, особам з їх числа  з метою вирішення подальшого забезпечення жит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7. РОЗРАХУНОК ОБСЯГІВ ТА ВИЗНАЧЕННЯ ДЖЕРЕЛ ФІНАНСУВАНН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заходів Програми здійснюватиметься у межах видатків, передбачених у місцевому бюджеті на відповідну мету, а також за рахунок інших джерел, не заборонених чинним 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8. КОНТРОЛЬ ЗА ВИКОНАННЯМ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завдань і заходів Програми здійснює постійна комісія міської ради з питань охорони здоров'я, освіти, науки, культури, молоді,  спорту та туризму, соціального захисту, мови  національних меншин, гендерної рівності, материнства та дитинства, виконавчий комітет Первомай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и структурних підрозділів виконавчого комітету Первомайської міської ради, інші виконавці забезпечують виконання заходів Програми та щопівроку до 15 числа місяця, що настає за звітним періодом, інформують управління  у справах дітей Первомайської міської ради  про їх викона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у справах дітей Первомайської міської ради щопівроку до 01 лютого та до 01 серпня (починаючи з 2021 року) інформує  службу у справах дітей облдержадміністрації про хід виконання заходів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Додаток 1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до Прогр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льової соціальної програми забезпечення житлом дітей-сиріт, дітей, позбавлених батьківського піклування, та осіб з їх числа в Первомайській міській територіальній громаді на 2021-2023 ро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граму затверджено рішенням міської ради від 25.03.2021 № 4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Ініціатор – управління у справах дітей Первомайської міської ра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повідальні  виконавці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виконавчий комітет Первомайської міської рад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 управління  у справах дітей  Первомайської міської р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 Первомайський  центр соціальних служб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 управління містобудування, архітектури, комунальної власності та земельних питань міської р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 відділ державної реєстрації речових прав на нерухоме майно, їх обтяжень, юридичних осіб та фізичних осіб-підприємців, державний реєстратор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 відділ з питань реєстрації  місця проживання фізичних осіб та оформлення паспортів громадянина Україн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Строк  виконання: до 2023 року (включно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/>
        <w:t>. Обсяги та джерела фінансув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020"/>
        <w:gridCol w:w="1050"/>
        <w:gridCol w:w="11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сю Програ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місцев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 фінансув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у справах дітей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     Наталія ПЕРКО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ЗАВДАНЬ І ЗАХОД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ої соціальної програми забезпечен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я житлом дітей-сиріт, дітей, позбавлен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тьківського піклування, та осіб з їх числа в Первомайській міській територіальній громаді на 2021-2023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9"/>
        <w:gridCol w:w="2978"/>
        <w:gridCol w:w="1560"/>
        <w:gridCol w:w="1135"/>
        <w:gridCol w:w="992"/>
        <w:gridCol w:w="992"/>
        <w:gridCol w:w="993"/>
        <w:gridCol w:w="2269"/>
      </w:tblGrid>
      <w:tr>
        <w:trPr>
          <w:trHeight w:val="67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-вання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ового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ивень) 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ультати</w:t>
            </w:r>
          </w:p>
        </w:tc>
      </w:tr>
      <w:tr>
        <w:trPr>
          <w:trHeight w:val="5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тому  числі  за  ро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977"/>
        <w:gridCol w:w="1564"/>
        <w:gridCol w:w="34"/>
        <w:gridCol w:w="1101"/>
        <w:gridCol w:w="34"/>
        <w:gridCol w:w="992"/>
        <w:gridCol w:w="108"/>
        <w:gridCol w:w="884"/>
        <w:gridCol w:w="109"/>
        <w:gridCol w:w="844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БЕЗПЕЧЕННЯ ОБЛІКУ ТА ЗБЕРЕЖЕННЯ ЖИТЛА, ЯКЕ НАЛЕЖИТЬ ДІТЯМ-СИРОТАМ ТА ДІТЯМ, ПОЗБАВЛЕНИМ БАТЬКІВСЬКОГО ПІКЛУВАННЯ, НА ПРАВІ ПРИВАТНОЇ ВЛАСНОСТІ ЧИ КОРИСТУВАННЯ</w:t>
            </w:r>
          </w:p>
        </w:tc>
      </w:tr>
      <w:tr>
        <w:trPr/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Виявлення і збереження житла та майна дітей-сиріт, дітей, позбавлених батьківського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ервинного обстеження житла, в якому проживала дитина, яка залишилася сиротою або без батьківського пікл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дітей міськ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істобудування, архітектури, комунальної власності та земельних питань міської рад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чення санітарно-технічного стану житла, яке належить дітям-сиротам та дітям, позбавленим батьківського піклування</w:t>
            </w:r>
          </w:p>
        </w:tc>
      </w:tr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Формування житлового реєстру дітей-сиріт та дітей, позбавлених батьківського піклув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ведення персоніфікованого обліку житла, яке належить дітям-сиротам, дітям, позбавленим батьківського піклування, на праві приватної власності чи корист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дітей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обігання незаконному відчуженню житла, яке належить дітям-сиротам, дітям, позбавленим батьківського піклування, на праві приватної власності (користування)</w:t>
            </w:r>
          </w:p>
        </w:tc>
      </w:tr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 Захист житлових прав дітей-сиріт та дітей, позбавлених батьківського піклув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збереження житла за  дитиною-сиротою або дитиною, позбавленою батьківського піклування, та  призначення опікуна над житл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дітей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обігання незаконному відчуженню житла, яке належить дітям-сиротам та дітям, позбавленим батьківського піклування, на праві приватної власності (користуванн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3.2                                                     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роботи щодо збереження житла за тимчасово відсутніми дітьми-сиротами та дітьми, позбавленими батьківського піклування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контролю за  технічним і санітарним станом житла, закріпленого за дітьми-сиротами та дітьми, позбавленими батьківського піклуванн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ача в оренду житла, яке належить дітям-сиротам та дітям, позбавленим батьківського піклування,  на праві приватної  власності із зарахуванням  коштів на особистий рахунок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дітей міськ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істобудування, архітектури, комунальної власності та земельних питань міської рад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житлових умов відповідно до нормативів, які відповідають санітарним і технічним вимогам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з опікунами щодо  погашення заборгованості за житлово-комунальні послуги в квартирах, які належать дітям-сиротам та дітям, позбавленим батьківського піклування, на праві приватної власності чи користування, якщо в цих квартирах не залишилося інших членів род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дітей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еншення щороку заборгованості за житлово-комунальні послуги в квартирах, які належать дітям-сиротам та дітям, позбавленим батьківського піклуванн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ього за розділом 1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41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4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ого бюджету</w:t>
            </w:r>
          </w:p>
        </w:tc>
        <w:tc>
          <w:tcPr>
            <w:tcW w:w="4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ння захо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отребує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БЕЗПЕЧЕННЯ ЗАХИСТУ ЖИТЛОВИХ ТА МАЙНОВИХ ПРАВ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Визначення потреби у забезпеченні  житлом дітей-сиріт та дітей, позбавлених батьківського піклування, а також осіб з їх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моніторингу щодо потреби у житлі дітей-сиріт та дітей, позбавлених батьківського піклування, після повернення їх із інтернатних та учбових закладів, від піклувальників, прийомних сімей та дитячих будинків сімейного тип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дітей міськ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істобудування, архітектури, комунальної власності та земельних питань міської рад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оєчасно надсилати клопотання до органу  місцевої влади щодо взяття на квартирний облік  дітей-сиріт та дітей, позбавлених батьківського піклування, а також осіб з їх числа</w:t>
            </w:r>
          </w:p>
        </w:tc>
      </w:tr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 Захист житлових прав дітей-сиріт та дітей, позбавлених батьківського піклув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роботи щодо взяття на квартирний облік за місцем походження дітей-сиріт та дітей, позбавлених батьківського піклування (починаючи з 16 років), та осіб із їх числа, які потребують поліпшення житлових у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дітей міськ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істобудування, архітектури, комунальної власності та земельних питань міської рад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відсоткове взяття на квартирний облік дітей-сиріт та дітей, позбавлених батьківського піклуванн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2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з вирішення питання щодо приватизації житла на ім’я дитини-сироти чи дитини, позбавленої батьківського піклування, якщо право користування житлом є тільки у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дітей  міськ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державної реєстрації речових прав на нерухоме майно, їх обтяжень, юридичних осіб та фізичних осіб-підприємців, державний реєстратор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дітей-сиріт, дітей, позбавлених батьківського піклування, впорядкованим житлом на праві приватної влас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3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що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тя спадщини дітьми-сиротами та дітьми, позбавленими батьківськог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дітей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дітей-сиріт, дітей, позбавлених батьківського піклування, впорядкованим житлом на праві приватної власності</w:t>
            </w:r>
          </w:p>
        </w:tc>
      </w:tr>
      <w:tr>
        <w:trPr/>
        <w:tc>
          <w:tcPr>
            <w:tcW w:w="155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 Забезпечення житлом осіб з числа дітей-сиріт та дітей,позбавлених батьківського піклуванн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жилих приміщень комунальної власності територіальної громади дітям-сиротам, дітям, позбавленим батьківського піклування,  та  особам з їх числа, які перебувають на квартирному обліку і повертаються до місця свого постійного проживання після закінчення інтернатних закладів, від опікунів/піклувальників, прийомних сімей та дитячих будинків сімейного типу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комітет Первомайської міської рад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 дітей-сиріт, дітей, позбавлених батьківського піклування, та осіб з їх числа соціальним жит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житла для дітей-сиріт, дітей, позбавлених батьківського піклування, та осіб з їх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комітет Первомайської міської ра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4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наявного фінансового ресур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щорічно дітей-сиріт, дітей, позбавлених батьківського піклування, та осіб з їх числа власним житлом</w:t>
            </w:r>
          </w:p>
        </w:tc>
      </w:tr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 Поліпшення умов проживання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ття заходів щодо проведення капітального ремонту житла комунальної власності територіальної громади, яке надане дітям-сиротам, дітям, позбавленим батьківського піклування, та особам з їх числа, що перебували на квартирному обл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комітет Первомайської міської ра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наявного фінансового ресур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едення у відповідність до житлових норм</w:t>
            </w:r>
          </w:p>
        </w:tc>
      </w:tr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 Створення умов для соціальної адаптації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ння дітям-сиротам, дітям, позбавленим батьківського піклування, та особам з їх числа у вирішенні питання щодо їх  реєстрації за місцем прожи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соціальних служ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реєстрації  місця проживання фізичних осіб та оформлення паспортів громадянина Україн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а адаптація осіб і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 за розділом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4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4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МЕТОДИЧНА ТА ІНФОРМАЦІЙНО-РОЗ’ЯСНЮВАЛЬНА РОБОТА З ПИТАНЬ ЗАХИСТУ ЖИТЛОВИХ ПРАВ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Забезпечення правової обізнаності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висвітлення у засобах масової інформації та на офіційному вебсайті проблемних питань та прикладів позитивного досвіду з захисту житлових та майнових прав дітей-сиріт, дітей, позбавлених батьківського піклування, та осіб з їх 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у справах дітей міської ради, центр соціальних служб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рівня правової обізнаності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2. Надання методичної допомоги опікунам, піклувальникам, прийомним батькам, батькам-вихователям щодо захи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лових і майнових прав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роз'яснювальної роботи серед опікунів, піклувальників, прийомних батьків, батьків-вихователів стосовно дотримання чинного законодавства в частині захисту житлових і майнових прав дітей-сиріт, дітей, позбавлених батьківського піклування, та осіб з їх 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 у справах дітей міськ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ентр соціальних служб 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заходу не потребує 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рівня правової обізнаності опікунів, піклувальників, прийомних батьків, батьків-вихователів  з питань захисту житлових і майнових прав дітей-сиріт, дітей, позбавлених батьківського піклування, та осіб з їх чис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 за Програм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у справах дітей міської ради                                                                                               Наталія ПЕРКОВА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</w:t>
      </w: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624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3</w:t>
                                    <w:br/>
                                    <w:t xml:space="preserve">      до Програми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9.2pt;mso-wrap-distance-left:2.25pt;mso-wrap-distance-right:0pt;mso-wrap-distance-top:0pt;mso-wrap-distance-bottom:0pt;margin-top:-11.15pt;mso-position-vertical:center;mso-position-vertical-relative:text;margin-left:253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3</w:t>
                              <w:br/>
                              <w:t xml:space="preserve">      до Програми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</w:t>
        <w:br/>
        <w:t>обсягів та визначення джерел фінансування заходів Цільової соціальної програми забезпечення житлом дітей-сиріт, дітей, позбавлених батьківського піклування, та осіб з їх числа в Первомайській міській територіальній громаді на 2021-2023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05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417"/>
        <w:gridCol w:w="1134"/>
        <w:gridCol w:w="1418"/>
        <w:gridCol w:w="1621"/>
      </w:tblGrid>
      <w:tr>
        <w:trPr>
          <w:trHeight w:val="510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и фінансових ресурсів (тис.грн.)</w:t>
            </w:r>
          </w:p>
        </w:tc>
      </w:tr>
      <w:tr>
        <w:trPr>
          <w:trHeight w:val="405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 за роками:</w:t>
            </w:r>
          </w:p>
        </w:tc>
      </w:tr>
      <w:tr>
        <w:trPr>
          <w:trHeight w:val="72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2.3.2. Придбання житла для дітей-сиріт, дітей, позбавлених батьківського піклування, та осіб з їх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наявного фінансового ресур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нкт 2.4.1. Вжиття заходів щодо проведення капітального ремонту житла, яке є комунальною власністю територіальної громади та надане  дітям-сиротам, дітям, позбавленим батьківського піклування, та особам з їх числа, що перебували на соціальному квартирному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наявного фінансового ресур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авах дітей міської ради                                                      Наталія ПЕР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Рішення Первомайської міської ради</w:t>
    </w:r>
  </w:p>
  <w:p>
    <w:pPr>
      <w:pStyle w:val="Style13"/>
      <w:rPr/>
    </w:pPr>
    <w:r>
      <w:rPr>
        <w:bCs/>
        <w:sz w:val="18"/>
        <w:szCs w:val="18"/>
        <w:lang w:val="uk-UA"/>
      </w:rPr>
      <w:t>Про затвердження Цільової соціальної програми забезпечення житлом  дітей-сиріт, дітей, позбавлених батьківського піклування, та осіб з їх числа в  Первомайській міській територіальній громаді  на   2021-2023 ро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Рішення Первомайської міської ради</w:t>
    </w:r>
  </w:p>
  <w:p>
    <w:pPr>
      <w:pStyle w:val="Style13"/>
      <w:rPr/>
    </w:pPr>
    <w:r>
      <w:rPr>
        <w:bCs/>
        <w:sz w:val="18"/>
        <w:szCs w:val="18"/>
        <w:lang w:val="uk-UA"/>
      </w:rPr>
      <w:t>Про затвердження Цільової соціальної програми забезпечення житлом  дітей-сиріт, дітей, позбавлених батьківського піклування, та осіб з їх числа в  Первомайській міській територіальній громаді  на   2021-2023 рок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Рішення Первомайської міської ради</w:t>
    </w:r>
  </w:p>
  <w:p>
    <w:pPr>
      <w:pStyle w:val="Style13"/>
      <w:rPr/>
    </w:pPr>
    <w:r>
      <w:rPr>
        <w:bCs/>
        <w:sz w:val="18"/>
        <w:szCs w:val="18"/>
        <w:lang w:val="uk-UA"/>
      </w:rPr>
      <w:t>Про затвердження Цільової соціальної програми забезпечення житлом  дітей-сиріт, дітей, позбавлених батьківського піклування, та осіб з їх числа в  Первомайській міській територіальній громаді  на   2021-2023 ро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</w:t>
    </w:r>
    <w:r>
      <w:rPr>
        <w:rFonts w:cs="Times New Roman" w:ascii="Times New Roman" w:hAnsi="Times New Roman"/>
        <w:sz w:val="24"/>
        <w:szCs w:val="24"/>
      </w:rPr>
      <w:t xml:space="preserve">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</w:t>
    </w:r>
    <w:r>
      <w:rPr>
        <w:rFonts w:cs="Times New Roman" w:ascii="Times New Roman" w:hAnsi="Times New Roman"/>
        <w:sz w:val="24"/>
        <w:szCs w:val="24"/>
      </w:rPr>
      <w:t xml:space="preserve">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</w:t>
    </w:r>
    <w:r>
      <w:rPr>
        <w:rFonts w:cs="Times New Roman" w:ascii="Times New Roman" w:hAnsi="Times New Roman"/>
        <w:sz w:val="24"/>
        <w:szCs w:val="24"/>
      </w:rPr>
      <w:t xml:space="preserve">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</w:t>
    </w:r>
    <w:r>
      <w:rPr>
        <w:rFonts w:cs="Times New Roman" w:ascii="Times New Roman" w:hAnsi="Times New Roman"/>
        <w:sz w:val="24"/>
        <w:szCs w:val="24"/>
      </w:rPr>
      <w:t xml:space="preserve">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Основной текст (2)_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682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53:00Z</dcterms:created>
  <dc:creator>312</dc:creator>
  <dc:description/>
  <cp:keywords/>
  <dc:language>en-US</dc:language>
  <cp:lastModifiedBy>User</cp:lastModifiedBy>
  <cp:lastPrinted>2021-03-25T17:13:00Z</cp:lastPrinted>
  <dcterms:modified xsi:type="dcterms:W3CDTF">2021-03-30T08:06:00Z</dcterms:modified>
  <cp:revision>5</cp:revision>
  <dc:subject/>
  <dc:title> </dc:title>
</cp:coreProperties>
</file>