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left" w:pos="8295" w:leader="none"/>
        </w:tabs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sz w:val="20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</w:rPr>
      </w:pPr>
      <w:r>
        <w:rPr>
          <w:rFonts w:eastAsia="Calibri"/>
          <w:sz w:val="40"/>
          <w:szCs w:val="40"/>
        </w:rPr>
        <w:t>ПЕРВОМАЙСЬКА   МІСЬКА</w:t>
      </w:r>
      <w:r>
        <w:rPr>
          <w:rFonts w:eastAsia="Calibri"/>
          <w:sz w:val="36"/>
          <w:szCs w:val="36"/>
        </w:rPr>
        <w:t xml:space="preserve">   </w:t>
      </w:r>
      <w:r>
        <w:rPr>
          <w:rFonts w:eastAsia="Calibri"/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</w:rPr>
      </w:pPr>
      <w:r>
        <w:rPr>
          <w:rFonts w:eastAsia="Calibri"/>
          <w:sz w:val="40"/>
          <w:szCs w:val="40"/>
        </w:rPr>
        <w:t xml:space="preserve">Миколаївської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</w:rPr>
        <w:t>10</w:t>
      </w:r>
      <w:r>
        <w:rPr>
          <w:rFonts w:eastAsia="Calibri"/>
          <w:sz w:val="32"/>
          <w:szCs w:val="32"/>
        </w:rPr>
        <w:t xml:space="preserve"> СЕСІЯ     </w:t>
      </w:r>
      <w:r>
        <w:rPr>
          <w:rFonts w:eastAsia="Calibri"/>
          <w:sz w:val="32"/>
          <w:szCs w:val="32"/>
          <w:u w:val="single"/>
        </w:rPr>
        <w:t xml:space="preserve">VІІІ </w:t>
      </w:r>
      <w:r>
        <w:rPr>
          <w:rFonts w:eastAsia="Calibri"/>
          <w:sz w:val="32"/>
          <w:szCs w:val="32"/>
        </w:rPr>
        <w:t>СКЛИКАННЯ</w:t>
      </w:r>
    </w:p>
    <w:p>
      <w:pPr>
        <w:pStyle w:val="Normal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</w:rPr>
        <w:t>25.03.2021 року</w:t>
      </w:r>
      <w:r>
        <w:rPr>
          <w:rFonts w:eastAsia="Calibri" w:cs="Arial" w:ascii="Arial" w:hAnsi="Arial"/>
          <w:sz w:val="22"/>
          <w:szCs w:val="22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</w:rPr>
        <w:t>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Calibri"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доповнення Переліку земельних діляно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несільськогосподарського призначення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о оренди яких підлягає продажу н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торгах, окремими лотам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ті 134 Земельного Кодексу України, враховуючи звернення громадян, міська  рада</w:t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доповнення в додаток № 2 «Перелік земельних ділянок несільськогосподарського призначення, право оренди яких виставляється для  продажу на земельних торгах, окремими лотами», затверджений рішенням міської ради від 25.02.2011 року № 28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Взяти до відома, що рішення одночасно є підставою для підготовлення   лотів   до  продажу права оренди на земельних торгах, зокрема є дозволом на розроблення проектів землеустрою щодо відведення земельних ділянок, зазначених у додат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Додаток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о  рішення  міської 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>25.03.202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u w:val="single"/>
        </w:rPr>
        <w:t>16</w:t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несільськогосподарського призначення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аво оренди яких виставляється для продажу на земельних торгах, окремими лотами</w:t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34"/>
        <w:gridCol w:w="3737"/>
        <w:gridCol w:w="145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Місце     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х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ої       ділянк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та/або функціональне призначення земельної ділян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</w:tr>
      <w:tr>
        <w:trPr>
          <w:trHeight w:val="7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я будівлі № 44-б по вул. Михайла Грушевського,                   м. Первомайськ, Миколаївська область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ня підприємницької діяльност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4</w:t>
            </w:r>
          </w:p>
        </w:tc>
      </w:tr>
      <w:tr>
        <w:trPr>
          <w:trHeight w:val="7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Київська, 79/1,       м. Первомайськ, Миколаївська область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будівель торгівл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0</w:t>
            </w:r>
          </w:p>
        </w:tc>
      </w:tr>
      <w:tr>
        <w:trPr>
          <w:trHeight w:val="7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проти магазину «Апельсин» по проспекту Праці,          м. Первомайськ, Миколаївська область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ведення підприємницької діяльності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  Дмитро МАЛІШЕВСЬК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Про доповнення Переліку земельних ділянок несільськогосподарського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изначення, право оренди яких підлягає продажу на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земельних торгах, окремими лотами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39:00Z</dcterms:created>
  <dc:creator>XTreme</dc:creator>
  <dc:description/>
  <cp:keywords/>
  <dc:language>en-US</dc:language>
  <cp:lastModifiedBy>User</cp:lastModifiedBy>
  <cp:lastPrinted>2021-03-26T14:07:00Z</cp:lastPrinted>
  <dcterms:modified xsi:type="dcterms:W3CDTF">2021-03-30T07:28:00Z</dcterms:modified>
  <cp:revision>4</cp:revision>
  <dc:subject/>
  <dc:title>ПЕРВОМАЙСЬКА  МІСЬКА  РАДА</dc:title>
</cp:coreProperties>
</file>