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10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uk-UA"/>
        </w:rPr>
        <w:t xml:space="preserve">V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 </w:t>
      </w:r>
      <w:r>
        <w:rPr>
          <w:rFonts w:cs="Arial" w:ascii="Arial" w:hAnsi="Arial"/>
          <w:u w:val="single"/>
          <w:lang w:val="uk-UA"/>
        </w:rPr>
        <w:t>25.03.2021 року</w:t>
      </w:r>
      <w:r>
        <w:rPr>
          <w:rFonts w:cs="Arial" w:ascii="Arial" w:hAnsi="Arial"/>
          <w:lang w:val="uk-UA"/>
        </w:rPr>
        <w:t xml:space="preserve">    № </w:t>
      </w:r>
      <w:r>
        <w:rPr>
          <w:rFonts w:cs="Arial" w:ascii="Arial" w:hAnsi="Arial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цільової Програми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і територій Первомайс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від надзвича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й техногенного та природ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у на 2021 - 202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0" w:firstLine="540"/>
        <w:jc w:val="both"/>
        <w:rPr/>
      </w:pPr>
      <w:r>
        <w:rPr>
          <w:szCs w:val="28"/>
        </w:rPr>
        <w:t xml:space="preserve">Відповідно до пункту 22 частини 1 статті 26, частини першої статті 59 Закону України «Про місцеве самоврядування в Україні», пункту 4 частини 2 статті 19 Кодексу цивільного захисту України, </w:t>
      </w:r>
      <w:r>
        <w:rPr>
          <w:color w:val="000000"/>
          <w:szCs w:val="28"/>
          <w:shd w:fill="FFFFFF" w:val="clear"/>
        </w:rPr>
        <w:t>пункту 16 частини першої статті 91 Бюджетного кодексу України,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розпорядження Кабінету Міністрів України від 12.06.2020 року № 719-р «Про визначення адміністративних центрів та затвердження територій територіальних громад Миколаївської області», </w:t>
      </w:r>
      <w:r>
        <w:rPr>
          <w:rStyle w:val="Rvts23"/>
          <w:szCs w:val="28"/>
        </w:rPr>
        <w:t xml:space="preserve">рішення Миколаївської обласної ради від 21.12.2018 року № 15 «Про затвердження Цільової програми </w:t>
      </w:r>
      <w:r>
        <w:rPr>
          <w:szCs w:val="28"/>
        </w:rPr>
        <w:t>захисту населення і територій від надзвичайних ситуацій техногенного та природного характеру Миколаївської області на 2019 - 2023 роки» з метою зменшення ризику виникнення надзвичайних ситуацій та досягнення гарантованого рівня захисту населення і територій Первомайської міської територіальної громад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цільову Програму захисту населення і територій Первомайської міської територіальної громади від надзвичайних ситуацій техногенного та природного характеру на 2021 - 2025 роки (далі - Програма)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міської ради (Шугуров) під час формування бюджету Первомайської міської територіальної громади на відповідний рік передбачати кошти на реалізацію заходів Програми. </w:t>
      </w:r>
    </w:p>
    <w:p>
      <w:pPr>
        <w:pStyle w:val="Heading4"/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szCs w:val="28"/>
        </w:rPr>
        <w:t>3. Визнати таким, що втратило чинність, рішення міської ради                        від 20.12.2019 року № 17 «Про затвердження міської цільової Програми захисту населення і територій міста Первомайська від надзвичайних ситуацій техногенного та природного характеру на 2020 - 2024 рок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повідальність за виконання рішення покласти на першого заступника міського голов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міської ради </w:t>
      </w:r>
      <w:r>
        <w:rPr>
          <w:sz w:val="28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40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25.03.2021</w:t>
      </w:r>
      <w:r>
        <w:rPr>
          <w:sz w:val="28"/>
          <w:szCs w:val="28"/>
          <w:lang w:val="uk-UA" w:eastAsia="uk-UA"/>
        </w:rPr>
        <w:t xml:space="preserve"> № </w:t>
      </w:r>
      <w:r>
        <w:rPr>
          <w:sz w:val="28"/>
          <w:szCs w:val="28"/>
          <w:u w:val="single"/>
          <w:lang w:val="uk-UA" w:eastAsia="uk-UA"/>
        </w:rPr>
        <w:t>9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Цільова Програм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і територій Первомайської міської територіальної громади від надзвичайних ситуацій техногенного та природного характе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5 роки</w:t>
      </w:r>
    </w:p>
    <w:p>
      <w:pPr>
        <w:pStyle w:val="Normal"/>
        <w:ind w:right="-14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4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діл 1. Паспорт Програм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6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Виконавчий комітет Первомай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Відділ з питань надзвичайних ситуацій апарату виконавчого комітету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before="0" w:after="0"/>
              <w:jc w:val="both"/>
              <w:rPr>
                <w:rStyle w:val="Rvts23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 xml:space="preserve">Відділ з питань надзвичайних ситуацій апарату виконавчого комітету міської ради; управління житлово-комунального господарства міської ради;  </w:t>
            </w:r>
            <w:r>
              <w:rPr>
                <w:rStyle w:val="Rvts82"/>
                <w:sz w:val="28"/>
                <w:szCs w:val="28"/>
                <w:lang w:val="uk-UA"/>
              </w:rPr>
              <w:t>КП «</w:t>
            </w:r>
            <w:r>
              <w:rPr>
                <w:sz w:val="28"/>
                <w:szCs w:val="28"/>
                <w:lang w:val="uk-UA"/>
              </w:rPr>
              <w:t xml:space="preserve">Первомайськводоканал» міської ради; </w:t>
            </w:r>
            <w:r>
              <w:rPr>
                <w:rStyle w:val="Rvts23"/>
                <w:sz w:val="28"/>
                <w:szCs w:val="28"/>
                <w:lang w:val="uk-UA"/>
              </w:rPr>
              <w:t>балансоутримувачі захисних споруд цивільного захисту комунальної форми власності; рятувально-водолазна станція; Грушівський, Підгороднянський, Кінецьпільський, Кам’янобалківський старостинські округи Первомайської міської територіальної гром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before="0" w:after="0"/>
              <w:jc w:val="both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 xml:space="preserve">Відділ з питань надзвичайних ситуацій апарату виконавчого комітету міської ради; управління житлово-комунального господарства міської ради; </w:t>
            </w:r>
            <w:r>
              <w:rPr>
                <w:rStyle w:val="Rvts82"/>
                <w:sz w:val="28"/>
                <w:szCs w:val="28"/>
                <w:lang w:val="uk-UA"/>
              </w:rPr>
              <w:t>КП «</w:t>
            </w:r>
            <w:r>
              <w:rPr>
                <w:sz w:val="28"/>
                <w:szCs w:val="28"/>
                <w:lang w:val="uk-UA"/>
              </w:rPr>
              <w:t xml:space="preserve">Первомайськводоканал» міської ради; </w:t>
            </w:r>
            <w:r>
              <w:rPr>
                <w:rStyle w:val="Rvts23"/>
                <w:sz w:val="28"/>
                <w:szCs w:val="28"/>
                <w:lang w:val="uk-UA"/>
              </w:rPr>
              <w:t>балансоутримувачі захисних споруд цивільного захисту комунальної форми власності; рятувально-водолазна станція;  Грушівський, Підгороднянський, Кінецьпільський, Кам’янобалківський старостинські округи Первомайської міської територіальної гром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ю цільової Програми є захист населення територій від надзвичайних ситуацій шляхом запобігання  їх виникненню, забезпечення належного рівня техногенної та пожежної безпе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23"/>
                <w:sz w:val="28"/>
                <w:szCs w:val="28"/>
                <w:lang w:val="uk-UA"/>
              </w:rPr>
              <w:t>5 років</w:t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 (тис. грн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23"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Rvts23"/>
                <w:sz w:val="28"/>
                <w:szCs w:val="28"/>
                <w:lang w:val="uk-UA" w:eastAsia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 xml:space="preserve">Виконання заходів Програми </w:t>
            </w:r>
            <w:r>
              <w:rPr>
                <w:sz w:val="28"/>
                <w:szCs w:val="28"/>
                <w:lang w:val="uk-UA" w:eastAsia="uk-UA"/>
              </w:rPr>
              <w:t>забезпечить належний рівень безпеки населення і територій від надзвичайних ситуацій;</w:t>
            </w:r>
            <w:r>
              <w:rPr>
                <w:sz w:val="28"/>
                <w:szCs w:val="28"/>
                <w:lang w:val="uk-UA"/>
              </w:rPr>
              <w:t xml:space="preserve"> з</w:t>
            </w:r>
            <w:r>
              <w:rPr>
                <w:sz w:val="28"/>
                <w:szCs w:val="28"/>
                <w:lang w:val="uk-UA" w:eastAsia="uk-UA"/>
              </w:rPr>
              <w:t>ниження ризику виникнення надзвичайних ситуацій та мінімізування їх  наслідків; удосконалення механізму здійснення моніторингу і прогнозування надзвичайних ситуацій; підвищення ефективності функціонування органів управління та сил цивільного захисту шляхом покращення їх матеріально-технічного забезпечення та підготовки до дій за призначенням; зменшення кількості постраждалого населення та загиблих від надзвичайних ситуа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2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міськ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      </w:r>
          </w:p>
        </w:tc>
      </w:tr>
    </w:tbl>
    <w:p>
      <w:pPr>
        <w:pStyle w:val="Normal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Визначення проблем, на розв’язання яких спрямова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тимальним варіантом розв’язання проблем захисту населення і територій від надзвичайних ситуацій є реалізація державної політики у сфері цивільного захисту шляхом системного здійснення першочергових заходів з використанням ресурсів міської громади та інших джерел, не заборонених законодавством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. 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тою Програми є захист населення і територій від надзвичайних ситуацій техногенного та природного характеру, запобігання їх виникненню, забезпечення техногенної та пожежної безпе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4. Аналіз факторів впливу на проблему та ресурсів для реал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SWOT-аналіз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ИЛЬНІ СТОРОНИ (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>S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меншення ризиків виникнення надзвичайних ситуацій техногенного та природного характер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Забезпечення оперативного залучення необхідних матеріальних засобів для запобігання і ліквідації наслідків надзвичайних ситуац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арантований рівень інформування та оповіщення населення про надзвичайні події та ситу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Належний рівень техногенної та пожежної безпе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Забезпечення проведення інформаційно-роз’яснювальної роботи та навчання населення діям у надзвичайних ситуаціях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ЛАБКІ СТОРОНИ (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>W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Обмеження фінансування в зв’язку з недостатністю коштів у місцевому бюдже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Відсутність фінансування з державного та обласного бюджеті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ОЖЛИВОСТІ (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безпечення належного рівня безпеки населення та захищеності територій від надзвичайних ситуац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ниження ризику виникнення надзвичайних ситуацій та мінімізація їх наслід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Удосконалення механізму здійснення моніторингу і прогнозування надзвичайних ситуац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икористання коштів, які спрямовуються на здійснення заходів щодо захисту населення і територій від надзвичайних ситуацій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РОЗИ (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>Т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ійськовий конфлікт на сході України, що потребує значних фінансових ресурсів для захисту територіальної цілісності та інтересів держав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Медико-біологічна надзвичайна ситуація природного характеру, пов’язана з поширенням</w:t>
            </w:r>
            <w:r>
              <w:rPr>
                <w:bCs/>
                <w:sz w:val="28"/>
                <w:szCs w:val="28"/>
                <w:lang w:val="uk-UA"/>
              </w:rPr>
              <w:t xml:space="preserve"> на території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острої респіраторної хвороби COVID-19, спричиненої коронавірусом SARS-CoV-2 на запобігання, якої спрямовані значні фінансові ресурс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Недостатні обсяги фінансових ресурс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Розділ 5. </w:t>
      </w:r>
      <w:r>
        <w:rPr>
          <w:bCs/>
          <w:sz w:val="28"/>
          <w:szCs w:val="28"/>
          <w:lang w:val="uk-UA"/>
        </w:rPr>
        <w:t>Шляхи і засоби розв’язання проблеми та джерела фінансування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еалізується шляхом здійснення заходів у сфері цивільного захисту населення і територій від надзвичайних ситуацій техногенного та природного характеру у межах повноважень, встановлених законом. 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заходів визначених Програмою щодо захисту населення і територій від надзвичайних ситуацій з використанням ресурсів місцевого бюджету, інших джер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. 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Програма розрахована на 5 років з 2021 року до 2025 рік включно.</w:t>
      </w:r>
    </w:p>
    <w:p>
      <w:pPr>
        <w:pStyle w:val="Normal"/>
        <w:ind w:firstLine="709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7. Перелік завдань і заходів Програми та результативні показники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авдання і заходи з виконання П</w:t>
      </w:r>
      <w:r>
        <w:rPr>
          <w:rStyle w:val="Rvts0"/>
          <w:sz w:val="28"/>
          <w:szCs w:val="28"/>
          <w:lang w:val="uk-UA"/>
        </w:rPr>
        <w:t>рограми</w:t>
      </w:r>
      <w:r>
        <w:rPr>
          <w:sz w:val="28"/>
          <w:szCs w:val="28"/>
          <w:lang w:val="uk-UA"/>
        </w:rPr>
        <w:t xml:space="preserve"> спрямовані на здійснення першочергових заходів </w:t>
      </w:r>
      <w:r>
        <w:rPr>
          <w:rStyle w:val="Rvts0"/>
          <w:sz w:val="28"/>
          <w:szCs w:val="28"/>
          <w:lang w:val="uk-UA"/>
        </w:rPr>
        <w:t xml:space="preserve">щодо захисту </w:t>
      </w:r>
      <w:r>
        <w:rPr>
          <w:sz w:val="28"/>
          <w:szCs w:val="28"/>
          <w:lang w:val="uk-UA" w:eastAsia="uk-UA"/>
        </w:rPr>
        <w:t xml:space="preserve">населення і територій </w:t>
      </w:r>
      <w:r>
        <w:rPr>
          <w:rStyle w:val="Rvts0"/>
          <w:sz w:val="28"/>
          <w:szCs w:val="28"/>
          <w:lang w:val="uk-UA"/>
        </w:rPr>
        <w:t>від надзвичайних ситуацій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зділ 8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іяльності та заходи Програми викладені у додатку до Програм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9. Ресурсне забезпечення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Фінансування Програми здійснюватиметься за рахунок коштів місцевого бюджету </w:t>
      </w:r>
      <w:r>
        <w:rPr>
          <w:sz w:val="28"/>
          <w:szCs w:val="28"/>
          <w:lang w:val="uk-UA"/>
        </w:rPr>
        <w:t>та інших джерел фінансування, не заборонених чинним законодавством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треба в коштах для фінансування заходів Програми уточнюється щороку розпорядниками коштів, які є відповідальними за виконання завдань і заходів Програми, та враховується під час складання проєкту місцевого бюджету та фінансово-господарських планів на відповідний рік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0. Координація та контроль за ходом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Програми та координація виконання її заходів покладається на постійну комісію міської ради </w:t>
      </w:r>
      <w:r>
        <w:rPr>
          <w:sz w:val="28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альні за виконання заходів Програми виконавці щороку до 25 грудня надають інформацію про стан виконання заходів Програми відділу з питань надзвичайних ситуацій апарату виконавчого комітету міської ради, який її узагальнює та надає в термін до 15 січня постійній комісії міської ради </w:t>
      </w:r>
      <w:r>
        <w:rPr>
          <w:sz w:val="28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підготовленням бюджетних запитів та використанням бюджетних коштів, спрямованих на забезпечення виконання заходів Програми, здійснюється в установленому закон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1. Очікувані результати виконання Прогр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конання Програми дасть змогу: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Забезпечити належний рівень безпеки населення і захищеності територій від надзвичайних ситуацій;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Знизити ризик виникнення надзвичайних ситуацій та мінімізувати їх  наслідки;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Удосконалити механізм здійснення моніторингу і прогнозування надзвичайних ситуацій;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  <w:lang w:val="uk-UA" w:eastAsia="uk-UA"/>
        </w:rPr>
        <w:t>4. Використати кошти, які спрямовуються на здійснення заходів щодо захисту населення і територій від надзвичайних ситуацій;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  <w:lang w:val="uk-UA" w:eastAsia="uk-UA"/>
        </w:rPr>
        <w:t>5. Підвищити ефективність функціонування органів управління та сил цивільного захисту шляхом покращення їх матеріально-технічного забезпечення та підготовки до дій за призначенням;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6. Зменшити кількість постраждалого населення та загиблих від надзвичайних ситуацій.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фективність виконання Програми полягає у підвищенні дієвості органів управління та сил цивільного захисту, зменшенні кількості постраждалих та загиблих внаслідок надзвичайних ситуацій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Дмитро МАЛІШЕВСЬКИЙ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рограми </w:t>
      </w:r>
      <w:bookmarkStart w:id="0" w:name="131"/>
      <w:bookmarkEnd w:id="0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прями діяльності та заходи </w:t>
        <w:br/>
        <w:t>цільової Програми захисту населення і територій Первомайської міської територіальної громади від надзвичайних ситу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огенного та природного характеру на 2021-2025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693"/>
        <w:gridCol w:w="1276"/>
        <w:gridCol w:w="1984"/>
        <w:gridCol w:w="1276"/>
        <w:gridCol w:w="709"/>
        <w:gridCol w:w="708"/>
        <w:gridCol w:w="709"/>
        <w:gridCol w:w="709"/>
        <w:gridCol w:w="709"/>
        <w:gridCol w:w="2551"/>
      </w:tblGrid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напря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льності (пріоритетні завданн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-ня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-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 тис. грн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753"/>
        <w:gridCol w:w="2693"/>
        <w:gridCol w:w="1276"/>
        <w:gridCol w:w="1984"/>
        <w:gridCol w:w="1276"/>
        <w:gridCol w:w="3544"/>
        <w:gridCol w:w="2551"/>
      </w:tblGrid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-ня системи реагування на надзвичайні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1. Створення та поповнення місцевого матеріального резерву для </w:t>
            </w:r>
            <w:r>
              <w:rPr>
                <w:rStyle w:val="Rvts23"/>
                <w:bCs/>
                <w:lang w:val="uk-UA"/>
              </w:rPr>
              <w:t>запобігання і ліквідації наслідків надзвичайних ситу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конавчий комітет міської ради, відділ з питань надзвичайних ситуацій апарату виконавчого комітету міської ради, </w:t>
            </w:r>
            <w:r>
              <w:rPr>
                <w:bCs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оперативного залучення необхідних матеріальних засобів для запобігання і ліквідації наслідків надзвичайних ситуаці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. Придбання пожеж-них гідра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КП «Первомайськ-водоканал»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у технічно справному стані пожежних гідрантів</w:t>
            </w:r>
          </w:p>
        </w:tc>
      </w:tr>
      <w:tr>
        <w:trPr>
          <w:trHeight w:val="26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оповіщення та інформування населення про загрозу або виникнення надзвичайних ситу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2.1. </w:t>
            </w:r>
            <w:r>
              <w:rPr>
                <w:lang w:val="uk-UA"/>
              </w:rPr>
              <w:t xml:space="preserve">Експлуатаційно-технічне обслугову-вання апаратури та технічних засобів оповіщення і зв’язку системи централізова-ного оповіщення про загрозу виникнення або виникнення надзвичайних ситуа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тримання у постійній готовності до застосування місцевої автоматизованої системи централізованого оповіщення, її сталого функціонування у разі виникнення надзвичайних ситуацій </w:t>
            </w:r>
          </w:p>
        </w:tc>
      </w:tr>
      <w:tr>
        <w:trPr>
          <w:trHeight w:val="30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2.2. </w:t>
            </w:r>
            <w:r>
              <w:rPr>
                <w:lang w:val="uk-UA"/>
              </w:rPr>
              <w:t>Впровадження  сучасної міської системи централізованого  оповіщення про загрозу або виникнення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дзвичайних </w:t>
            </w:r>
            <w:r>
              <w:rPr>
                <w:spacing w:val="-10"/>
                <w:lang w:val="uk-UA"/>
              </w:rPr>
              <w:t>ситу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нтований рівень інформування та оповіщення керівного складу органів управління та сил цивільного захисту і населення про загрозу виникнення або виникнення надзвичайних ситуаці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3. Влаштування </w:t>
            </w:r>
            <w:r>
              <w:rPr>
                <w:bCs/>
                <w:color w:val="000000"/>
                <w:shd w:fill="FFFFFF" w:val="clear"/>
                <w:lang w:val="uk-UA"/>
              </w:rPr>
              <w:t>автоматизованих систем раннього виявлення н</w:t>
            </w:r>
            <w:r>
              <w:rPr>
                <w:color w:val="000000"/>
                <w:shd w:fill="FFFFFF" w:val="clear"/>
                <w:lang w:val="uk-UA"/>
              </w:rPr>
              <w:t>адзвичайних ситуацій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на об’єктах підвищеної </w:t>
            </w:r>
            <w:r>
              <w:rPr>
                <w:bCs/>
                <w:shd w:fill="FFFFFF" w:val="clear"/>
                <w:lang w:val="uk-UA"/>
              </w:rPr>
              <w:t>небезпеки комунальної форми власності</w:t>
            </w:r>
          </w:p>
          <w:p>
            <w:pPr>
              <w:pStyle w:val="Normal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КП «Первомайськ-водоканал»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бюджет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воєчасне  виявлення загрози виникнення або виникнення надзвичайних ситуацій та здійснення оповіщення персоналу та населення, яке потрапляє в зону можливого ураження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гарантованого рівня захисту населення від надзвичайних ситуац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мирний час та в особливий періо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едення в готовність до укриття населення захисних споруд цивільного захисту комунальної форми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утри-мувачі захисних споруд цивільного захисту комунальної форми власності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бюдж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готовності захисних споруд цивільного захисту до використання за призначенням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опичення засобів захис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 органів дихання та приладів дозиметрично-го і хімічного контролю та розві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4.1. Придбання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собів захисту органів дихання для непра-цюючого населення, яке проживає у прогнозованих зонах хімічного ура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епрацюючого населення засобами захисту органів дихання у разі виникнення надзвичайних ситуацій на хімічно небезпечних об’єкт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. Оснащення поста радіаційного та хіміч-ного спостереження, створеного на базі виконавчого коміте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ащення особового складу поста радіаційного та хімічного спостереження з метою здійснення спостереження у разі виникнення надзвичайних ситуацій на хімічно небезпечних об’єкт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ходи по запобіганню загибелі людей на водних об’є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1. Утримання ряту-вально-водолазної станції, чисельністю 5,5 шт. од., в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танції - 1 шт. од. (10 тарифний розряд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торист-рятувальник - 4,5 шт. од. (5 тарифний розряд) зокрема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обітна плат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ахувань на оплату прац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 на відрядж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матеріалів, предметів, обладнання, інвентарю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користув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ння рятуваль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інших заходів по реалізації прогр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ного госп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рства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обігання загибелі людей на водних об’єктах</w:t>
            </w:r>
            <w:r>
              <w:rPr>
                <w:color w:val="000000"/>
                <w:shd w:fill="FFFFFF" w:val="clear"/>
                <w:lang w:val="uk-UA"/>
              </w:rPr>
              <w:t xml:space="preserve"> у зоні відповідальності рятувальної станції</w:t>
            </w:r>
          </w:p>
        </w:tc>
      </w:tr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5.2. 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Укладення угоди на  аварійно-рятувальне обслуговування пляжу «Райд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Запобігання  нещасним випадкам і надзвичай-ним ситуаціям на 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одних об’єктах під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час відпочинку на воді</w:t>
            </w:r>
          </w:p>
        </w:tc>
      </w:tr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3. Облаштування місць, заборонених для купання, щитами з написами «Купатися заборонено!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житлово-комунального господарства міської ради, </w:t>
            </w:r>
            <w:r>
              <w:rPr>
                <w:rStyle w:val="Rvts23"/>
                <w:lang w:val="uk-UA"/>
              </w:rPr>
              <w:t>Грушівський, Підгороднян-ський, Кінецьпільсь-кий, Кам’янобалків-ський старостинські округи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Запобігання  нещасним випадкам і надзвичай-ним ситуаціям на 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одних об’єктах під </w:t>
            </w:r>
          </w:p>
          <w:p>
            <w:pPr>
              <w:pStyle w:val="Normal"/>
              <w:ind w:left="-108"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час відпочинку на воді</w:t>
            </w:r>
          </w:p>
        </w:tc>
      </w:tr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2" w:leader="none"/>
              </w:tabs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Інформаційно-просвітницька робота та здійснення навчання населення у сфері цивільного захисту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1. Розроблення, виго-товлення та розпов-сюдження наглядної друкарської (пам’ятки, буклети тощо) та іншої продукції з питань безпеки життє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відділ з питань надзвичайних ситуацій апарату виконавчого коміте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омай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громади 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абезпечення проведення інформаційно- роз’яснювальної роботи серед населення</w:t>
            </w:r>
          </w:p>
        </w:tc>
      </w:tr>
      <w:tr>
        <w:trPr>
          <w:trHeight w:val="83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жежної та  техногенної безпе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2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6.2.</w:t>
            </w:r>
            <w:r>
              <w:rPr>
                <w:lang w:val="uk-UA"/>
              </w:rPr>
              <w:t xml:space="preserve"> Розвиток та удосконалення роботи консультаційних пунктів з питань цивільного захисту при житлово-експлуатаційних підприємствах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5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>
                <w:lang w:val="uk-UA"/>
              </w:rPr>
              <w:t xml:space="preserve">Виконавчий комітет міської ради, </w:t>
            </w:r>
            <w:r>
              <w:rPr>
                <w:rStyle w:val="Rvts23"/>
                <w:lang w:val="uk-UA"/>
              </w:rPr>
              <w:t>Грушівський, Підгороднян-ський, Кінецьпільсь-кий, Кам’янобалків-ський старостинські округи міської територіальної громади,</w:t>
            </w:r>
            <w:r>
              <w:rPr>
                <w:lang w:val="uk-UA"/>
              </w:rPr>
              <w:t xml:space="preserve"> відділ з питань надзвичайних ситуацій апарату виконавчого коміте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hd w:fill="FDFDFD" w:val="clear"/>
                <w:lang w:val="uk-UA"/>
              </w:rPr>
            </w:pPr>
            <w:r>
              <w:rPr>
                <w:shd w:fill="FDFDFD" w:val="clear"/>
                <w:lang w:val="uk-UA"/>
              </w:rPr>
              <w:t>Доведення до непрацюючого населен-</w:t>
            </w:r>
          </w:p>
          <w:p>
            <w:pPr>
              <w:pStyle w:val="Normal"/>
              <w:ind w:left="-108" w:right="-142" w:hanging="0"/>
              <w:jc w:val="center"/>
              <w:rPr>
                <w:shd w:fill="FDFDFD" w:val="clear"/>
                <w:lang w:val="uk-UA"/>
              </w:rPr>
            </w:pPr>
            <w:r>
              <w:rPr>
                <w:shd w:fill="FDFDFD" w:val="clear"/>
                <w:lang w:val="uk-UA"/>
              </w:rPr>
              <w:t xml:space="preserve">ня правил та рекомендацій щодо дій </w:t>
            </w:r>
          </w:p>
          <w:p>
            <w:pPr>
              <w:pStyle w:val="Normal"/>
              <w:ind w:left="-108" w:right="-142" w:hanging="0"/>
              <w:jc w:val="center"/>
              <w:rPr>
                <w:lang w:val="uk-UA"/>
              </w:rPr>
            </w:pPr>
            <w:r>
              <w:rPr>
                <w:shd w:fill="FDFDFD" w:val="clear"/>
                <w:lang w:val="uk-UA"/>
              </w:rPr>
              <w:t>в умовах надзвичайних ситуацій</w:t>
            </w:r>
          </w:p>
        </w:tc>
      </w:tr>
    </w:tbl>
    <w:p>
      <w:pPr>
        <w:pStyle w:val="Normal"/>
        <w:ind w:right="-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87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                                                                   Дмитро МАЛІШЕВСЬКИЙ</w:t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9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 - 2025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цільової Програми захисту населення і територій Первомайської міської територіальної громад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ід надзвичайних ситуацій техногенного та природного характеру на 2021 - 2025 ро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77" w:leader="none"/>
        <w:tab w:val="left" w:pos="6804" w:leader="none"/>
        <w:tab w:val="left" w:pos="6946" w:leader="none"/>
        <w:tab w:val="right" w:pos="9355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ru-RU" w:eastAsia="ru-RU"/>
      </w:rPr>
      <w:fldChar w:fldCharType="begin"/>
    </w:r>
    <w:r>
      <w:rPr>
        <w:sz w:val="24"/>
        <w:szCs w:val="24"/>
        <w:rFonts w:cs="Times New Roman" w:ascii="Times New Roman" w:hAnsi="Times New Roman"/>
        <w:lang w:val="ru-RU" w:eastAsia="ru-RU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ru-RU" w:eastAsia="ru-RU"/>
      </w:rPr>
      <w:fldChar w:fldCharType="separate"/>
    </w:r>
    <w:r>
      <w:rPr>
        <w:sz w:val="24"/>
        <w:szCs w:val="24"/>
        <w:rFonts w:cs="Times New Roman" w:ascii="Times New Roman" w:hAnsi="Times New Roman"/>
        <w:lang w:val="ru-RU" w:eastAsia="ru-RU"/>
      </w:rPr>
      <w:t>13</w:t>
    </w:r>
    <w:r>
      <w:rPr>
        <w:sz w:val="24"/>
        <w:szCs w:val="24"/>
        <w:rFonts w:cs="Times New Roman" w:ascii="Times New Roman" w:hAnsi="Times New Roman"/>
        <w:lang w:val="ru-RU" w:eastAsia="ru-RU"/>
      </w:rPr>
      <w:fldChar w:fldCharType="end"/>
    </w:r>
    <w:r>
      <w:rPr>
        <w:rFonts w:cs="Times New Roman" w:ascii="Times New Roman" w:hAnsi="Times New Roman"/>
        <w:sz w:val="24"/>
        <w:szCs w:val="24"/>
        <w:lang w:val="uk-UA" w:eastAsia="ru-RU"/>
      </w:rPr>
      <w:t xml:space="preserve"> </w:t>
    </w:r>
    <w:r>
      <w:rPr>
        <w:rFonts w:cs="Times New Roman" w:ascii="Times New Roman" w:hAnsi="Times New Roman"/>
        <w:sz w:val="24"/>
        <w:szCs w:val="24"/>
        <w:lang w:val="uk-UA" w:eastAsia="ru-RU"/>
      </w:rPr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Times New Roman" w:ascii="Times New Roman" w:hAnsi="Times New Roman"/>
        <w:sz w:val="24"/>
        <w:szCs w:val="24"/>
        <w:lang w:val="uk-UA" w:eastAsia="ru-RU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185" w:leader="none"/>
      </w:tabs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0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basedOn w:val="Style10"/>
    <w:qFormat/>
    <w:rPr>
      <w:rFonts w:cs="Times New Roman"/>
      <w:sz w:val="24"/>
      <w:szCs w:val="24"/>
      <w:lang w:val="ru-RU" w:bidi="ar-SA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0"/>
    <w:qFormat/>
    <w:rPr>
      <w:rFonts w:cs="Times New Roman"/>
      <w:sz w:val="24"/>
      <w:szCs w:val="24"/>
    </w:rPr>
  </w:style>
  <w:style w:type="character" w:styleId="PlainTextChar">
    <w:name w:val="Plain Text Char"/>
    <w:basedOn w:val="Style10"/>
    <w:qFormat/>
    <w:rPr>
      <w:rFonts w:ascii="Courier New" w:hAnsi="Courier New" w:cs="Courier New"/>
    </w:rPr>
  </w:style>
  <w:style w:type="character" w:styleId="BodyTextChar">
    <w:name w:val="Body Text Char"/>
    <w:basedOn w:val="Style10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Rvts82">
    <w:name w:val="rvts82"/>
    <w:basedOn w:val="Style10"/>
    <w:qFormat/>
    <w:rPr>
      <w:rFonts w:cs="Times New Roman"/>
    </w:rPr>
  </w:style>
  <w:style w:type="character" w:styleId="Rvts23">
    <w:name w:val="rvts23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Rvts0">
    <w:name w:val="rvts0"/>
    <w:basedOn w:val="Style10"/>
    <w:qFormat/>
    <w:rPr>
      <w:rFonts w:cs="Times New Roman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10:00Z</dcterms:created>
  <dc:creator>Customer</dc:creator>
  <dc:description/>
  <cp:keywords/>
  <dc:language>en-US</dc:language>
  <cp:lastModifiedBy>User</cp:lastModifiedBy>
  <cp:lastPrinted>2021-03-12T16:18:00Z</cp:lastPrinted>
  <dcterms:modified xsi:type="dcterms:W3CDTF">2021-03-30T07:23:00Z</dcterms:modified>
  <cp:revision>4</cp:revision>
  <dc:subject/>
  <dc:title>                                                </dc:title>
</cp:coreProperties>
</file>