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трук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ької  міської 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   її   виконавчих    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ій редак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ідповідно до пункту 5 частини 1 статті 26 Закону України «Про місцеве самоврядування в Україні», </w:t>
      </w:r>
      <w:r>
        <w:rPr>
          <w:sz w:val="28"/>
          <w:szCs w:val="28"/>
        </w:rPr>
        <w:t>з метою упорядкування структури і загальної штатної чисельності Первомайської міської ради та її виконавчих органів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структуру Первомайської міської ради та її виконавчих органів в новій редакції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загальну штатну чисельність виконавчих органів Первомайської міської ради в новій редакції (Додаток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Встановити, що пункт 3.1 розділу 3 «Апарат виконавчого комітету», пункти 4.2, 4.3, 4.4, 4.5, 4.8 розділу 4 «Інші виконавчі органи міської ради» Додатку 2 «Загальна штатна чисельність виконавчих органів Первомайської міської ради» рішення набирають </w:t>
      </w:r>
      <w:r>
        <w:rPr>
          <w:color w:val="000000"/>
          <w:sz w:val="28"/>
          <w:szCs w:val="28"/>
        </w:rPr>
        <w:t xml:space="preserve">чинності з 13.05.2021 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изнати таким, що втратив чинність Додаток 1 «Структура Первомайської міської ради та її виконавчих органів» рішення міської ради від 04.12.2020 року № 4 «Про затвердження структури Первомайської міської ради та її виконавчих органі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изнати такими, що втратили чинність розділ 1 «Керівники», розділ 2 «Апарат міської ради», пункти 3.2, 3.3, 3.4, 3.5, 3.6, 3.7, 3.8, 3.9, 3.10,  3.11,  3.13, 3.14, 3.15, 3.16, 3.17 розділу 3 «Апарат виконавчого комітету», пункти 4.1, 4.6, 4.7 розділу 4 «Інші виконавчі органи міської ради», розділ 5 «Первомайський міський центр соціальних служб для сім’ї, дітей та молоді» Додатку 2 «Загальна штатна чисельність виконавчих органів Первомайської міської ради» рішення міської ради від 04.12.2020 року № 4 «Про затвердження структури Первомайської міської ради та її виконавчих органів».</w:t>
      </w:r>
    </w:p>
    <w:p>
      <w:pPr>
        <w:pStyle w:val="Normal"/>
        <w:ind w:firstLine="708"/>
        <w:jc w:val="center"/>
        <w:rPr/>
      </w:pPr>
      <w:r>
        <w:rPr/>
        <w:t>2 із 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Визнати такими, що втрачають чинність </w:t>
      </w:r>
      <w:r>
        <w:rPr>
          <w:color w:val="000000"/>
          <w:sz w:val="28"/>
          <w:szCs w:val="28"/>
        </w:rPr>
        <w:t>13.05.2021 року</w:t>
      </w:r>
      <w:r>
        <w:rPr>
          <w:sz w:val="28"/>
          <w:szCs w:val="28"/>
        </w:rPr>
        <w:t xml:space="preserve">  пункти 3.1, 3.12 розділу 3 «Апарат виконавчого комітету», пункти 4.2, 4.3, 4.4, 4.5, 4.8 розділу 4 «Інші виконавчі органи міської ради» Додатку 2 «Загальна штатна чисельність виконавчих органів Первомайської міської ради» рішення міської ради від 04.12.2020 року № 4 «Про затвердження структури Первомайської міської ради та її виконавчих органі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ерівникам виконавчих органів  міської ради здійснити організацію порядку вивільнення працівників, з дотриманням вимог чинного законодавства, у зв’язку із змінами в організації виробництва і праці та скороченням чисельності та штату працівників. </w:t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ind w:right="7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</w:rPr>
        <w:t>питань</w:t>
      </w:r>
      <w:r>
        <w:rPr>
          <w:color w:val="000000"/>
          <w:sz w:val="28"/>
          <w:szCs w:val="28"/>
        </w:rPr>
        <w:t> 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</w:rPr>
        <w:t>та місцевого самоврядування,</w:t>
      </w:r>
      <w:r>
        <w:rPr>
          <w:color w:val="000000"/>
          <w:sz w:val="28"/>
          <w:szCs w:val="28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 затвердження структури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та її виконавчих органів в новій редакці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2:00Z</dcterms:created>
  <dc:creator>Admin</dc:creator>
  <dc:description/>
  <dc:language>en-US</dc:language>
  <cp:lastModifiedBy>User</cp:lastModifiedBy>
  <cp:lastPrinted>2021-02-26T12:03:00Z</cp:lastPrinted>
  <dcterms:modified xsi:type="dcterms:W3CDTF">2021-03-01T08:52:00Z</dcterms:modified>
  <cp:revision>2</cp:revision>
  <dc:subject/>
  <dc:title>ПРОЕКТ</dc:title>
</cp:coreProperties>
</file>