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635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81, 92, 118, </w:t>
      </w:r>
      <w:r>
        <w:rPr>
          <w:sz w:val="28"/>
          <w:szCs w:val="28"/>
        </w:rPr>
        <w:t>120,</w:t>
      </w:r>
      <w:r>
        <w:rPr>
          <w:sz w:val="28"/>
          <w:szCs w:val="28"/>
          <w:lang w:val="uk-UA"/>
        </w:rPr>
        <w:t xml:space="preserve"> 121,</w:t>
      </w:r>
      <w:r>
        <w:rPr>
          <w:sz w:val="28"/>
          <w:szCs w:val="28"/>
        </w:rPr>
        <w:t xml:space="preserve"> 123, 124</w:t>
      </w:r>
      <w:r>
        <w:rPr>
          <w:sz w:val="28"/>
          <w:szCs w:val="28"/>
          <w:lang w:val="uk-UA"/>
        </w:rPr>
        <w:t>, 141, 142</w:t>
      </w:r>
      <w:r>
        <w:rPr>
          <w:sz w:val="28"/>
          <w:szCs w:val="28"/>
        </w:rPr>
        <w:t xml:space="preserve"> Земельного  кодексу  України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землекористувачів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по вул. ХХХХХХХ, яка перебуває у власності юридичн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овариство з обмеженою відповідальністю «Дакорт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 (договір купівлі-продажу земельної ділянки від 30.10.2020 року № 3952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(присадибна ділянка) (клопотання ТОВ «Дакорт» від 27.01.2021 року № 329/03.13-23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і </w:t>
      </w:r>
      <w:r>
        <w:rPr>
          <w:sz w:val="28"/>
          <w:szCs w:val="28"/>
          <w:lang w:val="uk-UA"/>
        </w:rPr>
        <w:t xml:space="preserve">Товариство з обмеженою відповідальністю «Дакорт»,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262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і обслуговування жилого будинку, господарських будівель і споруд (присадибна ділянка) по вул. ХХХХХХХ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:044:0008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Юридичній особі Товариство з обмеженою відповідальністю «Дакорт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фізичній особі Лиса Віра Пантеліївна, за умови виконання            п. 2.1. рішення, в користування на умовах оренди строком на 20 років земельну ділянку площею 0,0150 га  для обслуговування торгівельного павільйону з критим літнім майданчиком по вул. Вознесенська, 75є; кадастровий номер земельної ділянки 4810400000:03:050:000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Фізичній особі Лиса Віра Пантел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1.2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2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фізичній особі Бублик Тетяна Олександрівна, за умови виконання  п. 3.1. рішення, в користування на умовах оренди строком на 5 років земельну ділянку площею 0,0021 га  для обслуговування торговельного павільйону по вул. Олександра Коротченка, 5-а/8; кадастровий номер земельної ділянки 4810400000:06:023:009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1.  Фізичній особі Бублик Тетяна Олександр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2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4. Передати фізичній особі Решетніков Костянтин Володимирович, за умови виконання п. 4.1. рішення, в користування на умовах оренди строком на 5 років земельну ділянку площею 0,0081 га  для обслуговування торговельного павільйону по вул. Одеська, 127-є; кадастровий номер земельної ділянки 4810400000:06:023:012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1.  Фізичній особі Решетніков Костянтин Володимир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1.2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3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. Затвердити проект землеустрою щодо відведення земельної ділянки у користування на умовах оренди для будівництва та обслуговування будівель торгівлі (для обслуговування нежитлової будівлі) по вул. Юрія Гагаріна, 29/17 (рішення Первомайської міської ради від 23.12.2020 року № 6 «Про надання дозволу на складання проектів землеустрою щодо відведення земельних ділянок на умовах оренди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Іващенко Юрій Михайлович, за умови виконання п. 5.1. рішення, у користування на умовах оренди строком на 10 років земельну ділянку площею 0,0091 га для будівництва та обслуговування будівель торгівлі (для обслуговування нежитлової будівлі) по вул. Юрія Гагаріна, 29/17, кадастровий номер земельної ділянки 4810400000:06:081:008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1.  Фізичній особі Іващенко Юрій Михайл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1.2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3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5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твердити технічну документацію із землеустрою щодо поділу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нежитлової будівлі) по                            вул. Підгороднянське Шосе, 12а (рішення Первомайської міської ради від 23.12.2020 року № 23 «Про надання дозволу на поділ земельної ділянки по вул. Підгороднянське Шосе, 12а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Сімаченко Надія Іванівна, за умови виконання                п. 6.1. рішення, у користування на умовах оренди строком  на 49 років земельну ділянку площею 0,0401 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Підгороднянське Шосе 12а (кадастровий номер земельної ділянки 4810400000:02:070:0077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6.1. Фізичній особі Сімаченко Надія Іван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Затвердити технічну документацію із землеустрою щодо поділу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нежитлової будівлі) по                             вул. Підгороднянське Шосе, 12а (рішення Первомайської міської ради від 23.12.2020 року № 23 «Про надання дозволу на поділ земельної ділянки по             вул. Підгороднянське Шосе, 12а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Вишневська Тетяна Володимирівна, за умови виконання п. 7.1. рішення, у користування на умовах оренди строком  на 49 років земельну ділянку площею 0,3599 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Підгороднянське Шосе 12а (кадастровий номер земельної ділянки 4810400000:02:070:0076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7.1. Фізичній особі Вишневська Тетяна Володимир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Припинити договір оренди землі від 12.06.2017 року (номер запису про інше речове право: 20951345), укладений між Первомайською міською радою               та юридичною особою Комунальне підприємство Первомайської міської ради «Первомайський міський водоканал» по вул. Олександра Коротченка (кадастровий номер земельної ділянки 4810400000:06:023:0121), у зв’язку з переходом права власності на об’єкт нерухомого май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Припинити договір оренди землі від 10.08.2020 року (номер запису про інше речове право: 37806388), укладений між Первомайською міською радою та фізичною особою Сімаченко Надія Іванівна по  вул. Підгороднянське Шосе, 12а (кадастровий номер 4810400000:02:070:0075), у зв’язку з поділом земельної ділянки та укладанням нових договорів оренд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Зацікавленим особам вжити заходів щодо реєстрації прав на земельні ділянк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Олег ДЕМЧЕНКО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надання і вилуч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02-26T09:40:00Z</cp:lastPrinted>
  <dcterms:modified xsi:type="dcterms:W3CDTF">2021-03-02T12:31:00Z</dcterms:modified>
  <cp:revision>2432</cp:revision>
  <dc:subject/>
  <dc:title/>
</cp:coreProperties>
</file>