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sz w:val="20"/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2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Про внесення змін до рішення міської ради 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«Про  визначення  стартового  розміру</w:t>
        <w:br/>
        <w:t>річної орендної плати та умов продажу</w:t>
        <w:br/>
        <w:t>на конкурентних засадах прав на оренду</w:t>
        <w:br/>
        <w:t>земельних ділянок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Закону України «Про захист економічної конкуренції»,  враховуючи рішення адміністративної колегії Миколаївського обласного територіального відділення Антимонопольного комітету України від 17.10.2019 року № 26-ріш, розглянувши лист антимонопольного комітету України від 18.12.2020 року № 64-02/1211,  міська  рада</w:t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міської ради, вилучивши вираз «Управлінню містобудування, архітектури, комунальної власності та земельних питань міської ради укласти договір з Запорізькою товарною біржею «Гілея» про надання послуг з проведення земельних торгів», а сам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ішення міської ради від 01.03.2018 року № 19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ішення міської ради від 29.11.2018 року № 23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ішення міської ради від 31.01.2019 року № 8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ішення міської ради від 27.08.2020 року № 1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ішення міської ради від 30.01.2020 року № 1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ішення міської ради від 24.10.2019 року № 1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sz w:val="18"/>
        <w:szCs w:val="18"/>
      </w:rPr>
      <w:t xml:space="preserve"> </w:t>
    </w:r>
    <w:r>
      <w:rPr>
        <w:sz w:val="18"/>
        <w:szCs w:val="18"/>
      </w:rPr>
      <w:t>Про доповнення Переліку земельних ділянок несільськогосподарського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sz w:val="18"/>
        <w:szCs w:val="18"/>
      </w:rPr>
    </w:pPr>
    <w:r>
      <w:rPr>
        <w:sz w:val="18"/>
        <w:szCs w:val="18"/>
      </w:rPr>
      <w:t>призначення, право оренди яких підлягає продажу на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sz w:val="18"/>
        <w:szCs w:val="18"/>
      </w:rPr>
    </w:pPr>
    <w:r>
      <w:rPr>
        <w:sz w:val="18"/>
        <w:szCs w:val="18"/>
      </w:rPr>
      <w:t>земельних торгах, окремими лотами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24"/>
      <w:szCs w:val="24"/>
      <w:lang w:val="uk-UA"/>
    </w:rPr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00:00Z</dcterms:created>
  <dc:creator>XTreme</dc:creator>
  <dc:description/>
  <cp:keywords/>
  <dc:language>en-US</dc:language>
  <cp:lastModifiedBy>Анжела</cp:lastModifiedBy>
  <cp:lastPrinted>2021-02-26T09:47:00Z</cp:lastPrinted>
  <dcterms:modified xsi:type="dcterms:W3CDTF">2021-03-01T11:37:00Z</dcterms:modified>
  <cp:revision>185</cp:revision>
  <dc:subject/>
  <dc:title>ПЕРВОМАЙСЬКА  МІСЬКА  РАДА</dc:title>
</cp:coreProperties>
</file>