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статей 12, 122, 123</w:t>
      </w:r>
      <w:r>
        <w:rPr>
          <w:sz w:val="28"/>
          <w:szCs w:val="28"/>
          <w:lang w:val="uk-UA"/>
        </w:rPr>
        <w:t>, 126¹</w:t>
      </w:r>
      <w:r>
        <w:rPr>
          <w:sz w:val="28"/>
          <w:szCs w:val="28"/>
        </w:rPr>
        <w:t xml:space="preserve"> Земельного кодексу України, статей 5, </w:t>
      </w:r>
      <w:r>
        <w:rPr>
          <w:sz w:val="28"/>
          <w:szCs w:val="28"/>
          <w:lang w:val="uk-UA"/>
        </w:rPr>
        <w:t xml:space="preserve">19, </w:t>
      </w:r>
      <w:r>
        <w:rPr>
          <w:sz w:val="28"/>
          <w:szCs w:val="28"/>
        </w:rPr>
        <w:t xml:space="preserve">33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орендарів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оновити фізичній особі Третьякова Ірина Генадіївна (за умови виконання п. 1.1. рішення) договір оренди земельної ділянки (кадастровий номер 4810400000:04:001:0011) площею 0,0052 га для обслуговування торгівельного павільйону по вул. Федора Толбухіна, 99-а, укладений між Первомайською міською радою та фізичною особою Третьякова Ірина Генадіївна, від 10.05.2005 року № 040500200052, продовженого угодами про поновлення від 16.08.2006 року  № 040600200104, від 09.10.2009 року                       № 040900200094, від 26.12.2012 року № 481040004000255 та від 16.03.2016 року (номер запису про інше речове право: 13813700), на підставі рішень міської ради від 31.03.2005 року № 13, від 26.05.2006 року № 6, від 25.06.2009 року № 7, від 24.05.2012 року № 6 та від 25.12.2015 року № 20, терміном на            1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Третьякова Ірина Генадіївна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3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 При розрахунку розміру орендної плати встановити річну ставку орендної плати в розмірі 6 % від нормативної грошової оцінк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1-02-26T09:50:00Z</cp:lastPrinted>
  <dcterms:modified xsi:type="dcterms:W3CDTF">2021-03-01T11:47:00Z</dcterms:modified>
  <cp:revision>1120</cp:revision>
  <dc:subject/>
  <dc:title>                                    ПЕРВОМАЙСЬКА  МІСЬКА  РАДА                 проект</dc:title>
</cp:coreProperties>
</file>