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ПЕРВОМАЙСЬКА   МІСЬКА</w:t>
      </w:r>
      <w:r>
        <w:rPr>
          <w:rFonts w:cs="Times New Roman" w:ascii="Times New Roman" w:hAnsi="Times New Roman"/>
          <w:sz w:val="36"/>
          <w:szCs w:val="36"/>
          <w:lang w:val="uk-UA"/>
        </w:rPr>
        <w:t xml:space="preserve">   </w:t>
      </w:r>
      <w:r>
        <w:rPr>
          <w:rFonts w:cs="Times New Roman" w:ascii="Times New Roman" w:hAnsi="Times New Roman"/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 xml:space="preserve">Миколаївської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uk-UA"/>
        </w:rPr>
        <w:t>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СЕСІЯ     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 xml:space="preserve">ІІІ </w:t>
      </w:r>
      <w:r>
        <w:rPr>
          <w:rFonts w:cs="Times New Roman" w:ascii="Times New Roman" w:hAnsi="Times New Roman"/>
          <w:sz w:val="32"/>
          <w:szCs w:val="32"/>
          <w:lang w:val="uk-UA"/>
        </w:rPr>
        <w:t>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РІШЕННЯ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від  </w:t>
      </w:r>
      <w:r>
        <w:rPr>
          <w:rFonts w:cs="Arial" w:ascii="Arial" w:hAnsi="Arial"/>
          <w:u w:val="single"/>
          <w:lang w:val="uk-UA"/>
        </w:rPr>
        <w:t>25.02.2021 року</w:t>
      </w:r>
      <w:r>
        <w:rPr>
          <w:rFonts w:cs="Arial" w:ascii="Arial" w:hAnsi="Arial"/>
          <w:lang w:val="uk-UA"/>
        </w:rPr>
        <w:t xml:space="preserve">    № </w:t>
      </w:r>
      <w:r>
        <w:rPr>
          <w:rFonts w:cs="Arial" w:ascii="Arial" w:hAnsi="Arial"/>
          <w:u w:val="single"/>
          <w:lang w:val="uk-UA"/>
        </w:rPr>
        <w:t>9</w:t>
      </w:r>
    </w:p>
    <w:p>
      <w:pPr>
        <w:pStyle w:val="Normal"/>
        <w:spacing w:lineRule="auto" w:line="240" w:before="0" w:after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м. Первомайськ</w:t>
      </w:r>
    </w:p>
    <w:p>
      <w:pPr>
        <w:pStyle w:val="Normal"/>
        <w:tabs>
          <w:tab w:val="clear" w:pos="708"/>
          <w:tab w:val="center" w:pos="4677" w:leader="none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о прий</w:t>
      </w:r>
      <w:r>
        <w:rPr>
          <w:rFonts w:cs="Times New Roman" w:ascii="Times New Roman" w:hAnsi="Times New Roman"/>
          <w:sz w:val="28"/>
        </w:rPr>
        <w:t xml:space="preserve">мання </w:t>
      </w:r>
      <w:r>
        <w:rPr>
          <w:rFonts w:cs="Times New Roman" w:ascii="Times New Roman" w:hAnsi="Times New Roman"/>
          <w:sz w:val="28"/>
          <w:lang w:val="uk-UA"/>
        </w:rPr>
        <w:t>до комунальної власності</w:t>
      </w:r>
    </w:p>
    <w:p>
      <w:pPr>
        <w:pStyle w:val="Normal"/>
        <w:tabs>
          <w:tab w:val="clear" w:pos="708"/>
          <w:tab w:val="center" w:pos="4677" w:leader="none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ервомайської міської територіальної гром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об’єкта «Спортивний майданчик для міні футбо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з штучним покриттям у м. Первомайсь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иколаївської області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51 частини 1 статті 26 та частини 2, 5                          статті 60 Закону України «Про місцеве самоврядування в Україні»,                статті 133, частини 1 статті 136, частини 1 статті 137 Господарського кодексу України, частини 1 статті 182, статті 326 Цивільного кодексу України,  розглянувши листа управління освіти Первомайської міської ради                       від 24.11.2020 № 1652/04.0601-14 щодо прийняття до комунальної власності об’єкта «Спортивний майданчик для міні футболу з штучним покриттям у      м. Первомайськ Миколаївської області», збудованого за рахунок коштів обласного та міського бюджетів, міськ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 И Р І Ш И Л 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 Прийняти до комунальної власності Первомайської міської територіальної громади об’єкт завершеного будівництва «Спортивний майданчик для міні футболу з штучним покриттям» по вулиці Театральна, 7, м. Первомайськ, Миколаївської області вартістю 847 945,00 грн. (вісімсот сорок сім тисяч дев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uk-UA"/>
        </w:rPr>
        <w:t>ятсот сорок п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uk-UA"/>
        </w:rPr>
        <w:t>ять грн.). Декларація про введення в експлуатацію зареєстрована 14.06.2019 року № 14119165050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 Передати управлінню освіти Первомайської міської ради зазначений в пункті 1 об’єкт завершеного будівництва на баланс управління освіти міськ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 Контроль за виконанням рішення покласти на постійну комісію міської ради з питань бюджету та фінансів, планування, соціально-економічного розвитку, інвестицій, торгівлі, послуг та розвитку підприємниц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Міський голова                                                                          Олег ДЕМЧЕНКО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3">
    <w:name w:val=" Знак Знак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02:00Z</dcterms:created>
  <dc:creator>mat1</dc:creator>
  <dc:description/>
  <cp:keywords/>
  <dc:language>en-US</dc:language>
  <cp:lastModifiedBy>Анжела</cp:lastModifiedBy>
  <cp:lastPrinted>2021-02-26T09:59:00Z</cp:lastPrinted>
  <dcterms:modified xsi:type="dcterms:W3CDTF">2021-03-01T09:30:00Z</dcterms:modified>
  <cp:revision>4</cp:revision>
  <dc:subject/>
  <dc:title> </dc:title>
</cp:coreProperties>
</file>