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sz w:val="40"/>
          <w:szCs w:val="4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 із 10</w:t>
      </w:r>
    </w:p>
    <w:p>
      <w:pPr>
        <w:pStyle w:val="Normal"/>
        <w:tabs>
          <w:tab w:val="clear" w:pos="708"/>
          <w:tab w:val="center" w:pos="4960" w:leader="none"/>
          <w:tab w:val="left" w:pos="5670" w:leader="none"/>
        </w:tabs>
        <w:rPr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ab/>
        <w:tab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center" w:pos="4960" w:leader="none"/>
          <w:tab w:val="left" w:pos="5670" w:leader="none"/>
          <w:tab w:val="left" w:pos="7501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center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</w:t>
      </w:r>
      <w:r>
        <w:rPr>
          <w:sz w:val="28"/>
          <w:szCs w:val="28"/>
          <w:u w:val="single"/>
          <w:lang w:val="uk-UA"/>
        </w:rPr>
        <w:t>25.02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омайської міської ради та її виконавчих органів</w:t>
      </w:r>
    </w:p>
    <w:p>
      <w:pPr>
        <w:pStyle w:val="Normal"/>
        <w:tabs>
          <w:tab w:val="clear" w:pos="708"/>
          <w:tab w:val="left" w:pos="269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4460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2.6pt" to="-9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855</wp:posOffset>
                </wp:positionH>
                <wp:positionV relativeFrom="paragraph">
                  <wp:posOffset>2400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89pt" to="-8.6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0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26289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207pt" to="-8.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744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360pt" to="90.3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28575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.5pt" to="23.3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7400</wp:posOffset>
                </wp:positionH>
                <wp:positionV relativeFrom="paragraph">
                  <wp:posOffset>285750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pt,22.5pt" to="-62pt,3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5">
                <wp:simplePos x="0" y="0"/>
                <wp:positionH relativeFrom="column">
                  <wp:posOffset>-793750</wp:posOffset>
                </wp:positionH>
                <wp:positionV relativeFrom="paragraph">
                  <wp:posOffset>4057650</wp:posOffset>
                </wp:positionV>
                <wp:extent cx="6350" cy="28981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2.5pt;margin-top:3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4710</wp:posOffset>
                </wp:positionH>
                <wp:positionV relativeFrom="paragraph">
                  <wp:posOffset>4098290</wp:posOffset>
                </wp:positionV>
                <wp:extent cx="635" cy="828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3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61405" cy="41154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1400" cy="4115520"/>
                          <a:chOff x="0" y="0"/>
                          <a:chExt cx="6161400" cy="411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16068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6520"/>
                            <a:ext cx="4229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 Первомайської міськ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652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82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57840"/>
                            <a:ext cx="11793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 органів міськ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1252080"/>
                            <a:ext cx="80964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уючий справ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го коміт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3309480"/>
                            <a:ext cx="809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384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102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444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144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95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60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ТІЙНІ КОМІС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4920" y="457920"/>
                            <a:ext cx="43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57200"/>
                            <a:ext cx="28576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200"/>
                            <a:ext cx="16002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А Р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560" y="280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600" y="107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73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3114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5800" y="1247760"/>
                            <a:ext cx="1020600" cy="14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 органів міської ра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320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8760" y="3772440"/>
                            <a:ext cx="803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хів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діл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120" y="102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2104920"/>
                            <a:ext cx="79884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економічного розвитку територіальної громади -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1936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68720" y="274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8480" y="307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8440" y="1257840"/>
                            <a:ext cx="577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64680" y="114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9480" y="8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3000" y="348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7360" y="2112120"/>
                            <a:ext cx="577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440" y="1653480"/>
                            <a:ext cx="577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440" y="2540160"/>
                            <a:ext cx="577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арос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52320" y="114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2280" y="114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2280" y="26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6600" y="140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6600" y="179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6600" y="224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05160" y="26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743920"/>
                            <a:ext cx="1083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надзвичайних ситуацій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4120"/>
                            <a:ext cx="108000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житлово- комунального господарства -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0" y="302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376440"/>
                            <a:ext cx="108324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містобудування архітектури, комунальної власності та земельних питань  -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9000" y="242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" y="37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5880" y="2849400"/>
                            <a:ext cx="11905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соціального захисту населення  - 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48520" y="274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6600" y="274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840" y="3413160"/>
                            <a:ext cx="117864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культури, національностей, релігій, молоді та спорту -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5240" y="327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1320" y="114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0320" y="126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5680" y="3237120"/>
                            <a:ext cx="6750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парат міської ради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61400" y="411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8800" y="282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9200" y="376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15pt;height:324.05pt" coordorigin="0,0" coordsize="9703,6481">
                <v:rect id="shape_0" stroked="f" o:allowincell="f" style="position:absolute;left:1;top:1;width:9701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81;width:66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 Первомайської 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81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2881" to="181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981;width:1856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 органів 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5;top:1972;width:1274;height:2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уючий справами</w:t>
                        </w:r>
                      </w:p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</w:t>
                        </w:r>
                      </w:p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го коміте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5;top:5212;width:127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4,1693" to="8274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1,1621" to="8461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3,1693" to="8093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3,1693" to="1973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802" to="7559,1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802" to="361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803" to="4171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802" to="756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3080" to="6838,3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5581" to="306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1,5581" to="702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5581" to="324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5581" to="324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53" to="2518,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81" to="2520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0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0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ТІЙНІ КОМІС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4,721" to="1620,10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720" to="738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720" to="738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361" to="6480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0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А Р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9,441" to="3588,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7,1690" to="8807,1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7,1151" to="8987,1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9,4905" to="7369,4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2;top:1965;width:1606;height:2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 органів міської рад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1,5041" to="5941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5;top:5941;width:126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хів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діл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1612" to="3411,1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3315;width:1257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економічного розвитку територіальної громади -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1,3050" to="3131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825;top:43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10;top:48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549;top:1981;width:90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078;top:18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80;top:13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86;top:54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547;top:3326;width:90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2604;width:90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4000;width:90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арос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531;top:18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94;top:180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94;top:42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9;top:22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9;top:28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9;top:35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57;top:42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;top:4321;width:170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надзвичайних ситуацій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98;width:1700;height:8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житлово- комунального господарства -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;top:47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;top:5317;width:1705;height:1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містобудування архітектури, комунальної власності та земельних питань  -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32;top:38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;top:58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22;top:4487;width:1874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соціального захисту населення  - 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71;top:43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3;top:43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42;top:5375;width:1855;height:11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культури, національностей, релігій, молоді та спорту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05;top:51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1;top:18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6;top:19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39;top:5098;width:1062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парат міської ради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03;top:64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83;top:44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3;top:59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1845</wp:posOffset>
                </wp:positionH>
                <wp:positionV relativeFrom="paragraph">
                  <wp:posOffset>690880</wp:posOffset>
                </wp:positionV>
                <wp:extent cx="681990" cy="397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Фінансове управління - 13</w:t>
                            </w: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31.3pt;mso-wrap-distance-left:9.05pt;mso-wrap-distance-right:9.05pt;mso-wrap-distance-top:0pt;mso-wrap-distance-bottom:0pt;margin-top:54.4pt;mso-position-vertical-relative:text;margin-left:-62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>Фінансове управління - 13</w:t>
                      </w: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252855</wp:posOffset>
                </wp:positionV>
                <wp:extent cx="1998980" cy="7404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ерший заступник міського голов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pt;height:58.3pt;mso-wrap-distance-left:9.05pt;mso-wrap-distance-right:9.05pt;mso-wrap-distance-top:0pt;mso-wrap-distance-bottom:0pt;margin-top:98.6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Перший заступник міського голов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3275</wp:posOffset>
                </wp:positionH>
                <wp:positionV relativeFrom="paragraph">
                  <wp:posOffset>1139825</wp:posOffset>
                </wp:positionV>
                <wp:extent cx="704850" cy="7766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Управління  юридичної, кадрової та мобілізаційно-оборонн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роботи -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1.15pt;mso-wrap-distance-left:9.05pt;mso-wrap-distance-right:9.05pt;mso-wrap-distance-top:0pt;mso-wrap-distance-bottom:0pt;margin-top:89.75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Управління  юридичної, кадрової та мобілізаційно-оборонної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роботи - 12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6925</wp:posOffset>
                </wp:positionH>
                <wp:positionV relativeFrom="paragraph">
                  <wp:posOffset>1950720</wp:posOffset>
                </wp:positionV>
                <wp:extent cx="692150" cy="628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Відділ ведення Державного реєстру виборців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49.5pt;mso-wrap-distance-left:9.05pt;mso-wrap-distance-right:9.05pt;mso-wrap-distance-top:0pt;mso-wrap-distance-bottom:0pt;margin-top:153.6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Відділ ведення Державного реєстру виборців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2624455</wp:posOffset>
                </wp:positionV>
                <wp:extent cx="704850" cy="6311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Центр надання адміністративних послуг -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7pt;mso-wrap-distance-left:9.05pt;mso-wrap-distance-right:9.05pt;mso-wrap-distance-top:0pt;mso-wrap-distance-bottom:0pt;margin-top:206.65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Центр надання адміністративних послуг -13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6925</wp:posOffset>
                </wp:positionH>
                <wp:positionV relativeFrom="paragraph">
                  <wp:posOffset>3304540</wp:posOffset>
                </wp:positionV>
                <wp:extent cx="704850" cy="3606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Патронатна служба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4pt;mso-wrap-distance-left:9.05pt;mso-wrap-distance-right:9.05pt;mso-wrap-distance-top:0pt;mso-wrap-distance-bottom:0pt;margin-top:260.2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lang w:val="uk-UA"/>
                        </w:rPr>
                        <w:t>Патронатна служба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6925</wp:posOffset>
                </wp:positionH>
                <wp:positionV relativeFrom="paragraph">
                  <wp:posOffset>3719195</wp:posOffset>
                </wp:positionV>
                <wp:extent cx="704850" cy="4076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Відділ муніципальної варти -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2.1pt;mso-wrap-distance-left:9.05pt;mso-wrap-distance-right:9.05pt;mso-wrap-distance-top:0pt;mso-wrap-distance-bottom:0pt;margin-top:292.85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Відділ муніципальної варти 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lang w:val="uk-UA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87400</wp:posOffset>
                </wp:positionH>
                <wp:positionV relativeFrom="paragraph">
                  <wp:posOffset>3564890</wp:posOffset>
                </wp:positionV>
                <wp:extent cx="635" cy="952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pt;margin-top:28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92215" cy="40271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4027320"/>
                          <a:chOff x="0" y="0"/>
                          <a:chExt cx="6292080" cy="4027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92080" cy="40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4027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27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27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27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9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904320"/>
                            <a:ext cx="812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контролю та організаційної роботи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2340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1680" y="220320"/>
                            <a:ext cx="81036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о-господарський відділ -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027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55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55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8520" y="1711800"/>
                            <a:ext cx="812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сподарська група-2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22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69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9640" y="783000"/>
                            <a:ext cx="6440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Відділ інформаційних технологій та комп’ютерно-технічного забезпечення 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9240" y="188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5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7400" y="22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7400" y="22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0680" y="477000"/>
                            <a:ext cx="11710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у справах  дітей -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6560"/>
                            <a:ext cx="1171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освіти -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11400" y="26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8520" y="188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7400" y="22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7800" y="39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9640" y="0"/>
                            <a:ext cx="6440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прес-служби -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25480" y="13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45pt;height:317.1pt" coordorigin="0,0" coordsize="9909,6342">
                <v:rect id="shape_0" stroked="f" o:allowincell="f" style="position:absolute;left:0;top:0;width:9908;height:63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6342" to="1800,6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342" to="1800,6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342" to="1800,6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342" to="1800,6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82" to="3420,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456" to="7380,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89;top:1424;width:12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контролю та організаційної роботи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3686" to="8640,3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8;top:347;width:1275;height: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о-господарський відділ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342" to="1800,6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402" to="3420,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402" to="3420,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89;top:2696;width:12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сподарська група-23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3506" to="7740,3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046" to="7740,4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66" to="1980,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87;top:1233;width:1013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Відділ інформаційних технологій та комп’ютерно-технічного забезпечення 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90;top:29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0;top:18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7;top:3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7;top:3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24;top:751;width:1843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у справах  дітей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4;top:168;width:1843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освіти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25;top:4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89;top:29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17;top:3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88;top:6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87;top:0;width:1013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прес-служби 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804;top:21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3275</wp:posOffset>
                </wp:positionH>
                <wp:positionV relativeFrom="paragraph">
                  <wp:posOffset>22860</wp:posOffset>
                </wp:positionV>
                <wp:extent cx="704850" cy="10020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Відділ з питань реєстрації місця проживання фізичних осіб та оформлення паспортів громадянина України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78.9pt;mso-wrap-distance-left:9.05pt;mso-wrap-distance-right:9.05pt;mso-wrap-distance-top:0pt;mso-wrap-distance-bottom:0pt;margin-top:1.8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Відділ з питань реєстрації місця проживання фізичних осіб та оформлення паспортів громадянина України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3275</wp:posOffset>
                </wp:positionH>
                <wp:positionV relativeFrom="paragraph">
                  <wp:posOffset>1069975</wp:posOffset>
                </wp:positionV>
                <wp:extent cx="711200" cy="5740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Головний спеціаліст, інспектор з праці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45.2pt;mso-wrap-distance-left:9.05pt;mso-wrap-distance-right:9.05pt;mso-wrap-distance-top:0pt;mso-wrap-distance-bottom:0pt;margin-top:84.25pt;mso-position-vertical-relative:text;margin-left:-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Головний спеціаліст, інспектор з праці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9625</wp:posOffset>
                </wp:positionH>
                <wp:positionV relativeFrom="paragraph">
                  <wp:posOffset>1713865</wp:posOffset>
                </wp:positionV>
                <wp:extent cx="711200" cy="723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Головний спеціаліст, уповноважена особа з питань запобігання та виявлення корупції 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57pt;mso-wrap-distance-left:9.05pt;mso-wrap-distance-right:9.05pt;mso-wrap-distance-top:0pt;mso-wrap-distance-bottom:0pt;margin-top:134.9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Головний спеціаліст, уповноважена особа з питань запобігання та виявлення корупції - 1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96925</wp:posOffset>
                </wp:positionH>
                <wp:positionV relativeFrom="paragraph">
                  <wp:posOffset>2482215</wp:posOffset>
                </wp:positionV>
                <wp:extent cx="704850" cy="1092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9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Відділ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державно</w:t>
                            </w: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реєстрації речових прав на нерухоме майно та їх обтяжень, юридичних осіб та фізичних осіб-підприємців 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6pt;mso-wrap-distance-left:9.05pt;mso-wrap-distance-right:9.05pt;mso-wrap-distance-top:0pt;mso-wrap-distance-bottom:0pt;margin-top:195.45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Відділ</w:t>
                      </w:r>
                      <w:r>
                        <w:rPr>
                          <w:sz w:val="12"/>
                          <w:szCs w:val="12"/>
                        </w:rPr>
                        <w:t xml:space="preserve"> державно</w:t>
                      </w:r>
                      <w:r>
                        <w:rPr>
                          <w:sz w:val="12"/>
                          <w:szCs w:val="12"/>
                          <w:lang w:val="uk-UA"/>
                        </w:rPr>
                        <w:t>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реєстрації речових прав на нерухоме майно та їх обтяжень, юридичних осіб та фізичних осіб-підприємців 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6925</wp:posOffset>
                </wp:positionH>
                <wp:positionV relativeFrom="paragraph">
                  <wp:posOffset>3650615</wp:posOffset>
                </wp:positionV>
                <wp:extent cx="704850" cy="3911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>Відділ внутрішнього аудиту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0.8pt;mso-wrap-distance-left:9.05pt;mso-wrap-distance-right:9.05pt;mso-wrap-distance-top:0pt;mso-wrap-distance-bottom:0pt;margin-top:287.45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uk-UA"/>
                        </w:rPr>
                        <w:t>Відділ внутрішнього аудиту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 затвердження структури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та її виконавчих орга</w:t>
      </w:r>
      <w:r>
        <w:rPr>
          <w:b/>
          <w:sz w:val="18"/>
          <w:szCs w:val="18"/>
        </w:rPr>
        <w:t>нів</w:t>
      </w:r>
      <w:r>
        <w:rPr>
          <w:b/>
          <w:sz w:val="18"/>
          <w:szCs w:val="18"/>
          <w:lang w:val="uk-UA"/>
        </w:rPr>
        <w:t xml:space="preserve"> в новій редакції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28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6:00Z</dcterms:created>
  <dc:creator>Анна</dc:creator>
  <dc:description/>
  <dc:language>en-US</dc:language>
  <cp:lastModifiedBy>User</cp:lastModifiedBy>
  <cp:lastPrinted>2021-02-22T11:04:00Z</cp:lastPrinted>
  <dcterms:modified xsi:type="dcterms:W3CDTF">2021-03-01T09:06:00Z</dcterms:modified>
  <cp:revision>2</cp:revision>
  <dc:subject/>
  <dc:title>Додаток 1</dc:title>
</cp:coreProperties>
</file>