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ів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у громадянин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Лісконіг Оксана Анатоліївна орієнтовною площею 0,0857 га для будівництва і обслуговування жилого будинку, господарських будівель і споруд (присадибна ділянка)  (02.01)  по  вул. Польова, 50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Байда Сергій Леонідович орієнтовною площею 0,0600 га для будівництва і обслуговування жилого будинку, господарських будівель і споруд (присадибна ділянка)  (02.01)  по  вул. Панаса Саксаганського, 1а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   </w:t>
    </w:r>
    <w:r>
      <w:rPr>
        <w:b/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>із 2</w:t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02-26T09:30:00Z</cp:lastPrinted>
  <dcterms:modified xsi:type="dcterms:W3CDTF">2021-03-01T09:43:00Z</dcterms:modified>
  <cp:revision>2048</cp:revision>
  <dc:subject/>
  <dc:title/>
</cp:coreProperties>
</file>