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дозвіл на склада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щодо відведення у власність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ервомайської територіальної грома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Закону України «Про внесення змін до  деяких законів України щодо впорядкування окремих питань організації  та діяльності органів місцевого самоврядування і районних державних адміністрацій», постанови Верховної Ради України від 17.07.2020 року № 807-ІХ «</w:t>
      </w:r>
      <w:r>
        <w:rPr>
          <w:rStyle w:val="Rvts23"/>
          <w:sz w:val="28"/>
          <w:szCs w:val="28"/>
        </w:rPr>
        <w:t>Про утворення та ліквідацію районів</w:t>
      </w:r>
      <w:r>
        <w:rPr>
          <w:sz w:val="28"/>
          <w:szCs w:val="28"/>
        </w:rPr>
        <w:t>», постанови Кабінету Міністрів України від 16 листопада 2020 року    № 1113 «Деякі заходи щодо прискорення реформ у сфері земельних відносин», враховуюч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 Надати дозвіл на складання проекту землеустрою щодо відведення у власність земельних ділянок для будівництва і обслуговування жилого будинку, господарських будівель і споруд (присадибна ділянк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Кобилянська Тетяна Євгенівна орієнтовною площею 0,0775 га для будівництва і обслуговування жилого будинку, господарських будівель і споруд (присадибна ділянка)  (02.01)  по  вул. Соборна, біля будинку № 12    смт. Підгородна,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2. Надати дозвіл на складання проекту землеустрою щодо відведення у власність земельної ділянки для ведення особистого селянського господар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Костенко Олександр Олександрович орієнтовною площею 0,0800 га для ведення особистого селянського господарства (01.03.) по вул. Миру в селі Чаусове Друге,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9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дозвіл на складання проекту землеустрою щодо відведення у власність земельних ділянок Первомайської територіальної гром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>із 2</w:t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02-12T08:18:00Z</cp:lastPrinted>
  <dcterms:modified xsi:type="dcterms:W3CDTF">2021-03-01T11:19:00Z</dcterms:modified>
  <cp:revision>2060</cp:revision>
  <dc:subject/>
  <dc:title/>
</cp:coreProperties>
</file>