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новлення договору оренди землі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площі Тараса Григоровича Шевченк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0, 123, 124 Земельного  кодексу України, статті 5 Закону України «Про оренду землі»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заяву ПП «ЄВРО-ЛІДЕР» від 11.02.2021 року № 1061/03.01-16 щодо поновлення договору оренди землі  (кадастровий номер 4810400000:07:070:004)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юридичній особі Приватному підприємству «ЄВРО-ЛІДЕР»  (за умови виконання п. 1.1. рішення) договір оренди земельної ділянки (кадастровий номер 4810400000:07:070:0004) площею 0,0006 га для обслуговування торгівельного павільйону на площі Тараса Григоровича Шевченка, укладений між Первомайською міською радою та Приватне підприємство «ЕРІХ ШЮЛЕ», від 09.07.2004 року № 040400200044, продовженого угодами про поновлення від 05.11.2011 року  № 48104000400139,  на підставі рішень міської ради від 25.02.2011 року № 9, терміном на 5 ро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 Юридичній особі Приватному підприємству «ЄВРО-ЛІДЕР»  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При розрахунку розміру орендної плати встановити річну ставку орендної плати в розмірі 10 % від нормативної грошової оцінк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оновлення договору оренди землі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на </w:t>
    </w:r>
    <w:r>
      <w:rPr>
        <w:b/>
        <w:sz w:val="18"/>
        <w:szCs w:val="18"/>
      </w:rPr>
      <w:t>площі Тараса Григоровича Шевченк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26T14:18:00Z</cp:lastPrinted>
  <dcterms:modified xsi:type="dcterms:W3CDTF">2021-03-01T12:54:00Z</dcterms:modified>
  <cp:revision>735</cp:revision>
  <dc:subject/>
  <dc:title/>
</cp:coreProperties>
</file>