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5.02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3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Про  припинення шляхом ліквідації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итячо-юнацької спортивної школи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Первомайської міської  рад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иколаї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еруючись Законом України «Про освіту» від 05.09.2017 № 2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статтями 104, 105 Цивільного кодексу України від 16.01.2003 № 43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зі змінами), статтею 14 Закону України «Про позашкільну освіту» від 22.06.2000 № 1841-ІІІ (зі змінами), пунктом 30 частини 1 статті 26, частинами 1-3, 5 статті 59, статтею 60 Закону України «Про місцеве самоврядування в Україні» від 21.05.1997 № 280/97-ВР (зі змінами), відповідно до рішення Первомайської міської ради від 28.01.2021 № 20 «Про зміну засновника, перейменування закладів освіти, розташованих на території приєднаних сільських та селищної громад, та затвердження їх статутів у новій редакції»,  з метою оптимізації мережі закладів освіти міста, ефективного використання бюджетних коштів на їх утримання  міська рад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пинити шляхом ліквідації юридичну особу Дитячо-юнацьку спортивну школу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(код ЄДРПОУ 25990185), розташовану за адресою: 55230, Миколаївська область, Первомайський район, село Кінецьпіль, вулиця Шкільна, будинок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ити ліквідаційну комісію Дитячо-юнацької спортивн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(далі-комісія).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before="240" w:after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місцезнаходження ліквідаційної комісії Дитячо-юнацької спортивн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за адресою: 55230, Миколаївська область, Первомайський район, село Кінецьпіль, вулиця Шкільна, будинок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40"/>
        <w:ind w:left="0" w:firstLine="540"/>
        <w:jc w:val="both"/>
        <w:rPr>
          <w:rStyle w:val="Emphasis"/>
          <w:rFonts w:eastAsia="Andale Sans UI;Arial Unicode MS"/>
          <w:i w:val="false"/>
          <w:i w:val="false"/>
          <w:sz w:val="28"/>
          <w:szCs w:val="28"/>
        </w:rPr>
      </w:pP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Встановити строк  заявлення кредиторами своїх вимог до </w:t>
      </w:r>
      <w:r>
        <w:rPr>
          <w:sz w:val="28"/>
          <w:szCs w:val="28"/>
        </w:rPr>
        <w:t xml:space="preserve">Дитячо-юнацької спортивн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 xml:space="preserve"> два місяці з дня оприлюднення повідомлення про рішення щодо припинення юридичної особи </w:t>
      </w:r>
      <w:r>
        <w:rPr>
          <w:rStyle w:val="Emphasis"/>
          <w:i w:val="false"/>
          <w:iCs/>
          <w:sz w:val="28"/>
          <w:szCs w:val="28"/>
        </w:rPr>
        <w:t>шляхом ліквідації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Ліквідаційній комісії Дитячо-юнацької спортивн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исьмово повідомити орган, що здійснює державну реєстрацію, в установленому порядку протягом трьох робочих днів з дати прийняття рішення щодо припинення юридичної особи шляхом ліквідації та подати необхідні документи для внесення записів до Єдиного державного реєстру юридичних осіб, фізичних осіб-підприємців та громадських формув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Забезпечити здійснення усіх організаційно-правових заходів, пов’язаних з припиненням юридичної особи шляхом ліквідації, відповідно до вимог законодав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Emphasis"/>
          <w:rFonts w:eastAsia="Andale Sans UI;Arial Unicode MS"/>
          <w:i w:val="false"/>
          <w:iCs/>
          <w:sz w:val="28"/>
          <w:szCs w:val="28"/>
        </w:rPr>
        <w:t>ісля закінчення строку для пред'явлення вимог кредиторами скласти акти приймання-передавання, акт комісії з ліквідації та ліквідаційний баланс і подати їх на затвердження Первомайській міській раді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Забезпечити начальнику управління освіти міської ради Галині ОСТАПЕНКО проведення ліквідації Дитячо-юнацької спортивн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в порядку і терміни відповідно до вимог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Зобов’язати директора Дитячо-юнацької спортивн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Івана ШАРКОВСЬКОГО  попередити працівників про проведення ліквідації закладу з дотриманням вимог чинного законодавства про прац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освіти, науки, культури, молоді, спорту та туризму, соціального захисту, мови, прав національних меншин, тендерної рівності, материнства та дитинства.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760"/>
        <w:jc w:val="both"/>
        <w:rPr/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25.02.2021   № 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йна комісі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итячо-юнацької спортивної школи Первомайської міської  ради  Миколаївської області</w:t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Р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андрович 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итячо-юнацької спортивної школи Первомайської міської ради Миколаївської області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ЛЕНИ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 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чої групи управління освіти 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А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Сергіїв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омунальної власності і земельних питань управління містобудування, архітектури, комунальної власності та земельних питань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управління освіти Первомайської міської ради; 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централізованої бухгалтерії управління освіти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АЇ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 Первомайської міської ради.</w:t>
            </w:r>
          </w:p>
        </w:tc>
      </w:tr>
    </w:tbl>
    <w:p>
      <w:pPr>
        <w:pStyle w:val="Normal"/>
        <w:ind w:left="3420" w:hanging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20" w:hanging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20" w:hanging="3420"/>
        <w:rPr/>
      </w:pPr>
      <w:r>
        <w:rPr>
          <w:sz w:val="28"/>
          <w:szCs w:val="28"/>
        </w:rPr>
        <w:t>Начальник управління освіти                                               Галина ОСТАП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eastAsia="ru-RU"/>
      </w:rPr>
      <w:t>Про  припинення шляхом ліквідації Дитячо-юнацької спортивної школ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sz w:val="18"/>
        <w:szCs w:val="18"/>
        <w:lang w:eastAsia="ru-RU"/>
      </w:rPr>
      <w:t>Первомайської міської  ради Миколаївської області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Andale Sans UI;Arial Unicode MS" w:cs="Arial"/>
      <w:b/>
      <w:bCs/>
      <w:kern w:val="2"/>
      <w:sz w:val="32"/>
      <w:szCs w:val="32"/>
      <w:lang w:val="zxx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ndale Sans UI;Arial Unicode MS"/>
      <w:b/>
      <w:bCs/>
      <w:kern w:val="2"/>
      <w:sz w:val="24"/>
      <w:szCs w:val="24"/>
      <w:lang w:val="uk-UA" w:eastAsia="zh-CN" w:bidi="ar-SA"/>
    </w:rPr>
  </w:style>
  <w:style w:type="character" w:styleId="1">
    <w:name w:val=" Знак Знак1"/>
    <w:qFormat/>
    <w:rPr>
      <w:rFonts w:ascii="Arial" w:hAnsi="Arial" w:eastAsia="Andale Sans UI;Arial Unicode MS" w:cs="Arial"/>
      <w:b/>
      <w:bCs/>
      <w:kern w:val="2"/>
      <w:sz w:val="32"/>
      <w:szCs w:val="32"/>
      <w:lang w:val="zxx" w:eastAsia="zh-CN" w:bidi="ar-SA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Arial Unicode MS"/>
      <w:b/>
      <w:bCs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5:00Z</dcterms:created>
  <dc:creator>Customer</dc:creator>
  <dc:description/>
  <cp:keywords/>
  <dc:language>en-US</dc:language>
  <cp:lastModifiedBy>User</cp:lastModifiedBy>
  <cp:lastPrinted>2021-02-26T09:58:00Z</cp:lastPrinted>
  <dcterms:modified xsi:type="dcterms:W3CDTF">2021-03-01T10:56:00Z</dcterms:modified>
  <cp:revision>3</cp:revision>
  <dc:subject/>
  <dc:title> </dc:title>
</cp:coreProperties>
</file>