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5.02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  припинення шляхом ліквідації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го районного центру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итячої творчості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ї міської рад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еруючись Законом України «Про освіту» від 05.09.2017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ями 104, 105 Цивільного кодексу України від 16.01.2003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14 Закону України «Про позашкільну освіту» від 22.06.2000 № 1841-ІІІ (зі змінами), пунктом 30 частини 1 статті 26, частинами 1-3, 5 статті 59, статтею 60 Закону України «Про місцеве самоврядування в Україні» від 21.05.1997 № 280/97-ВР (зі змінами), відповідно до рішення Первомайської міської ради від 28.01.2021 № 20 «Про зміну засновника, перейменування закладів освіти, розташованих на території приєднаних сільських та селищної громад, та затвердження їх статутів у новій редакції»,  з метою оптимізації мережі закладів освіти міста, ефективного використання бюджетних коштів на їх утримання  міська рад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пинити шляхом ліквідації юридичну особу Первомайський районний центр дитячої творчості  Первомайської міської ради Миколаївської області (код ЄДРПОУ 26108686), розташований за адресою: 55230, Миколаївська область, Первомайський район, село Кінецьпіль, вулиця Шкільна, будинок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ліквідаційну комісію Первомайського районного центру дитячої творчості Первомайської міської ради Миколаївської області (далі-комісія).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240" w:after="240"/>
        <w:ind w:left="0" w:firstLine="540"/>
        <w:jc w:val="both"/>
        <w:rPr/>
      </w:pPr>
      <w:r>
        <w:rPr>
          <w:sz w:val="28"/>
          <w:szCs w:val="28"/>
        </w:rPr>
        <w:t>Визначити місцезнаходження ліквідаційної комісії Первомайського районного центру дитячої творчості Первомайської міської ради Миколаївської області за адресою: 55230, Миколаївська область, Первомайський район, село Кінецьпіль, вулиця Шкільна, будинок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40"/>
        <w:ind w:left="0" w:firstLine="540"/>
        <w:jc w:val="both"/>
        <w:rPr>
          <w:rStyle w:val="Emphasis"/>
          <w:rFonts w:eastAsia="Andale Sans UI;Arial Unicode MS"/>
          <w:i w:val="false"/>
          <w:i w:val="false"/>
        </w:rPr>
      </w:pP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Встановити строк  заявлення кредиторами своїх вимог до </w:t>
      </w:r>
      <w:r>
        <w:rPr>
          <w:sz w:val="28"/>
          <w:szCs w:val="28"/>
        </w:rPr>
        <w:t>Первомайського районного центру дитячої творчості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 Первомайської міської ради Миколаївської області два місяці з дня оприлюднення повідомлення про рішення щодо припинення юридичної особи </w:t>
      </w:r>
      <w:r>
        <w:rPr>
          <w:rStyle w:val="Emphasis"/>
          <w:i w:val="false"/>
          <w:iCs/>
          <w:sz w:val="28"/>
          <w:szCs w:val="28"/>
        </w:rPr>
        <w:t>шляхом ліквідації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Ліквідаційній комісії Первомайського районного центру дитячої творчості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 Первомайської міської ради Миколаївської області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ово повідомити орган, що здійснює державну реєстрацію, в установленому порядку протягом трьох робочих днів з дати прийняття рішення щодо припинення юридичної особи шляхом ліквідації та подати необхідні документи для внесення записів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дійснення усіх організаційно-правових заходів, пов’язаних з припиненням юридичної особи шляхом ліквідації, відповідно до вимог законодав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ісля закінчення строку для пред’явлення вимог кредиторами скласти акти приймання-передавання, акт комісії з ліквідації та ліквідаційний баланс і подати їх на затвердження Первомайській міській рад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безпечити начальнику управління освіти міської ради Галині ОСТАПЕНКО  проведення ліквідації Первомайського районного центру дитячої творчості 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Первомайської міської ради Миколаївської області</w:t>
      </w:r>
      <w:r>
        <w:rPr>
          <w:sz w:val="28"/>
          <w:szCs w:val="28"/>
        </w:rPr>
        <w:t xml:space="preserve"> в порядку і терміни відповідно до вимог законодав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передити виконуючу обов’язки директора Первомайського районного центру дитячої творчості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 Первомайської міської ради Миколаївської області</w:t>
      </w:r>
      <w:r>
        <w:rPr>
          <w:sz w:val="28"/>
          <w:szCs w:val="28"/>
        </w:rPr>
        <w:t xml:space="preserve">  Вікторію ЄФІМОВУ  про проведення ліквідації закладу з дотриманням вимог чинного законодавства про прац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25.02.2021 № 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а комісі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ького районного центру дитячої творчості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ї міської ради Миколаївської області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Вікторія Олександрівна реєстраційний номер облікової картки платника податкі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уюча обов’язки директора Первомайського районного центру дитячої творчості   Первомайської міської ради Миколаївської області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 реєстраційний номер облікової картки платника податків 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А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Сергії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ї власності і земельних питань управління містобудування, архітектури, комунальної власності та земельних питань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/>
      </w:pPr>
      <w:r>
        <w:rPr>
          <w:sz w:val="28"/>
          <w:szCs w:val="28"/>
        </w:rPr>
        <w:t>Начальник управління освіти                                                 Галина ОС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Рішення Первомайської міської ради 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ро  припинення шляхом ліквідації Первомайського районного центру дитячої творчості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ервомайської міської ради Миколаївської області</w:t>
    </w:r>
  </w:p>
  <w:p>
    <w:pPr>
      <w:pStyle w:val="Footer"/>
      <w:rPr>
        <w:b/>
        <w:b/>
        <w:bCs/>
        <w:sz w:val="18"/>
        <w:szCs w:val="18"/>
        <w:lang w:eastAsia="ru-RU"/>
      </w:rPr>
    </w:pPr>
    <w:r>
      <w:rPr>
        <w:b/>
        <w:bCs/>
        <w:sz w:val="18"/>
        <w:szCs w:val="18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 </w:t>
    </w:r>
    <w:r>
      <w:rPr>
        <w:bCs/>
      </w:rPr>
      <w:t>3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Arial Unicode MS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Andale Sans UI;Arial Unicode MS"/>
      <w:b/>
      <w:bCs/>
      <w:kern w:val="2"/>
      <w:sz w:val="24"/>
      <w:szCs w:val="24"/>
      <w:lang w:val="uk-UA" w:eastAsia="zh-CN" w:bidi="ar-SA"/>
    </w:rPr>
  </w:style>
  <w:style w:type="character" w:styleId="4">
    <w:name w:val=" Знак Знак4"/>
    <w:qFormat/>
    <w:rPr>
      <w:rFonts w:ascii="Arial" w:hAnsi="Arial" w:eastAsia="Andale Sans UI;Arial Unicode MS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7:00Z</dcterms:created>
  <dc:creator>Customer</dc:creator>
  <dc:description/>
  <cp:keywords/>
  <dc:language>en-US</dc:language>
  <cp:lastModifiedBy>User</cp:lastModifiedBy>
  <cp:lastPrinted>2021-02-26T09:14:00Z</cp:lastPrinted>
  <dcterms:modified xsi:type="dcterms:W3CDTF">2021-03-01T11:00:00Z</dcterms:modified>
  <cp:revision>3</cp:revision>
  <dc:subject/>
  <dc:title> </dc:title>
</cp:coreProperties>
</file>