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ідведення у власність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будівництва індивідуальних гаражі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рішення міської ради від 16.10.2015 року №2 «</w:t>
      </w:r>
      <w:r>
        <w:rPr>
          <w:color w:val="000000"/>
          <w:sz w:val="28"/>
          <w:szCs w:val="28"/>
          <w:shd w:fill="FFFFFF" w:val="clear"/>
        </w:rPr>
        <w:t xml:space="preserve">Про затвердження Генерального плану міста Первомайська», </w:t>
      </w:r>
      <w:r>
        <w:rPr>
          <w:sz w:val="28"/>
          <w:szCs w:val="28"/>
        </w:rPr>
        <w:t>розглянувши заяви громадян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на складання проекту землеустрою щодо відведення у власність земельної ділянки для будівництва індивідуального гараж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Лемешева Олена Василівна орієнтовною площею 0,0030 га для будівництва індивідуального гаража № 7 (02.05) в обслуговуючому кооперативі «Автогаражний кооператив «Центральний» по вул. Одеська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Визнати таким, що втратив чинність пункт 4.1. рішення міської ради від 23.12.2020 року № 14 «Про відведення у власність земельних ділянок для будівництва індивідуальних гаражів» (гр. Лемешева О.В.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Мельник Денис Анатолійович орієнтовною площею 0,0040 га для будівництва індивідуального гаража № 44 (02.05) в обслуговуючому кооперативі «Автогаражний кооператив «Центральний» по вул. Одеська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1. Визнати таким, що втратив чинність пункт 4.2. рішення міської ради від 23.12.2020 року № 14 «Про відведення у власність земельних ділянок для будівництва індивідуальних гаражів» (гр. Мельник Д.А.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Кобякова Марина Володимирівна орієнтовною площею 0,0052 га для будівництва індивідуального гаража (02.05) по вул. Гвардійська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3.1. Визнати таким, що втратив чинність пункт 4.3. рішення міської ради від 23.12.2020 року № 14 «Про відведення у власність земельних ділянок для будівництва індивідуальних гаражів» (гр. Кобякова М.В.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Заставнюк Іван Вікторович орієнтовною площею 0,0021 га для будівництва індивідуального гаража (02.05) по вул. Івана Гонти, біля будинку № 1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4.1. Визнати таким, що втратив чинність пункт 3.3. рішення міської ради від 23.12.2020 року № 14 «Про відведення у власність земельних ділянок для будівництва індивідуальних гаражів» (гр. Заставнюк І.В.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Білодон Інна Миколаївна орієнтовною площею 0,0050 га для будівництва індивідуального гаража (02.05) по пров. Віссаріона Бєлінського, біля будинку № 1-а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Яцевілов Віктор Федорович орієнтовною площею 0,0051 га для будівництва індивідуального гаража № 19 (02.05) в АГК Заполяр’є» по           вул. Берегова, 12 із земель не наданих у власність чи користу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е надавати дозвіл на складання проекту землеустрою щодо відведення у власність земельної ділянки для будівництва індивідуального гаража у зв’язку з тим, що зазначена  земельна ділянка відповідно до Плану зонування території міста Первомайська, затвердженого у складі Генерального плану рішенням Первомайської міської ради від 16.10.2015 року № 2,знаходиться в зоні, яка не передбачає будівництва гараж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Щербань Володимир Анатолійович орієнтовною площею 0,01 га для будівництва індивідуального гаража по вул. Гетьмана Мазепи, біля ділянок з кадастровими номерами 4810400000:03:051:0060 та 4810400000:03:051:0069, із земель не наданих у власність чи користу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е надавати дозвіл  на складання проекту землеустрою щодо відведення у власність земельної ділянки для будівництва індивідуального гаража у зв’язку з тим, що відсутні графічні матеріали бажаного місця розташуван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аладі Петро Олександрович орієнтовною площею 0,0026 га для будівництва індивідуального гаража (02.05) по вул. Василя Жуковського, із земель не наданих у власність чи користу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оекти землеустрою щодо відведення земельних ділянок подати для розгляду та затвердження у встановленому порядку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1-02-18T10:48:00Z</cp:lastPrinted>
  <dcterms:modified xsi:type="dcterms:W3CDTF">2021-03-01T11:26:00Z</dcterms:modified>
  <cp:revision>2122</cp:revision>
  <dc:subject/>
  <dc:title/>
</cp:coreProperties>
</file>