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Закону України від 06.09.2012 № 5245-VI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 xml:space="preserve">Закону України від 17.11.2020 року № 1009-ІХ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від 16 листопада 2020 року № 1113 «Деякі заходи щодо прискорення реформ у сфері земельних відносин»</w:t>
      </w:r>
      <w:r>
        <w:rPr>
          <w:sz w:val="28"/>
          <w:szCs w:val="28"/>
          <w:lang w:val="uk-UA"/>
        </w:rPr>
        <w:t xml:space="preserve">, розглянувши листи ТОВ «Український експертний центр по вимірюванню та оцінці» від 13.01.2021 року № 041 стосовно затвердження проектів землеустрою і передачі земельних ділянок в оренду та від 12.01.2021 року              № 011 про надання дозволу на розроблення проектів землеустрою щодо відведення в оренду земельних ділянок для обслуговування трансформаторних підстанцій в с. Чаусове Друге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Акціонерне товариство «Миколаївобленерго» на складання проектів землеустрою щодо відведення в користування на умовах оренди земельних ділянок в с. Чаусове Друге Первомайського району Миколаївської області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орієнтовною площею 0,0032 га для розміщення, будівництва, експлуатації та обслуговування будівель і споруд об’єктів передачі електричної та теплової енергії (ТП-593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2. орієнтовною площею 0,0022 га для розміщення, будівництва, експлуатації та обслуговування будівель і споруд об’єктів передачі електричної та теплової енергії (ТП-595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3. орієнтовною площею 0,0022 га для розміщення, будівництва, експлуатації та обслуговування будівель і споруд об’єктів передачі електричної та теплової енергії (ТП-777) по вул. Миру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4. орієнтовною площею 0,0022 га для розміщення, будівництва, експлуатації та обслуговування будівель і споруд об’єктів передачі електричної та теплової енергії (ТП-804) по вул. Прибузька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5. орієнтовною площею 0,0042 га для розміщення, будівництва, експлуатації та обслуговування будівель і споруд об’єктів передачі електричної та теплової енергії (ТП-922), із земель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орієнтовною площею 0,0040 га для розміщення, будівництва, експлуатації та обслуговування будівель і споруд об’єктів передачі електричної та теплової енергії (ТП-959), із земель не наданих у власність чи користування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и землеустрою щодо відведення земельних ділянок, вказаних у пункті 1 рішення, подати до міської ради для розгляду та їх затвердження у встановленому порядку.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character" w:styleId="41">
    <w:name w:val="Знак Знак4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02-26T10:08:00Z</cp:lastPrinted>
  <dcterms:modified xsi:type="dcterms:W3CDTF">2021-03-01T11:17:00Z</dcterms:modified>
  <cp:revision>2333</cp:revision>
  <dc:subject/>
  <dc:title/>
</cp:coreProperties>
</file>