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sz w:val="20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  <w:u w:val="single"/>
        </w:rPr>
        <w:t>9</w:t>
      </w:r>
      <w:r>
        <w:rPr>
          <w:rFonts w:eastAsia="Times New Roman"/>
          <w:sz w:val="32"/>
          <w:szCs w:val="32"/>
        </w:rPr>
        <w:t xml:space="preserve"> СЕСІЯ     </w:t>
      </w:r>
      <w:r>
        <w:rPr>
          <w:rFonts w:eastAsia="Times New Roman"/>
          <w:sz w:val="32"/>
          <w:szCs w:val="32"/>
          <w:u w:val="single"/>
        </w:rPr>
        <w:t xml:space="preserve">VІІІ </w:t>
      </w:r>
      <w:r>
        <w:rPr>
          <w:rFonts w:eastAsia="Times New Roman"/>
          <w:sz w:val="32"/>
          <w:szCs w:val="32"/>
        </w:rPr>
        <w:t>СКЛИКАННЯ</w:t>
      </w:r>
    </w:p>
    <w:p>
      <w:pPr>
        <w:pStyle w:val="Normal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5.02.2021 року</w:t>
      </w:r>
      <w:r>
        <w:rPr>
          <w:rFonts w:eastAsia="Times New Roman" w:cs="Arial" w:ascii="Arial" w:hAnsi="Arial"/>
          <w:sz w:val="22"/>
          <w:szCs w:val="22"/>
        </w:rPr>
        <w:t xml:space="preserve">    № </w:t>
      </w:r>
      <w:r>
        <w:rPr>
          <w:rFonts w:eastAsia="Times New Roman" w:cs="Arial" w:ascii="Arial" w:hAnsi="Arial"/>
          <w:sz w:val="22"/>
          <w:szCs w:val="22"/>
          <w:u w:val="single"/>
        </w:rPr>
        <w:t>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дачу в користування</w:t>
      </w:r>
      <w:r>
        <w:rPr>
          <w:sz w:val="28"/>
          <w:szCs w:val="28"/>
        </w:rPr>
        <w:t xml:space="preserve">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мовах оренди земельних </w:t>
      </w:r>
    </w:p>
    <w:p>
      <w:pPr>
        <w:pStyle w:val="BodyTextIndent"/>
        <w:jc w:val="left"/>
        <w:rPr/>
      </w:pPr>
      <w:r>
        <w:rPr>
          <w:sz w:val="28"/>
          <w:szCs w:val="28"/>
          <w:lang w:val="uk-UA"/>
        </w:rPr>
        <w:t>ділянок ФГ «Сатурн»</w:t>
      </w:r>
      <w:r>
        <w:rPr>
          <w:sz w:val="28"/>
          <w:szCs w:val="28"/>
        </w:rPr>
        <w:t xml:space="preserve"> </w:t>
      </w:r>
    </w:p>
    <w:p>
      <w:pPr>
        <w:pStyle w:val="BodyText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81, 92, 118, </w:t>
      </w:r>
      <w:r>
        <w:rPr>
          <w:sz w:val="28"/>
          <w:szCs w:val="28"/>
        </w:rPr>
        <w:t>120,</w:t>
      </w:r>
      <w:r>
        <w:rPr>
          <w:sz w:val="28"/>
          <w:szCs w:val="28"/>
          <w:lang w:val="uk-UA"/>
        </w:rPr>
        <w:t xml:space="preserve"> 121,</w:t>
      </w:r>
      <w:r>
        <w:rPr>
          <w:sz w:val="28"/>
          <w:szCs w:val="28"/>
        </w:rPr>
        <w:t xml:space="preserve"> 123, 124</w:t>
      </w:r>
      <w:r>
        <w:rPr>
          <w:sz w:val="28"/>
          <w:szCs w:val="28"/>
          <w:lang w:val="uk-UA"/>
        </w:rPr>
        <w:t>, 141, 142</w:t>
      </w:r>
      <w:r>
        <w:rPr>
          <w:sz w:val="28"/>
          <w:szCs w:val="28"/>
        </w:rPr>
        <w:t xml:space="preserve"> Земельного  кодексу  України,  п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88.5. Податкового кодексу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5, 7</w:t>
      </w:r>
      <w:r>
        <w:rPr>
          <w:sz w:val="28"/>
          <w:szCs w:val="28"/>
          <w:lang w:val="uk-UA"/>
        </w:rPr>
        <w:t>, 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0 Закону України «Про землеустрій»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>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 xml:space="preserve">№ 5245-VI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, Закону України               від 17.11.2020 року № 1009-ІХ «Про внесення змін до деяких законів України щодо впорядкування окремих питань організації  та діяльності органів місцевого самоврядування і районних державних адміністрацій», постанови Верховної Ради України від 17.07.2020 року № 807-ІХ «</w:t>
      </w:r>
      <w:r>
        <w:rPr>
          <w:rStyle w:val="Rvts23"/>
          <w:sz w:val="28"/>
          <w:szCs w:val="28"/>
          <w:lang w:val="uk-UA"/>
        </w:rPr>
        <w:t>Про утворення та ліквідацію районів</w:t>
      </w:r>
      <w:r>
        <w:rPr>
          <w:sz w:val="28"/>
          <w:szCs w:val="28"/>
          <w:lang w:val="uk-UA"/>
        </w:rPr>
        <w:t xml:space="preserve">», постанови Кабінету Міністрів України від 16 листопада 2020 року № 1113 «Деякі заходи щодо прискорення реформ у сфері земельних відносин», розглянувши заяви  ФГ «Сатурн» від 11.01.2021 року № 5,6,7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Затвердити юридичній особі Фермерське господарство «Сатурн» проект землеустрою щодо відведення земельної ділянки у користування на умовах оренди  для обслуговування господарських будівель та дворів (землі сільськогосподарського призначення) в межах території Грушівської сільської ради Первомайського району Миколаївської області (рішення Грушівської сільської ради від 20.10.2020 року  № 6 «Про надання дозволу на розроблення проекту землеустрою щодо відведення земельної ділянки для обслуговування господарських будівель та споруд Фермерському господарству «Сатурн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Фермерське господарство «Сатурн», за умови виконання  п. 1.1. рішення, в користування на умовах оренди строком на                  20 років земельну ділянку площею 0,8500 га для обслуговування господарських будівель та дворів (нежитлова будівля, свинарник № 2)  по вул. Степова, 22 в            с. Грушівка Первомайського району Миколаївської області; кадастровий номер земельної ділянки 4825480800:04:000:0599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 Юридичній особі Фермерське господарство «Сатурн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В тримісячний термін укласти із орендарем договір оренди земл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Затвердити юридичній особі Фермерське господарство «Сатурн» проект землеустрою щодо відведення земельної ділянки у користування на умовах оренди  для обслуговування господарських будівель та дворів (землі сільськогосподарського призначення) в межах території Грушівської сільської ради Первомайського району Миколаївської області (рішення Грушівської сільської ради від 20.10.2020 року № 5 «Про надання дозволу на розроблення проекту землеустрою щодо відведення земельної ділянки для обслуговування господарських будівель та дворів Фермерському господарству «Сатурн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Фермерське господарство «Сатурн», за умови виконання  п. 2.1. рішення, в користування на умовах оренди строком на                       20 років земельну ділянку площею 0,9777 га для обслуговування господарських будівель та дворів (нежитлова будівля) по вул. Степова, 2 в с. Грушівка Первомайського району Миколаївської області; кадастровий номер земельної ділянки 4825480800:04:000:0587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1.  Юридичній особі Фермерське господарство «Сатурн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2. В тримісячний термін укласти із орендарем договір оренди земл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твердити юридичній особі Фермерське господарство «Сатурн» проект землеустрою щодо відведення земельної ділянки у користування на умовах оренди  для обслуговування господарських будівель та дворів (землі сільськогосподарського призначення) в межах території Грушівської сільської ради Первомайського району Миколаївської області (рішення Грушівської сільської ради від 20.10.2020 року   № 4 «Про надання дозволу на розроблення проекту землеустрою щодо відведення земельної ділянки для обслуговування господарських будівель та дворів Фермерському господарству «Сатурн»).</w:t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ередати юридичній особі Фермерське господарство «Сатурн», за умови виконання  п. 3.1. рішення, в користування на умовах оренди строком на                  20 років земельну ділянку площею 1,9813 га для обслуговування господарських будівель та дворів (комплекс нежитлових будівель)  по вул. Степова, 20А в                с. Грушівка Первомайського району Миколаївської області; кадастровий номер земельної ділянки 4825480800:04:000:060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1.  Юридичній особі Фермерське господарство «Сатурн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2. В тримісячний термін укласти із орендарем договір оренди земл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          Олег ДЕМЧЕНКО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передачу в користування  на умовах оренди  земельних ФГ «Сатурн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lang w:val="ru-RU"/>
      </w:rPr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передачу в користування  на умовах оренди  земельних ФГ «Сатурн»</w:t>
    </w:r>
  </w:p>
  <w:p>
    <w:pPr>
      <w:pStyle w:val="Footer"/>
      <w:jc w:val="center"/>
      <w:rPr>
        <w:b/>
        <w:b/>
        <w:lang w:val="ru-RU"/>
      </w:rPr>
    </w:pPr>
    <w:r>
      <w:rPr>
        <w:b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1-02-26T10:01:00Z</cp:lastPrinted>
  <dcterms:modified xsi:type="dcterms:W3CDTF">2021-03-01T11:14:00Z</dcterms:modified>
  <cp:revision>2443</cp:revision>
  <dc:subject/>
  <dc:title/>
</cp:coreProperties>
</file>