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829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val="uk-UA" w:eastAsia="ru-RU"/>
        </w:rPr>
      </w:pPr>
      <w:r>
        <w:rPr>
          <w:rFonts w:cs="Times New Roman" w:ascii="Times New Roman" w:hAnsi="Times New Roman"/>
          <w:sz w:val="20"/>
          <w:szCs w:val="24"/>
          <w:lang w:val="uk-UA" w:eastAsia="en-US"/>
        </w:rPr>
        <w:drawing>
          <wp:inline distT="0" distB="0" distL="0" distR="0">
            <wp:extent cx="407670" cy="4381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36"/>
          <w:szCs w:val="36"/>
          <w:lang w:val="uk-UA" w:eastAsia="ru-RU"/>
        </w:rPr>
      </w:pPr>
      <w:r>
        <w:rPr>
          <w:rFonts w:cs="Times New Roman" w:ascii="Times New Roman" w:hAnsi="Times New Roman"/>
          <w:sz w:val="40"/>
          <w:szCs w:val="40"/>
          <w:lang w:val="uk-UA" w:eastAsia="ru-RU"/>
        </w:rPr>
        <w:t>ПЕРВОМАЙСЬКА   МІСЬКА</w:t>
      </w:r>
      <w:r>
        <w:rPr>
          <w:rFonts w:cs="Times New Roman" w:ascii="Times New Roman" w:hAnsi="Times New Roman"/>
          <w:sz w:val="36"/>
          <w:szCs w:val="36"/>
          <w:lang w:val="uk-UA" w:eastAsia="ru-RU"/>
        </w:rPr>
        <w:t xml:space="preserve">   </w:t>
      </w:r>
      <w:r>
        <w:rPr>
          <w:rFonts w:cs="Times New Roman" w:ascii="Times New Roman" w:hAnsi="Times New Roman"/>
          <w:sz w:val="40"/>
          <w:szCs w:val="40"/>
          <w:lang w:val="uk-UA" w:eastAsia="ru-RU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0"/>
          <w:szCs w:val="28"/>
          <w:lang w:val="uk-UA" w:eastAsia="ru-RU"/>
        </w:rPr>
      </w:pPr>
      <w:r>
        <w:rPr>
          <w:rFonts w:cs="Times New Roman" w:ascii="Times New Roman" w:hAnsi="Times New Roman"/>
          <w:sz w:val="40"/>
          <w:szCs w:val="40"/>
          <w:lang w:val="uk-UA" w:eastAsia="ru-RU"/>
        </w:rPr>
        <w:t xml:space="preserve">Миколаївської </w:t>
      </w:r>
      <w:r>
        <w:rPr>
          <w:rFonts w:cs="Times New Roman" w:ascii="Times New Roman" w:hAnsi="Times New Roman"/>
          <w:sz w:val="32"/>
          <w:szCs w:val="32"/>
          <w:lang w:val="uk-UA" w:eastAsia="ru-RU"/>
        </w:rPr>
        <w:t xml:space="preserve"> </w:t>
      </w:r>
      <w:r>
        <w:rPr>
          <w:rFonts w:cs="Times New Roman" w:ascii="Times New Roman" w:hAnsi="Times New Roman"/>
          <w:sz w:val="40"/>
          <w:szCs w:val="40"/>
          <w:lang w:val="uk-UA" w:eastAsia="ru-RU"/>
        </w:rPr>
        <w:t>області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32"/>
          <w:szCs w:val="32"/>
          <w:u w:val="single"/>
          <w:lang w:val="uk-UA" w:eastAsia="ru-RU"/>
        </w:rPr>
        <w:t>9</w:t>
      </w:r>
      <w:r>
        <w:rPr>
          <w:rFonts w:cs="Times New Roman" w:ascii="Times New Roman" w:hAnsi="Times New Roman"/>
          <w:sz w:val="32"/>
          <w:szCs w:val="32"/>
          <w:lang w:val="uk-UA" w:eastAsia="ru-RU"/>
        </w:rPr>
        <w:t xml:space="preserve"> СЕСІЯ     </w:t>
      </w:r>
      <w:r>
        <w:rPr>
          <w:rFonts w:cs="Times New Roman" w:ascii="Times New Roman" w:hAnsi="Times New Roman"/>
          <w:sz w:val="32"/>
          <w:szCs w:val="32"/>
          <w:u w:val="single"/>
          <w:lang w:val="uk-UA" w:eastAsia="ru-RU"/>
        </w:rPr>
        <w:t xml:space="preserve">VІІІ </w:t>
      </w:r>
      <w:r>
        <w:rPr>
          <w:rFonts w:cs="Times New Roman" w:ascii="Times New Roman" w:hAnsi="Times New Roman"/>
          <w:sz w:val="32"/>
          <w:szCs w:val="32"/>
          <w:lang w:val="uk-UA" w:eastAsia="ru-RU"/>
        </w:rPr>
        <w:t>СКЛИКАНН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4"/>
          <w:lang w:val="uk-UA" w:eastAsia="ru-RU"/>
        </w:rPr>
      </w:pPr>
      <w:r>
        <w:rPr>
          <w:rFonts w:cs="Times New Roman" w:ascii="Times New Roman" w:hAnsi="Times New Roman"/>
          <w:sz w:val="20"/>
          <w:szCs w:val="24"/>
          <w:lang w:val="uk-UA" w:eastAsia="ru-RU"/>
        </w:rPr>
        <w:tab/>
        <w:tab/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  <w:lang w:val="uk-UA" w:eastAsia="ru-RU"/>
        </w:rPr>
      </w:pPr>
      <w:r>
        <w:rPr>
          <w:rFonts w:cs="Times New Roman" w:ascii="Times New Roman" w:hAnsi="Times New Roman"/>
          <w:b/>
          <w:sz w:val="40"/>
          <w:szCs w:val="40"/>
          <w:lang w:val="uk-UA" w:eastAsia="ru-RU"/>
        </w:rPr>
        <w:t>РІШЕННЯ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lang w:val="uk-UA" w:eastAsia="ru-RU"/>
        </w:rPr>
        <w:t xml:space="preserve"> </w:t>
      </w:r>
      <w:r>
        <w:rPr>
          <w:rFonts w:cs="Arial" w:ascii="Arial" w:hAnsi="Arial"/>
          <w:lang w:val="uk-UA" w:eastAsia="ru-RU"/>
        </w:rPr>
        <w:t xml:space="preserve">від  </w:t>
      </w:r>
      <w:r>
        <w:rPr>
          <w:rFonts w:cs="Arial" w:ascii="Arial" w:hAnsi="Arial"/>
          <w:u w:val="single"/>
          <w:lang w:val="uk-UA" w:eastAsia="ru-RU"/>
        </w:rPr>
        <w:t>25.02.2021 року</w:t>
      </w:r>
      <w:r>
        <w:rPr>
          <w:rFonts w:cs="Arial" w:ascii="Arial" w:hAnsi="Arial"/>
          <w:lang w:val="uk-UA" w:eastAsia="ru-RU"/>
        </w:rPr>
        <w:t xml:space="preserve">    № </w:t>
      </w:r>
      <w:r>
        <w:rPr>
          <w:rFonts w:cs="Arial" w:ascii="Arial" w:hAnsi="Arial"/>
          <w:u w:val="single"/>
          <w:lang w:val="uk-UA" w:eastAsia="ru-RU"/>
        </w:rPr>
        <w:t>8</w:t>
      </w:r>
    </w:p>
    <w:p>
      <w:pPr>
        <w:pStyle w:val="Normal"/>
        <w:spacing w:lineRule="auto" w:line="240" w:before="0" w:after="0"/>
        <w:rPr>
          <w:rFonts w:ascii="Arial" w:hAnsi="Arial" w:cs="Arial"/>
          <w:lang w:val="uk-UA" w:eastAsia="ru-RU"/>
        </w:rPr>
      </w:pPr>
      <w:r>
        <w:rPr>
          <w:rFonts w:eastAsia="Arial" w:cs="Arial" w:ascii="Arial" w:hAnsi="Arial"/>
          <w:lang w:val="uk-UA" w:eastAsia="ru-RU"/>
        </w:rPr>
        <w:t xml:space="preserve">      </w:t>
      </w:r>
      <w:r>
        <w:rPr>
          <w:rFonts w:cs="Arial" w:ascii="Arial" w:hAnsi="Arial"/>
          <w:lang w:val="uk-UA" w:eastAsia="ru-RU"/>
        </w:rPr>
        <w:t>м. Первомайськ</w:t>
      </w:r>
    </w:p>
    <w:p>
      <w:pPr>
        <w:pStyle w:val="Normal"/>
        <w:rPr>
          <w:rFonts w:ascii="Arial" w:hAnsi="Arial" w:cs="Arial"/>
          <w:sz w:val="16"/>
          <w:szCs w:val="16"/>
          <w:lang w:val="uk-UA" w:eastAsia="ru-RU"/>
        </w:rPr>
      </w:pPr>
      <w:r>
        <w:rPr>
          <w:rFonts w:cs="Arial" w:ascii="Arial" w:hAnsi="Arial"/>
          <w:sz w:val="16"/>
          <w:szCs w:val="16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затвердження Програм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йськово-патріотичного виховання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селення Первомайської міської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територіальної громадина 2021-2025 роки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пункту 22 частини 1 Закону України "Про місцеве самоврядування в Україні", з метою військово-патріотичного виховання населення Первомайської міської територіальної громади міська рада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firstLine="77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атвердити Програму військово-патріотичного виховання населення Первомайської міської територіальної громади на 2021-2025 роки (далі  - Програма), що додається.</w:t>
      </w:r>
    </w:p>
    <w:p>
      <w:pPr>
        <w:pStyle w:val="Normal"/>
        <w:spacing w:lineRule="auto" w:line="240" w:before="0" w:after="0"/>
        <w:ind w:right="-284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знати таким, що втратило чинність, рішення міської ради від 25.12.2015 року № 7 "Про затвердження Програми військово-патріотичного виховання населення міста Первомайська на 2015-2020 роки"</w:t>
      </w:r>
    </w:p>
    <w:p>
      <w:pPr>
        <w:pStyle w:val="Normal"/>
        <w:spacing w:lineRule="auto" w:line="240" w:before="0" w:after="0"/>
        <w:ind w:right="-284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 Передбачити кошти фінансовому управлінню міської ради (Шугуров) на фінансування заходів Програми військово-патріотичного виховання населення Первомайської міської територіальної громади на 2021-2025 роки.</w:t>
      </w:r>
    </w:p>
    <w:p>
      <w:pPr>
        <w:pStyle w:val="Normal"/>
        <w:spacing w:lineRule="auto" w:line="240" w:before="0" w:after="0"/>
        <w:ind w:right="-284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4. Контроль за виконанням рішення покласти на постійну комісію міської ради з питань охорони здоров'я, освіти, науки, культури, молоді, спорту та туризму, соціального захисту, мови, прав національних меншин, гендерної рівності, материнства та дитинств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ind w:right="-284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іський голова                                                                               Олег ДЕМЧЕНКО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ind w:left="5760" w:first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ТВЕРДЖЕНО </w:t>
      </w:r>
    </w:p>
    <w:p>
      <w:pPr>
        <w:pStyle w:val="Normal"/>
        <w:spacing w:before="0" w:after="0"/>
        <w:ind w:left="5760" w:firstLine="36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рішення міської ради</w:t>
      </w:r>
    </w:p>
    <w:p>
      <w:pPr>
        <w:pStyle w:val="Normal"/>
        <w:spacing w:before="0" w:after="0"/>
        <w:ind w:left="5760" w:first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25.02.202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№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8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2"/>
          <w:szCs w:val="52"/>
          <w:lang w:val="uk-UA"/>
        </w:rPr>
      </w:pPr>
      <w:r>
        <w:rPr>
          <w:rFonts w:cs="Times New Roman" w:ascii="Times New Roman" w:hAnsi="Times New Roman"/>
          <w:b/>
          <w:sz w:val="52"/>
          <w:szCs w:val="52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2"/>
          <w:szCs w:val="52"/>
          <w:lang w:val="uk-UA"/>
        </w:rPr>
      </w:pPr>
      <w:r>
        <w:rPr>
          <w:rFonts w:cs="Times New Roman" w:ascii="Times New Roman" w:hAnsi="Times New Roman"/>
          <w:b/>
          <w:sz w:val="52"/>
          <w:szCs w:val="52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ГРАМ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ійськово-патріотичного виховання населенн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ервомайської міської територіальної громади на 2021-2025 роки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ДІЛ 1. ЗАГАЛЬНІ ПОЛОЖЕНН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Захист суверенітету і територіальної цілісності України, забезпечення її економічної та інформаційної безпеки є найважливішими функціями держав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В умовах сучасних викликів усе більшої актуальності набуває виховання в молодого покоління почуття патріотизму, яке є духовно-моральним і соціальним у своїй основі та залежить від соціального середовища, вихованн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Кожна установа й заклад освіти повинні бути осередком становлення громадянина-патріота України, готового самовіддано розбудовувати країну як суверенну, незалежну, демократичну, правову, соціальну державу; забезпечувати її національну безпеку; сприяти єднанню українського народу та встановленню громадянського миру й злагоди в суспільстві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ійськово-патріотичне виховання має охоплювати всіх учасників освітнього процесу, сприяти формуванню в дітей та утвердженню в педагогів і батьків національних та загальнолюдських цінностей, особистісних якостей, що притаманні громадянину Україн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оловним осередком військово-патріотичного виховання молоді в Первомайській міській територіальній громаді є Центр допризовної підготовки юнаків (далі – ЦДПЮ) та медико-санітарної підготовки дівчат, який діє на базі загальноосвітньої школи І-ІІІ ступенів № 12. Це єдиний в області ресурсний центр такого спрямування. Він підтримує тісні зв'язки з Первомайським об'єднаним міським територіальним центром комплектування та соціальної підтримки та військовими частинами гарнізону, медичними навчальними закладами територіальної громади, волонтерською організацією "Ніхто, крім нас". ЦДПЮ є організатором зустрічей з учасниками АТО, випускниками-курсантами військових вузів. Військовими керівниками  ЦДПЮ налагоджено також співпрацю з громадськими організаціями, із військовими частинами      А-2082, А-2183, А-2227, А-2709, А-4606, А-4619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Вихованці ЦДПЮщорічно є учасниками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 w:eastAsia="ru-RU"/>
        </w:rPr>
        <w:t xml:space="preserve"> ІІ (обласного) етапу Всеукраїнської дитячо-юнацької військово-патріотичної гри "Сокіл" ("Джура")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 w:eastAsia="ru-RU"/>
        </w:rPr>
        <w:t xml:space="preserve"> 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Дієвим центром формування патріотичних почуттів молоді є шкільні музеї. На сьогодні вони функціонуютьлише в ЗОШ І-ІІІ ст. № 1, 4, 5, 9, 12, 17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У закладах освіти Первомайської міської територіальної громади ведеться системна робота з військово-патріотичного та фізичного виховання учнівської молоді. Найбільш популярними формами позакласної роботи є свята, змагання і товариські зустрічі з різних видів спорту, лекції, зустрічі з військовослужбовцями, відвідування військових частин,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уроки пам'яті, мужності, засідання "круглих столів", конкурси малюнків, стіннівок, плакатів, спортивні змагання "Козацькі забави"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Окрім зазначеного, реалізовано акції "Приєднайся до Дня довкілля – посади вишню – окрасу рідної землі", під час якої було висаджено 315 саджанців вишень, "День української вишиванки", у рамках якої проведено флешмоби, благодійні ярмарки, конкурси, змагання. Це й патріотичні проєкти "Мови різні – Україна єдина", "Напиши листа солдату", "Громадянин", "Поєднані". За цим переліком криється значна праця педагогів та вихованців, результатом якої є усвідомлення себе частиною єдиної України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З особливим піднесенням учні беруть участь у щорічній суспільній акції "Громадянин". Протягом року вон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дійснюють безліч добрих справ для підтримання тих, хто стоїть сьогодні на варті нашої Батьківщини. Одяг, продуктихарчування, засоби гігієни. Надзвичайно важлива для бійців і моральна підтримка. Її теж вдало організували діти. Сотні листів, оберегів, вітальних листівок отримали  наші захисники на Сході України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Трагічною струною в серцях дітей озвалося відкриття меморіальних дошок загиблим воїнам, колишнім учням ЗОШ І-ІІІ ст. № 1, ЗОШ І-ІІ ст. № 7, ЗОШ І-ІІІ ст. № 9 та гімназії Ходоровському Сергію, Довгому Роману, Слободянюку Роману, Яновичу Вадиму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Цінною для школярів  у 2020 році стала і участь у заходах до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 w:eastAsia="ru-RU"/>
        </w:rPr>
        <w:t>75-ї річниці Перемоги над нацизмом у Європі та 75-ї річниці завершення Другої світової війни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У закладах освіти були організовані і проведені онлайн – уроки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пам'яті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"День пам'яті та надії",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"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елич Вашого подвигу навіки в наших серцях", "Шляхами мужності"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"Тих днів не змовкне Слава"</w:t>
      </w:r>
      <w:r>
        <w:rPr>
          <w:rFonts w:cs="Times New Roman" w:ascii="Times New Roman" w:hAnsi="Times New Roman"/>
          <w:sz w:val="28"/>
          <w:szCs w:val="28"/>
          <w:lang w:val="uk-UA"/>
        </w:rPr>
        <w:t>;перегляди відеопроєкту на сайті Інституту національної пам'яті України "Війна і міф"; ознайомлення з відео монологами "Українські інтелектуали про Другу світову", акція "Родинні історії війни"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оль патріотичних заходів переоцінити неможливо.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Така робота, звичайно, є потрібною та корисною для громади в цілому, але, безумовно, найбільш важливою вона є для самих учнів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 w:eastAsia="ru-RU"/>
        </w:rPr>
        <w:t xml:space="preserve">Отже, аналіз стану військово-патріотичного та патріотичного виховання в місті дав можливість виокремити низку завдань, на вирішення яких спрямована Програма військово-патріотичного виховання населення Первомайської міської територіальної громади на 2021-2025 роки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  <w:tab/>
        <w:tab/>
        <w:t>Паспорт  Програми наведено в додатку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ДІЛ 2. АНАЛІЗ ФАКТОРІВ ВПЛИВУ НА ПРОБЛЕМУ ТА РЕСУРСИ ДЛЯ РЕАЛІЗАЦІЇ ПРОГРАМ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SWOT – </w:t>
      </w:r>
      <w:r>
        <w:rPr/>
        <w:t>аналіз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820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Сильні сторони (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en-US"/>
              </w:rPr>
              <w:t>S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Слабкі сторони (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en-US"/>
              </w:rPr>
              <w:t>W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)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ормування у молоді почуття патріотизму, любові до свого народу, поваги до історії, культурних та історичних цінностей і традицій України, рідного краю;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твердження патріотизму, формування національної гідності, готовності до захисту Україн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35" w:leader="none"/>
              </w:tabs>
              <w:spacing w:lineRule="auto" w:line="240" w:before="0" w:after="0"/>
              <w:ind w:left="35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достатнє фінансування заходів із поліпшення патріотичного виховання молоді;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-107" w:leader="none"/>
              </w:tabs>
              <w:spacing w:lineRule="auto" w:line="240" w:before="0" w:after="0"/>
              <w:ind w:left="35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оціальна невизначеність молоді;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-107" w:leader="none"/>
              </w:tabs>
              <w:spacing w:lineRule="auto" w:line="240" w:before="0" w:after="0"/>
              <w:ind w:left="35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сть у молоді патріотичної свідомості, прагнення до оволодіння військовими знаннями;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-107" w:leader="none"/>
              </w:tabs>
              <w:spacing w:lineRule="auto" w:line="240" w:before="0" w:after="0"/>
              <w:ind w:left="35" w:firstLine="325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изький рівень культури батьків із питань патріотичного, духовно-морального виховання, підтриманняй пропаганди сімейних цінностей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Можливості (О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Загрози (Т)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495" w:leader="none"/>
              </w:tabs>
              <w:spacing w:lineRule="auto" w:line="240" w:before="0" w:after="0"/>
              <w:ind w:left="0" w:hanging="36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підвищення престижу військової служби, мотивації, спрямованої на підготовлення до захисту української держави та служби в Збройних Силах України;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495" w:leader="none"/>
              </w:tabs>
              <w:spacing w:lineRule="auto" w:line="240" w:before="0" w:after="0"/>
              <w:ind w:left="0" w:hanging="36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налагодження ефективної співпраці закладів освіти із військовими частинами та Первомайським об'єднаним міським територіальним центром комплектування та соціальної підтримки;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495" w:leader="none"/>
              </w:tabs>
              <w:spacing w:lineRule="auto" w:line="240" w:before="0" w:after="0"/>
              <w:ind w:left="0" w:hanging="36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проведення спільних заходів із закладами вищої освіти військового спрямування;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495" w:leader="none"/>
              </w:tabs>
              <w:spacing w:lineRule="auto" w:line="240" w:before="0" w:after="0"/>
              <w:ind w:left="0" w:hanging="36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створення єдиного інформаційного простору з питань військово-патріотичного виховання населе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35" w:hanging="35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сть ефективного механізму формування та реалізації державної політики у сфері військово-патріотичного виховання;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35" w:hanging="35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рак духовності і моральності у суспільстві;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35" w:hanging="35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низький рівень матеріально-технічного забезпечення у сфері військово-патріотичного виховання 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РОЗДІЛ 3. МЕТА ПРОГРАМ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Метою Програми є удосконалення системи військово-патріотичного виховання населення Первомайської міської територіальної громади, яка спрямована на виховання любові до України, усвідомлення громадянського обов'язку на основі національних і загальнолюдських духовних цінностей, формування мотивації до військово-патріотичної загартованості, готовності до захисту Вітчизни; формування всебічно розвиненої, високоосвіченої, соціально активної особистості, здатної до самовдосконалення та самореалізації, упровадження принципів українознавства; сприяння духовно-моральній єдності суспільств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ДІЛ 4. ШЛЯХИ ВИКОНАННЯ ПРОГРАМ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Шляхами розв'язання проблеми є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4.1. Проведення заходів, у тому числі акцій, фестивалів, концертів, конкурсів, виставок, науково-патріотичних конференцій та семінарів з військово-патріотичного вихованн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4.2. Популяризація і проведення військово-практичних ігор для учнів з метою пропагування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фізичного підготовлення</w:t>
      </w:r>
      <w:r>
        <w:rPr>
          <w:rFonts w:cs="Times New Roman" w:ascii="Times New Roman" w:hAnsi="Times New Roman"/>
          <w:sz w:val="28"/>
          <w:szCs w:val="28"/>
          <w:lang w:val="uk-UA"/>
        </w:rPr>
        <w:t>та витривалості, рекламування позитивного сприйняття військової служби, формування відповідальності і самодисципліни; розширення мережі шкільних гуртків військово-патріотичного спрямуванн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4.3. Формування потенціалу педагогічних кадрів із питань патріотичного виховання дітей та молоді в системі осві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4.4. Розроблення та впровадження факультативних програм та курсів, навчально-методичних посібників, методичних-матеріалів із військово-патріотичного виховання для закладів осві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4.5. Приведення у відповідність із вимогами кабінети допризовної підготовки міських ресурсних центрів ДПЮ та МСП (ЗОШ І-ІІІ ст. № 12), необхідної для викладання предмета "Захист України"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4.6. Залучення учнівської та студентської молоді міста до пошукової та експедиційної діяльності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4.7. Підвищення педагогічної культури батьків із питань патріотичного, духовно-морального виховання,підтримання й пропаганди сімейних цінност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4.8. Налагодження ефективної співпраці закладів освіти з військовими частинами, Первомайським об'єднаним міським територіальним центром комплектування та соціальної підтримки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t>закладами вищої освіти військового спрямування, громадськими організаціями з питань військово-патріотичного і фізичного виховання учнівської молоді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4.9. Встановлення контактів із міжнародними організаціями, проведення спільних міжнародних заходів і проєктів із проблем військово-патріотичного виховання та освіт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4.10. Висвітлення подій військово-патріотичного напряму в засобах масової інформації, інтернет-ресурсах міста.</w:t>
      </w:r>
    </w:p>
    <w:p>
      <w:pPr>
        <w:pStyle w:val="Normal"/>
        <w:spacing w:lineRule="auto" w:line="240" w:before="0" w:after="0"/>
        <w:ind w:left="1416" w:hanging="0"/>
        <w:jc w:val="right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лан заходів із виконання Програми, розрахунок обсягів та визначення джерел фінансування наведено в додатку 2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РОЗДІЛ 5. ОЧІКУВАНІ РЕЗУЛЬТАТИ ВИКОНАННЯ ПРОГРАМИ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грама військово-патріотичного виховання населення забезпечить безперервність, наступність і перспективність процесу виховання патріотизму, духовності, формування національної гідності, високих моральних якостей, готовності до захисту Вітчизн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конання Програми дасть змогу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5.1. Посилити виховну складову в загальній системі формування в населення міста національної гідності, готовності до виконання громадянських і конституційних обов'язків, успадкування духовних надбань українського народу, досягнення високої культури взаємин, набуття соціального досвіду, фізичної досконалості, моральної, художньо-естетичної, інтелектуальної, правової, трудової, екологічної культури, розвитку особистісних рис громадянина України, психологічних і професійних якостей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5.2. Консолідувати зусилля соціальних інституцій (громадських організацій, закладів освіти, культури, релігійних організацій, засобів масової інформації та ін.)  у справі військово-патріотичного виховання підростаючого покоління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5.3. Підвищити рівень фахової компетентності з питань військово-патріотичного виховання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5.4. Посилити формування в молодіжному середовищі світоглядних ідеалів та цінностей, патріотичних переконань щодо відданості та вірності Українському народові, готовності до оборони України, забезпечення захисту її суверенітету, територіальної цінності й недоторканості. 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РОЗДІЛ 6. ФІНАНСОВЕ ЗАБЕЗПЕЧЕННЯ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Фінансування заходів Програми передбачається здійснювати за рахунок коштів бюджету міської територіальної громади в межах наявного фінансового ресурсу, а також інших джерел, не заборонених чинним законодавством.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РОЗДІЛ 7. ОРГАНІЗАЦІЯ І КОНТРОЛЬ ЗА ВИКОНАННЯМ ПРОГРАМИ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рганізація виконання Програми покладається на виконавчий комітет міської ради, інші органи, які визначені відповідальними виконавцями заходів Програм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конавці Програми щороку до 20 січня інформують управління освіти міської ради про хід її виконання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Управління освіти Первомайської міської ради щороку до 25 січня інформує постійну комісію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міської ради з питань охорони здоров'я, освіти, науки, культури,молоді, спорту та туризму, соціального захисту, мови, прав національних меншин, гендерної рівності, материнства та дитинства, департамент освіти і науки Миколаївської облдержадміністрації про хід виконання заходів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808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даток 1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 Програм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грами військово-патріотичного виховання населенн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ервомайської міської територіальної громади на 2021-2025 ро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1.Програму затверджено рішенням міської ради від ____2021 року №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2.Ініціатор: Первомайський об'єднаний міський територіальний центр комплектування та соціальної підтримки, департамент освіти і науки Миколаївської облдержадміністрації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3.Розробник Програми: управління освіти Первомайської міської рад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4.Відповідальні виконавці заходів Програм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4.1.Первомайський об’єднаний міський територіальний центр комплектування та соціальної підтрим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4.2. Виконавчий комітет Первомайської міської рад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4.3. Відділ інформаційної діяльності і комунікацій з громадськістю та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асобами масової інформації апарату виконавчого комітету міської рад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4.4. Управління освіти Первомайської міської рад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4.5. Управління соціального захисту населення міської рад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4.6. Управління культури, національностей, релігій, молоді та спорту міської рад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4.7. Комунальний заклад "Первомайський міський центр первинної медико-санітарної допомоги"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4.8. Дитячо-юнацький центр національного відродженн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4.9. Центр науково-технічної творчості учнівської молоді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4.10. Первомайська міська організація ветеранів України (за узгодженням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4.11. Громадські організації національних меншин міста (за узгодженням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4.12. Первомайська філія Миколаївського обласного музею на правах відділу (за узгодженням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4.13. Філія Центрального Музею Збройних Сил України – Музей ракетних військ стратегічного призначення (за узгодженням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4.14. Первомайська міська централізована бібліотечна систем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4.15. Первомайська станція швидкої медичної допомоги Обласного центру екстреної медичної допомоги та медицини катастроф (за узгодженням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4.16. ЗАТ "ТКМ "Всесвіт" (за узгодженням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4.17. ТК "Олта" (за узгодженням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4.18. Газета "Вісник Первомайська"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5.Строк виконання Програми: 2021-2025 ро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7938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6521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довження додатка 1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6.Прогнозні обсяги та джерела фінансуванн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tbl>
      <w:tblPr>
        <w:tblW w:w="992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9"/>
        <w:gridCol w:w="1695"/>
        <w:gridCol w:w="1276"/>
        <w:gridCol w:w="1276"/>
        <w:gridCol w:w="1275"/>
        <w:gridCol w:w="1275"/>
        <w:gridCol w:w="1275"/>
      </w:tblGrid>
      <w:tr>
        <w:trPr>
          <w:trHeight w:val="459" w:hRule="atLeast"/>
        </w:trPr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Джерела фінансування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На всю Програму (тис. гривень)</w:t>
            </w:r>
          </w:p>
        </w:tc>
        <w:tc>
          <w:tcPr>
            <w:tcW w:w="63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У тому числі за рока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(тис. гривень)</w:t>
            </w:r>
          </w:p>
        </w:tc>
      </w:tr>
      <w:tr>
        <w:trPr>
          <w:trHeight w:val="642" w:hRule="atLeast"/>
        </w:trPr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20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20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20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2025</w:t>
            </w:r>
          </w:p>
        </w:tc>
      </w:tr>
      <w:tr>
        <w:trPr>
          <w:trHeight w:val="686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Місцевий бюджет</w:t>
            </w:r>
          </w:p>
        </w:tc>
        <w:tc>
          <w:tcPr>
            <w:tcW w:w="8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Обсяги фінансування визначаються щороку за наявності фінансового ресурсу під час затвердження місцевого бюджету на відповідний рік та внесення змін до нього</w:t>
            </w:r>
          </w:p>
        </w:tc>
      </w:tr>
      <w:tr>
        <w:trPr/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Інші джерела фінансування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Normal"/>
        <w:spacing w:before="0" w:after="0"/>
        <w:ind w:right="-284" w:hanging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ind w:left="808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ind w:left="808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ind w:left="808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ind w:left="808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ind w:left="808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ind w:left="808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ind w:left="808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ind w:left="808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ind w:left="808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ind w:left="808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ind w:left="808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ind w:left="808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ind w:left="808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ind w:left="808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ind w:left="808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ind w:left="808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ind w:left="808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ind w:left="808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ind w:left="808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ind w:left="808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ind w:left="808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ind w:left="808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ind w:left="808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ind w:left="808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ind w:left="808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ind w:left="808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ind w:left="808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даток 2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 Програми</w:t>
      </w:r>
    </w:p>
    <w:p>
      <w:pPr>
        <w:pStyle w:val="Normal"/>
        <w:spacing w:before="0" w:after="0"/>
        <w:ind w:right="-284" w:hanging="0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</w:r>
    </w:p>
    <w:p>
      <w:pPr>
        <w:pStyle w:val="Normal"/>
        <w:spacing w:before="0" w:after="0"/>
        <w:ind w:right="-284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лан завдань та заходів</w:t>
      </w:r>
    </w:p>
    <w:p>
      <w:pPr>
        <w:pStyle w:val="Normal"/>
        <w:spacing w:before="0" w:after="0"/>
        <w:ind w:right="-284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грами військово-патріотичного виховання населення Первомайської міської територіальної громади на 2021-2025 роки</w:t>
      </w:r>
    </w:p>
    <w:tbl>
      <w:tblPr>
        <w:tblW w:w="10773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127"/>
        <w:gridCol w:w="1701"/>
        <w:gridCol w:w="992"/>
        <w:gridCol w:w="709"/>
        <w:gridCol w:w="850"/>
        <w:gridCol w:w="709"/>
        <w:gridCol w:w="709"/>
        <w:gridCol w:w="708"/>
      </w:tblGrid>
      <w:tr>
        <w:trPr>
          <w:trHeight w:val="312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Заходи, які спрямовуються на виконання завдань Програми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Виконавці заходу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Джерела фінансування</w:t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Орієнтовні обсяги фінансових ресурсі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(тис. гривень)</w:t>
            </w:r>
          </w:p>
        </w:tc>
      </w:tr>
      <w:tr>
        <w:trPr>
          <w:trHeight w:val="641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сь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2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2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20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2025</w:t>
            </w:r>
          </w:p>
        </w:tc>
      </w:tr>
      <w:tr>
        <w:trPr>
          <w:trHeight w:val="22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9</w:t>
            </w:r>
          </w:p>
        </w:tc>
      </w:tr>
      <w:tr>
        <w:trPr>
          <w:trHeight w:val="543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Проведення навчально-польових занять, практичних стрільб з малокаліберної (пневматичної) гвинтівки і автомата на базі військової частини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Первомайський об'єднаний міський територіальний центр комплектування та соціальної підтримки (за узгодженням), управління освіти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Обласн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38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Місцевий бюджет</w:t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Обсяги фінансування визначаються щороку за наявності фінансового ресурсу під час затвердження місцевогобюджету на відповідний рік та внесення змін до нього</w:t>
            </w:r>
          </w:p>
        </w:tc>
      </w:tr>
      <w:tr>
        <w:trPr>
          <w:trHeight w:val="449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Інші джерела фінансува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601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Участь у обласній Спартакіаді, змагань з військово-прикладних видів спорту, ігор оборонно-масової і військово-патріотичної спрямованості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Первомайський об'єднаний міський територіальний центр комплектування та соціальної підтримк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(за узгодженням), управління освіти міської ради, управління культури, національностей, релігій, молоді та спорту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Обласн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24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Місцевий бюджет</w:t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Обсяги фінансування визначаються щороку за наявності фінансового ресурсу під час затвердження місцевого бюджету на відповідний рік та внесення змін до нього</w:t>
            </w:r>
          </w:p>
        </w:tc>
      </w:tr>
      <w:tr>
        <w:trPr>
          <w:trHeight w:val="30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Інші джерела фінансува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569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Міський фестиваль педагогічної майстерності вихователів закладів дошкільнихзакладів "Мій рідний край – моя Україна"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Управління освіти міської рад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Обласн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321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Місцевий бюджет</w:t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Обсяги фінансування визначаються щороку за наявності фінансового ресурсу під час затвердження місцевого бюджету на відповідний рік та внесення змін до нього</w:t>
            </w:r>
          </w:p>
        </w:tc>
      </w:tr>
      <w:tr>
        <w:trPr>
          <w:trHeight w:val="294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Інші джерела фінансува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</w:tbl>
    <w:p>
      <w:pPr>
        <w:pStyle w:val="Normal"/>
        <w:spacing w:before="0" w:after="0"/>
        <w:ind w:left="6804" w:right="-284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ind w:left="6804" w:right="-284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довження додатка 2</w:t>
      </w:r>
    </w:p>
    <w:p>
      <w:pPr>
        <w:pStyle w:val="Normal"/>
        <w:spacing w:before="0" w:after="0"/>
        <w:ind w:left="6804" w:right="-284" w:hanging="0"/>
        <w:jc w:val="both"/>
        <w:rPr/>
      </w:pPr>
      <w:r>
        <w:rPr/>
        <w:t>до Програми</w:t>
      </w:r>
    </w:p>
    <w:tbl>
      <w:tblPr>
        <w:tblW w:w="10773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2124"/>
        <w:gridCol w:w="1700"/>
        <w:gridCol w:w="6"/>
        <w:gridCol w:w="986"/>
        <w:gridCol w:w="7"/>
        <w:gridCol w:w="696"/>
        <w:gridCol w:w="6"/>
        <w:gridCol w:w="850"/>
        <w:gridCol w:w="711"/>
        <w:gridCol w:w="711"/>
        <w:gridCol w:w="711"/>
      </w:tblGrid>
      <w:tr>
        <w:trPr>
          <w:trHeight w:val="281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9</w:t>
            </w:r>
          </w:p>
        </w:tc>
      </w:tr>
      <w:tr>
        <w:trPr>
          <w:trHeight w:val="294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Участь у обласному учнівському освітньому проєкті "Воїни Світла"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Управління освіти міської рад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294" w:hRule="atLeast"/>
        </w:trPr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Міська виставка образотворчого та декоративно-ужиткового мистецтва "Знай і люби свій край" та конкурсу дитячого малюнку "Як я захищатиму Батьківщину"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Управління освіти міської ради, Дитячо-юнацький центр національного відродження 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188" w:hRule="atLeast"/>
        </w:trPr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Обласний бюджет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275" w:hRule="atLeast"/>
        </w:trPr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Місцевий бюджет</w:t>
            </w:r>
          </w:p>
        </w:tc>
        <w:tc>
          <w:tcPr>
            <w:tcW w:w="46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Обсяги фінансування визначаються щороку за наявності фінансового ресурсу під час затвердження місцевого бюджету на відповідний рік та внесення змін до нього</w:t>
            </w:r>
          </w:p>
        </w:tc>
      </w:tr>
      <w:tr>
        <w:trPr>
          <w:trHeight w:val="321" w:hRule="atLeast"/>
        </w:trPr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Інші джерела фінансуванн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563" w:hRule="atLeast"/>
        </w:trPr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Організація захисту творчих робіт "Я – патріот України"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Управління освіти міської ради, Дитячо-юнацький центр національного відродженн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Обласний бюдже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266" w:hRule="atLeast"/>
        </w:trPr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Місцевий бюджет</w:t>
            </w:r>
          </w:p>
        </w:tc>
        <w:tc>
          <w:tcPr>
            <w:tcW w:w="46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Обсяги фінансування визначаються щороку за наявності фінансового ресурсу під час затвердження місцевого бюджету на відповідний рік та внесення змін до нього</w:t>
            </w:r>
          </w:p>
        </w:tc>
      </w:tr>
      <w:tr>
        <w:trPr>
          <w:trHeight w:val="303" w:hRule="atLeast"/>
        </w:trPr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Інші джерела фінансуванн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493" w:hRule="atLeast"/>
        </w:trPr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Участь у ІІ (обласному) етапі Всеукраїнської дитячо-юнацької військово-патріотичної гри "Сокіл" ("Джура")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Управління освіти міської рад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Обласний бюдже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239" w:hRule="atLeast"/>
        </w:trPr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Місцевий бюджет</w:t>
            </w:r>
          </w:p>
        </w:tc>
        <w:tc>
          <w:tcPr>
            <w:tcW w:w="46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Обсяги фінансування визначаються щороку за наявності фінансового ресурсу під час затвердження місцевого бюджету на відповідний рік та внесення змін до нього</w:t>
            </w:r>
          </w:p>
        </w:tc>
      </w:tr>
      <w:tr>
        <w:trPr>
          <w:trHeight w:val="285" w:hRule="atLeast"/>
        </w:trPr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Інші джерела фінансуванн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517" w:hRule="atLeast"/>
        </w:trPr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Проведення фестивалю шкільних музеїв закладів освіти Первомайської територіальної громади "Музейні перлини Миколаївщини"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Управління освіти міської рад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Обласний бюдже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249" w:hRule="atLeast"/>
        </w:trPr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Місцевий бюджет</w:t>
            </w:r>
          </w:p>
        </w:tc>
        <w:tc>
          <w:tcPr>
            <w:tcW w:w="46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Обсяги фінансування визначаються щороку за наявності фінансового ресурсу під час затвердження місцевого бюджету на відповідний рік та внесення змін до нього</w:t>
            </w:r>
          </w:p>
        </w:tc>
      </w:tr>
      <w:tr>
        <w:trPr>
          <w:trHeight w:val="294" w:hRule="atLeast"/>
        </w:trPr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Інші джерела фінансуванн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</w:tbl>
    <w:p>
      <w:pPr>
        <w:pStyle w:val="Normal"/>
        <w:spacing w:before="0" w:after="0"/>
        <w:ind w:right="-284" w:hanging="0"/>
        <w:jc w:val="both"/>
        <w:rPr>
          <w:rFonts w:ascii="Times New Roman" w:hAnsi="Times New Roman" w:cs="Times New Roman"/>
          <w:sz w:val="18"/>
          <w:szCs w:val="18"/>
          <w:lang w:val="uk-UA" w:eastAsia="ru-RU"/>
        </w:rPr>
      </w:pPr>
      <w:r>
        <w:rPr>
          <w:rFonts w:cs="Times New Roman" w:ascii="Times New Roman" w:hAnsi="Times New Roman"/>
          <w:sz w:val="18"/>
          <w:szCs w:val="18"/>
          <w:lang w:val="uk-UA" w:eastAsia="ru-RU"/>
        </w:rPr>
      </w:r>
    </w:p>
    <w:p>
      <w:pPr>
        <w:pStyle w:val="Normal"/>
        <w:spacing w:before="0" w:after="0"/>
        <w:ind w:right="-284" w:hanging="0"/>
        <w:jc w:val="both"/>
        <w:rPr>
          <w:rFonts w:ascii="Times New Roman" w:hAnsi="Times New Roman" w:cs="Times New Roman"/>
          <w:sz w:val="18"/>
          <w:szCs w:val="18"/>
          <w:lang w:val="uk-UA" w:eastAsia="ru-RU"/>
        </w:rPr>
      </w:pPr>
      <w:r>
        <w:rPr>
          <w:rFonts w:cs="Times New Roman" w:ascii="Times New Roman" w:hAnsi="Times New Roman"/>
          <w:sz w:val="18"/>
          <w:szCs w:val="18"/>
          <w:lang w:val="uk-UA" w:eastAsia="ru-RU"/>
        </w:rPr>
      </w:r>
    </w:p>
    <w:p>
      <w:pPr>
        <w:pStyle w:val="Normal"/>
        <w:spacing w:before="0" w:after="0"/>
        <w:ind w:right="-284" w:hanging="0"/>
        <w:jc w:val="both"/>
        <w:rPr>
          <w:rFonts w:ascii="Times New Roman" w:hAnsi="Times New Roman" w:cs="Times New Roman"/>
          <w:sz w:val="18"/>
          <w:szCs w:val="18"/>
          <w:lang w:val="uk-UA" w:eastAsia="ru-RU"/>
        </w:rPr>
      </w:pPr>
      <w:r>
        <w:rPr>
          <w:rFonts w:cs="Times New Roman" w:ascii="Times New Roman" w:hAnsi="Times New Roman"/>
          <w:sz w:val="18"/>
          <w:szCs w:val="18"/>
          <w:lang w:val="uk-UA" w:eastAsia="ru-RU"/>
        </w:rPr>
      </w:r>
    </w:p>
    <w:p>
      <w:pPr>
        <w:pStyle w:val="Normal"/>
        <w:spacing w:before="0" w:after="0"/>
        <w:ind w:left="7513" w:right="-284" w:hanging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before="0" w:after="0"/>
        <w:ind w:left="7513" w:right="-284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ind w:left="7513" w:right="-284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ind w:left="7513" w:right="-284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ind w:left="6804" w:right="-284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довження додатка 2</w:t>
      </w:r>
    </w:p>
    <w:p>
      <w:pPr>
        <w:pStyle w:val="Normal"/>
        <w:spacing w:before="0" w:after="0"/>
        <w:ind w:left="6804" w:right="-284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 Програми</w:t>
      </w:r>
    </w:p>
    <w:tbl>
      <w:tblPr>
        <w:tblW w:w="10773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127"/>
        <w:gridCol w:w="1701"/>
        <w:gridCol w:w="992"/>
        <w:gridCol w:w="709"/>
        <w:gridCol w:w="850"/>
        <w:gridCol w:w="709"/>
        <w:gridCol w:w="709"/>
        <w:gridCol w:w="708"/>
      </w:tblGrid>
      <w:tr>
        <w:trPr>
          <w:trHeight w:val="18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9</w:t>
            </w:r>
          </w:p>
        </w:tc>
      </w:tr>
      <w:tr>
        <w:trPr>
          <w:trHeight w:val="515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Участь в обласному конкурсі юних екскурсоводів "Музейна скарбниця Миколаївщини"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Управління освіти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Обласн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259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Місцевий бюджет</w:t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Обсяги фінансування визначаються щороку за наявності фінансового ресурсу під час затвердження місцевого бюджету на відповідний рік та внесення змін до нього</w:t>
            </w:r>
          </w:p>
        </w:tc>
      </w:tr>
      <w:tr>
        <w:trPr>
          <w:trHeight w:val="284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Інші джерела фінансува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587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Участь в обласному зльоті юних краєзнавців-дослідників "З думою про рідний край"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Управління освіти міської ради, Дитячо-юнацький центр національного відродже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Обласн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27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Місцевий бюджет</w:t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Обсяги фінансування визначаються щороку за наявності фінансового ресурсу під час затвердження місцевого бюджету на відповідний рік та внесення змін до нього</w:t>
            </w:r>
          </w:p>
        </w:tc>
      </w:tr>
      <w:tr>
        <w:trPr>
          <w:trHeight w:val="27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Інші джерела фінансува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1152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Проведення міського етапу всеукраїнської краєзнавчої конференції "Мій рідний край, моя земля очима сучасників"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Управління освіти міської ради, станція юних натураліст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312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31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Участь у обласному конкурсі "Український сувенір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Управління освіти міської ради, станція юних натураліст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396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Участь в обласному конкурсі "Квітуча Україна"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Управління освіти міської ради, станція юних натураліст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Обласн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27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Місцевий бюджет</w:t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Обсяги фінансування визначаються щороку за наявності фінансового ресурсу під час затвердження місцевого бюджету на відповідний рік та внесення змін до нього</w:t>
            </w:r>
          </w:p>
        </w:tc>
      </w:tr>
      <w:tr>
        <w:trPr>
          <w:trHeight w:val="321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Інші джерела фінансува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110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Проведення декади "Жива бібліотека" в закладах загальної середньої освіти з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Управління культури, національностей, релігій, молоді 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Обласн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</w:tbl>
    <w:p>
      <w:pPr>
        <w:pStyle w:val="Normal"/>
        <w:spacing w:before="0" w:after="0"/>
        <w:ind w:right="-284" w:hanging="0"/>
        <w:jc w:val="both"/>
        <w:rPr>
          <w:rFonts w:ascii="Times New Roman" w:hAnsi="Times New Roman" w:cs="Times New Roman"/>
          <w:sz w:val="18"/>
          <w:szCs w:val="18"/>
          <w:lang w:val="uk-UA" w:eastAsia="ru-RU"/>
        </w:rPr>
      </w:pPr>
      <w:r>
        <w:rPr>
          <w:rFonts w:cs="Times New Roman" w:ascii="Times New Roman" w:hAnsi="Times New Roman"/>
          <w:sz w:val="18"/>
          <w:szCs w:val="18"/>
          <w:lang w:val="uk-UA" w:eastAsia="ru-RU"/>
        </w:rPr>
      </w:r>
    </w:p>
    <w:p>
      <w:pPr>
        <w:pStyle w:val="Normal"/>
        <w:spacing w:before="0" w:after="0"/>
        <w:ind w:right="-284" w:hanging="0"/>
        <w:jc w:val="both"/>
        <w:rPr>
          <w:rFonts w:ascii="Times New Roman" w:hAnsi="Times New Roman" w:cs="Times New Roman"/>
          <w:sz w:val="18"/>
          <w:szCs w:val="18"/>
          <w:lang w:val="uk-UA" w:eastAsia="ru-RU"/>
        </w:rPr>
      </w:pPr>
      <w:r>
        <w:rPr>
          <w:rFonts w:cs="Times New Roman" w:ascii="Times New Roman" w:hAnsi="Times New Roman"/>
          <w:sz w:val="18"/>
          <w:szCs w:val="18"/>
          <w:lang w:val="uk-UA" w:eastAsia="ru-RU"/>
        </w:rPr>
      </w:r>
    </w:p>
    <w:p>
      <w:pPr>
        <w:pStyle w:val="Normal"/>
        <w:spacing w:before="0" w:after="0"/>
        <w:ind w:right="-284" w:hanging="0"/>
        <w:jc w:val="both"/>
        <w:rPr>
          <w:rFonts w:ascii="Times New Roman" w:hAnsi="Times New Roman" w:cs="Times New Roman"/>
          <w:sz w:val="18"/>
          <w:szCs w:val="18"/>
          <w:lang w:val="uk-UA" w:eastAsia="ru-RU"/>
        </w:rPr>
      </w:pPr>
      <w:r>
        <w:rPr>
          <w:rFonts w:cs="Times New Roman" w:ascii="Times New Roman" w:hAnsi="Times New Roman"/>
          <w:sz w:val="18"/>
          <w:szCs w:val="18"/>
          <w:lang w:val="uk-UA" w:eastAsia="ru-RU"/>
        </w:rPr>
      </w:r>
    </w:p>
    <w:p>
      <w:pPr>
        <w:pStyle w:val="Normal"/>
        <w:spacing w:before="0" w:after="0"/>
        <w:ind w:right="-284" w:hanging="0"/>
        <w:jc w:val="both"/>
        <w:rPr>
          <w:rFonts w:ascii="Times New Roman" w:hAnsi="Times New Roman" w:cs="Times New Roman"/>
          <w:sz w:val="18"/>
          <w:szCs w:val="18"/>
          <w:lang w:val="uk-UA" w:eastAsia="ru-RU"/>
        </w:rPr>
      </w:pPr>
      <w:r>
        <w:rPr>
          <w:rFonts w:cs="Times New Roman" w:ascii="Times New Roman" w:hAnsi="Times New Roman"/>
          <w:sz w:val="18"/>
          <w:szCs w:val="18"/>
          <w:lang w:val="uk-UA" w:eastAsia="ru-RU"/>
        </w:rPr>
      </w:r>
    </w:p>
    <w:p>
      <w:pPr>
        <w:pStyle w:val="Normal"/>
        <w:spacing w:before="0" w:after="0"/>
        <w:ind w:right="-284" w:hanging="0"/>
        <w:jc w:val="both"/>
        <w:rPr>
          <w:rFonts w:ascii="Times New Roman" w:hAnsi="Times New Roman" w:cs="Times New Roman"/>
          <w:sz w:val="18"/>
          <w:szCs w:val="18"/>
          <w:lang w:val="uk-UA" w:eastAsia="ru-RU"/>
        </w:rPr>
      </w:pPr>
      <w:r>
        <w:rPr>
          <w:rFonts w:cs="Times New Roman" w:ascii="Times New Roman" w:hAnsi="Times New Roman"/>
          <w:sz w:val="18"/>
          <w:szCs w:val="18"/>
          <w:lang w:val="uk-UA" w:eastAsia="ru-RU"/>
        </w:rPr>
      </w:r>
    </w:p>
    <w:p>
      <w:pPr>
        <w:pStyle w:val="Normal"/>
        <w:spacing w:before="0" w:after="0"/>
        <w:ind w:right="-284" w:hanging="0"/>
        <w:jc w:val="both"/>
        <w:rPr>
          <w:rFonts w:ascii="Times New Roman" w:hAnsi="Times New Roman" w:cs="Times New Roman"/>
          <w:sz w:val="18"/>
          <w:szCs w:val="18"/>
          <w:lang w:val="uk-UA" w:eastAsia="ru-RU"/>
        </w:rPr>
      </w:pPr>
      <w:r>
        <w:rPr>
          <w:rFonts w:cs="Times New Roman" w:ascii="Times New Roman" w:hAnsi="Times New Roman"/>
          <w:sz w:val="18"/>
          <w:szCs w:val="18"/>
          <w:lang w:val="uk-UA" w:eastAsia="ru-RU"/>
        </w:rPr>
      </w:r>
    </w:p>
    <w:p>
      <w:pPr>
        <w:pStyle w:val="Normal"/>
        <w:spacing w:before="0" w:after="0"/>
        <w:ind w:right="-284" w:hanging="0"/>
        <w:jc w:val="both"/>
        <w:rPr>
          <w:rFonts w:ascii="Times New Roman" w:hAnsi="Times New Roman" w:cs="Times New Roman"/>
          <w:sz w:val="18"/>
          <w:szCs w:val="18"/>
          <w:lang w:val="uk-UA" w:eastAsia="ru-RU"/>
        </w:rPr>
      </w:pPr>
      <w:r>
        <w:rPr>
          <w:rFonts w:cs="Times New Roman" w:ascii="Times New Roman" w:hAnsi="Times New Roman"/>
          <w:sz w:val="18"/>
          <w:szCs w:val="18"/>
          <w:lang w:val="uk-UA" w:eastAsia="ru-RU"/>
        </w:rPr>
      </w:r>
    </w:p>
    <w:p>
      <w:pPr>
        <w:pStyle w:val="Normal"/>
        <w:spacing w:before="0" w:after="0"/>
        <w:ind w:right="-284" w:hanging="0"/>
        <w:jc w:val="both"/>
        <w:rPr>
          <w:rFonts w:ascii="Times New Roman" w:hAnsi="Times New Roman" w:cs="Times New Roman"/>
          <w:sz w:val="18"/>
          <w:szCs w:val="18"/>
          <w:lang w:val="uk-UA" w:eastAsia="ru-RU"/>
        </w:rPr>
      </w:pPr>
      <w:r>
        <w:rPr>
          <w:rFonts w:cs="Times New Roman" w:ascii="Times New Roman" w:hAnsi="Times New Roman"/>
          <w:sz w:val="18"/>
          <w:szCs w:val="18"/>
          <w:lang w:val="uk-UA" w:eastAsia="ru-RU"/>
        </w:rPr>
      </w:r>
    </w:p>
    <w:p>
      <w:pPr>
        <w:pStyle w:val="Normal"/>
        <w:spacing w:before="0" w:after="0"/>
        <w:ind w:right="-284" w:hanging="0"/>
        <w:jc w:val="both"/>
        <w:rPr>
          <w:rFonts w:ascii="Times New Roman" w:hAnsi="Times New Roman" w:cs="Times New Roman"/>
          <w:sz w:val="18"/>
          <w:szCs w:val="18"/>
          <w:lang w:val="uk-UA" w:eastAsia="ru-RU"/>
        </w:rPr>
      </w:pPr>
      <w:r>
        <w:rPr>
          <w:rFonts w:cs="Times New Roman" w:ascii="Times New Roman" w:hAnsi="Times New Roman"/>
          <w:sz w:val="18"/>
          <w:szCs w:val="18"/>
          <w:lang w:val="uk-UA" w:eastAsia="ru-RU"/>
        </w:rPr>
      </w:r>
    </w:p>
    <w:p>
      <w:pPr>
        <w:pStyle w:val="Normal"/>
        <w:spacing w:before="0" w:after="0"/>
        <w:ind w:left="6804" w:right="-284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довження додатка 2</w:t>
      </w:r>
    </w:p>
    <w:p>
      <w:pPr>
        <w:pStyle w:val="Normal"/>
        <w:spacing w:before="0" w:after="0"/>
        <w:ind w:left="6804" w:right="-284" w:hanging="0"/>
        <w:jc w:val="both"/>
        <w:rPr/>
      </w:pPr>
      <w:r>
        <w:rPr/>
        <w:t>до Програми</w:t>
      </w:r>
    </w:p>
    <w:tbl>
      <w:tblPr>
        <w:tblW w:w="10773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127"/>
        <w:gridCol w:w="1701"/>
        <w:gridCol w:w="992"/>
        <w:gridCol w:w="709"/>
        <w:gridCol w:w="850"/>
        <w:gridCol w:w="709"/>
        <w:gridCol w:w="709"/>
        <w:gridCol w:w="708"/>
      </w:tblGrid>
      <w:tr>
        <w:trPr>
          <w:trHeight w:val="17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9</w:t>
            </w:r>
          </w:p>
        </w:tc>
      </w:tr>
      <w:tr>
        <w:trPr>
          <w:trHeight w:val="598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участю ветеранів Другої Світової війни, воїнів-учасників антитерористичної операції та представників національних меншин громади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спорту міської ради,  управління освіти міської ради, громадські організації національних меншин (за узгодженням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Місцевий бюджет</w:t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Обсяги фінансування визначаються щороку за наявності фінансового ресурсу під час затвердження місцевого бюджету на відповідний рік та внесення змін до нього</w:t>
            </w:r>
          </w:p>
        </w:tc>
      </w:tr>
      <w:tr>
        <w:trPr>
          <w:trHeight w:val="38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Інші джерела фінансува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505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Акція для учнів "Врятуй солдатську долю від забуття": збір, передача та використання в експозиціях музеїв спогадів, документів та особистих речей солдатів Другої світової війни, воїнів АТО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Управління культури, національностей, релігій, молоді та спорту міської ради, філія Миколаївського обласного краєзнавчого  музею на правах відділу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(за узгодження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Обласн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257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Місцевий бюджет</w:t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Обсяги фінансування визначаються щороку за наявності фінансового ресурсу під час затвердження місцевого бюджету на відповідний рік та внесення змін до нього</w:t>
            </w:r>
          </w:p>
        </w:tc>
      </w:tr>
      <w:tr>
        <w:trPr>
          <w:trHeight w:val="339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Інші джерела фінансува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581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Організація і проведення уроків пам'яті на місцях боїв, масових розстрілів та поховань представників національних меншин в місті за часів Другої світової війни за участю ветеранів Другої світової війни, воїнів-учасників антитерористичної операції, представників національних меншин міста, учнівської молоді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Управління освіти міської ради, Управління культури, національностей, релігій, молоді та спорту міської ради, громадські організації національних меншин (за узгодженням)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Обласн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26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Місцевий бюджет</w:t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Обсяги фінансування визначаються щороку за наявності фінансового ресурсу під час затвердження місцевого бюджету на відповідний рік та внесення змін до нього</w:t>
            </w:r>
          </w:p>
        </w:tc>
      </w:tr>
      <w:tr>
        <w:trPr>
          <w:trHeight w:val="58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Інші джерела фінансува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</w:tbl>
    <w:p>
      <w:pPr>
        <w:pStyle w:val="Normal"/>
        <w:spacing w:before="0" w:after="0"/>
        <w:ind w:right="-284" w:hanging="0"/>
        <w:jc w:val="both"/>
        <w:rPr>
          <w:rFonts w:ascii="Times New Roman" w:hAnsi="Times New Roman" w:cs="Times New Roman"/>
          <w:sz w:val="18"/>
          <w:szCs w:val="18"/>
          <w:lang w:val="uk-UA" w:eastAsia="ru-RU"/>
        </w:rPr>
      </w:pPr>
      <w:r>
        <w:rPr>
          <w:rFonts w:cs="Times New Roman" w:ascii="Times New Roman" w:hAnsi="Times New Roman"/>
          <w:sz w:val="18"/>
          <w:szCs w:val="18"/>
          <w:lang w:val="uk-UA" w:eastAsia="ru-RU"/>
        </w:rPr>
      </w:r>
    </w:p>
    <w:p>
      <w:pPr>
        <w:pStyle w:val="Normal"/>
        <w:spacing w:before="0" w:after="0"/>
        <w:ind w:right="-284" w:hanging="0"/>
        <w:jc w:val="both"/>
        <w:rPr>
          <w:rFonts w:ascii="Times New Roman" w:hAnsi="Times New Roman" w:cs="Times New Roman"/>
          <w:sz w:val="18"/>
          <w:szCs w:val="18"/>
          <w:lang w:val="uk-UA" w:eastAsia="ru-RU"/>
        </w:rPr>
      </w:pPr>
      <w:r>
        <w:rPr>
          <w:rFonts w:cs="Times New Roman" w:ascii="Times New Roman" w:hAnsi="Times New Roman"/>
          <w:sz w:val="18"/>
          <w:szCs w:val="18"/>
          <w:lang w:val="uk-UA" w:eastAsia="ru-RU"/>
        </w:rPr>
      </w:r>
    </w:p>
    <w:p>
      <w:pPr>
        <w:pStyle w:val="Normal"/>
        <w:spacing w:before="0" w:after="0"/>
        <w:ind w:right="-284" w:hanging="0"/>
        <w:jc w:val="both"/>
        <w:rPr>
          <w:rFonts w:ascii="Times New Roman" w:hAnsi="Times New Roman" w:cs="Times New Roman"/>
          <w:sz w:val="18"/>
          <w:szCs w:val="18"/>
          <w:lang w:val="uk-UA" w:eastAsia="ru-RU"/>
        </w:rPr>
      </w:pPr>
      <w:r>
        <w:rPr>
          <w:rFonts w:cs="Times New Roman" w:ascii="Times New Roman" w:hAnsi="Times New Roman"/>
          <w:sz w:val="18"/>
          <w:szCs w:val="18"/>
          <w:lang w:val="uk-UA" w:eastAsia="ru-RU"/>
        </w:rPr>
      </w:r>
    </w:p>
    <w:p>
      <w:pPr>
        <w:pStyle w:val="Normal"/>
        <w:spacing w:before="0" w:after="0"/>
        <w:ind w:right="-284" w:hanging="0"/>
        <w:jc w:val="both"/>
        <w:rPr>
          <w:rFonts w:ascii="Times New Roman" w:hAnsi="Times New Roman" w:cs="Times New Roman"/>
          <w:sz w:val="18"/>
          <w:szCs w:val="18"/>
          <w:lang w:val="uk-UA" w:eastAsia="ru-RU"/>
        </w:rPr>
      </w:pPr>
      <w:r>
        <w:rPr>
          <w:rFonts w:cs="Times New Roman" w:ascii="Times New Roman" w:hAnsi="Times New Roman"/>
          <w:sz w:val="18"/>
          <w:szCs w:val="18"/>
          <w:lang w:val="uk-UA" w:eastAsia="ru-RU"/>
        </w:rPr>
      </w:r>
    </w:p>
    <w:p>
      <w:pPr>
        <w:pStyle w:val="Normal"/>
        <w:spacing w:before="0" w:after="0"/>
        <w:ind w:right="-284" w:hanging="0"/>
        <w:jc w:val="both"/>
        <w:rPr>
          <w:rFonts w:ascii="Times New Roman" w:hAnsi="Times New Roman" w:cs="Times New Roman"/>
          <w:sz w:val="18"/>
          <w:szCs w:val="18"/>
          <w:lang w:val="uk-UA" w:eastAsia="ru-RU"/>
        </w:rPr>
      </w:pPr>
      <w:r>
        <w:rPr>
          <w:rFonts w:cs="Times New Roman" w:ascii="Times New Roman" w:hAnsi="Times New Roman"/>
          <w:sz w:val="18"/>
          <w:szCs w:val="18"/>
          <w:lang w:val="uk-UA" w:eastAsia="ru-RU"/>
        </w:rPr>
      </w:r>
    </w:p>
    <w:p>
      <w:pPr>
        <w:pStyle w:val="Normal"/>
        <w:spacing w:before="0" w:after="0"/>
        <w:ind w:left="6804" w:right="-284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довження додатка 2</w:t>
      </w:r>
    </w:p>
    <w:p>
      <w:pPr>
        <w:pStyle w:val="Normal"/>
        <w:spacing w:before="0" w:after="0"/>
        <w:ind w:left="6804" w:right="-284" w:hanging="0"/>
        <w:jc w:val="both"/>
        <w:rPr/>
      </w:pPr>
      <w:r>
        <w:rPr/>
        <w:t>до Програми</w:t>
      </w:r>
    </w:p>
    <w:tbl>
      <w:tblPr>
        <w:tblW w:w="10773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127"/>
        <w:gridCol w:w="1701"/>
        <w:gridCol w:w="992"/>
        <w:gridCol w:w="709"/>
        <w:gridCol w:w="850"/>
        <w:gridCol w:w="709"/>
        <w:gridCol w:w="709"/>
        <w:gridCol w:w="708"/>
      </w:tblGrid>
      <w:tr>
        <w:trPr>
          <w:trHeight w:val="5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9</w:t>
            </w:r>
          </w:p>
        </w:tc>
      </w:tr>
      <w:tr>
        <w:trPr>
          <w:trHeight w:val="617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Організація і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проведення до Дня Перемоги заходу "Солдатський казанок" - презентації страв національної кухні чисельного етносу Первомайськ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культури, національностей, релігій, молоді та спорту міської ради, громадські організації національних меншин (за узгодженням)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Обласн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549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Місцевий бюджет</w:t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Обсяги фінансування визначаються щороку за наявності фінансового ресурсу під час затвердження місцевого бюджету на відповідний рік та внесення змін до нього</w:t>
            </w:r>
          </w:p>
        </w:tc>
      </w:tr>
      <w:tr>
        <w:trPr>
          <w:trHeight w:val="41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Інші джерела фінансува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505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Підготовлення та проведення вистав, концертних програм військово-патріотичної тематики 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Управління культури, національностей, релігій, молоді та спорту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Обласн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27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Місцевий бюджет</w:t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Обсяги фінансування визначаються щороку за наявності фінансового ресурсу під час затвердження місцевого бюджету на відповідний рік та внесення змін до нього</w:t>
            </w:r>
          </w:p>
        </w:tc>
      </w:tr>
      <w:tr>
        <w:trPr>
          <w:trHeight w:val="294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Інші джерела фінансува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449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Огляд ветеранських колективів аматорська творчість "Пісні наших батьків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Управління культури, національностей, релігій, молоді та спорту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Обласн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27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Місцевий бюджет</w:t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Обсяги фінансування визначаються щороку за наявності фінансового ресурсу під час затвердження місцевого бюджету на відповідний рік та внесення змін до нього</w:t>
            </w:r>
          </w:p>
        </w:tc>
      </w:tr>
      <w:tr>
        <w:trPr>
          <w:trHeight w:val="321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Інші джерела фінансува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507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Проведення свята козацької творчості "На Покрови"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Управління культури, національностей, релігій, молоді та спорту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Обласн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26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Місцевий бюджет</w:t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Обсяги фінансування визначаються щороку за наявності фінансового ресурсу під час затвердження місцевого бюджету на відповідний рік та внесення змін до нього</w:t>
            </w:r>
          </w:p>
        </w:tc>
      </w:tr>
      <w:tr>
        <w:trPr>
          <w:trHeight w:val="367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Інші джерела фінансува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593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Створення та підтримання діяльності музеїв бойової слави, кімнат історії та бойової слави українськог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народу, експозицій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Управління освіти міської ради, філія Миколаївського обласного міський краєзнавчого музею (за узгодженням),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Обласн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257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Місцевий бюджет</w:t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Обсяги фінансування визначаються щороку за наявності фінансового ресурсу під час затвердження місцевого бюджету на відповідний рік та внесення змін до нього</w:t>
            </w:r>
          </w:p>
        </w:tc>
      </w:tr>
      <w:tr>
        <w:trPr>
          <w:trHeight w:val="27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Інші джерела фінансува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</w:tbl>
    <w:p>
      <w:pPr>
        <w:pStyle w:val="Normal"/>
        <w:spacing w:before="0" w:after="0"/>
        <w:ind w:left="7513" w:right="-284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ind w:left="7513" w:right="-284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ind w:left="7513" w:right="-284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ind w:left="7513" w:right="-284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ind w:left="7513" w:right="-284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ind w:left="6804" w:right="-284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довження додатка 2</w:t>
      </w:r>
    </w:p>
    <w:p>
      <w:pPr>
        <w:pStyle w:val="Normal"/>
        <w:spacing w:before="0" w:after="0"/>
        <w:ind w:left="6804" w:right="-284" w:hanging="0"/>
        <w:jc w:val="both"/>
        <w:rPr/>
      </w:pPr>
      <w:r>
        <w:rPr/>
        <w:t>до Програми</w:t>
      </w:r>
    </w:p>
    <w:tbl>
      <w:tblPr>
        <w:tblW w:w="10773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127"/>
        <w:gridCol w:w="1701"/>
        <w:gridCol w:w="992"/>
        <w:gridCol w:w="709"/>
        <w:gridCol w:w="850"/>
        <w:gridCol w:w="709"/>
        <w:gridCol w:w="709"/>
        <w:gridCol w:w="708"/>
      </w:tblGrid>
      <w:tr>
        <w:trPr>
          <w:trHeight w:val="13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9</w:t>
            </w:r>
          </w:p>
        </w:tc>
      </w:tr>
      <w:tr>
        <w:trPr>
          <w:trHeight w:val="61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пам'яті "Небесної сотні", куточків з національно-патріотичного виховання, роботи пошукових загонів закладів осві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Первомайський об'єднаний міський територіальний центр комплектування та соціальної підтримки (за узгодженням)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519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Запровадження соціокультурного проєкту "Ми – українці!"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Управління культури, національностей, релігій, молоді та спорту, міська централізована бібліотечна система (за узгодження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Обласн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27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Місцевий бюджет</w:t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Обсяги фінансування визначаються щороку за наявності фінансового ресурсу під час затвердження місцевого бюджету на відповідний рік та внесення змін до нього</w:t>
            </w:r>
          </w:p>
        </w:tc>
      </w:tr>
      <w:tr>
        <w:trPr>
          <w:trHeight w:val="33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Інші джерела фінансува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427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Створення електронної бази даних "Алея героїв" (учасників антитерористичної операції), проведення обласних молодіжних конкурсів та патріотичних акцій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Управління культури, національностей, релігій, молоді та спорту міської ради, міська централізована бібліотечна система (за узгодження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Обласн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211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Місцевий бюджет</w:t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Обсяги фінансування визначаються щороку за наявності фінансового ресурсу під час затвердження місцевого бюджету на відповідний рік та внесення змін до нього</w:t>
            </w:r>
          </w:p>
        </w:tc>
      </w:tr>
      <w:tr>
        <w:trPr>
          <w:trHeight w:val="349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Інші джерела фінансува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485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Запровадження інформаційно-комунікаційного проєкту "Україна – моя Батьківщина!"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Управління культури, національностей, релігій, молоді та спорту міської ради, міська централізована бібліотечна система (за узгодження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Обласн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267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Місцевий бюджет</w:t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Обсяги фінансування визначаються щороку за наявності фінансового ресурсу під час затвердження місцевого бюджету на відповідний рік та внесення змін до нього</w:t>
            </w:r>
          </w:p>
        </w:tc>
      </w:tr>
      <w:tr>
        <w:trPr>
          <w:trHeight w:val="394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Інші джерела фінансува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165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Здійснення рекламно-агітаційних заходів щодо патріотично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виховання молоді,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Відділ інформаційної діяльності і комунікацій з громадськістю т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засобами масово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Обласн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</w:tbl>
    <w:p>
      <w:pPr>
        <w:pStyle w:val="Normal"/>
        <w:spacing w:before="0" w:after="0"/>
        <w:ind w:left="6804" w:right="-284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ind w:left="6804" w:right="-284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довження додатка 2</w:t>
      </w:r>
    </w:p>
    <w:p>
      <w:pPr>
        <w:pStyle w:val="Normal"/>
        <w:spacing w:before="0" w:after="0"/>
        <w:ind w:left="6804" w:right="-284" w:hanging="0"/>
        <w:jc w:val="both"/>
        <w:rPr/>
      </w:pPr>
      <w:r>
        <w:rPr/>
        <w:t>до Програми</w:t>
      </w:r>
    </w:p>
    <w:tbl>
      <w:tblPr>
        <w:tblW w:w="10773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127"/>
        <w:gridCol w:w="1701"/>
        <w:gridCol w:w="992"/>
        <w:gridCol w:w="709"/>
        <w:gridCol w:w="850"/>
        <w:gridCol w:w="709"/>
        <w:gridCol w:w="709"/>
        <w:gridCol w:w="708"/>
      </w:tblGrid>
      <w:tr>
        <w:trPr>
          <w:trHeight w:val="13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9</w:t>
            </w:r>
          </w:p>
        </w:tc>
      </w:tr>
      <w:tr>
        <w:trPr>
          <w:trHeight w:val="564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проходження строкової військової служби, військової служби за контрактом у засобах масової інформації та на бігбордах, виготовлення поліграфічної продукції та інше)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інформації апарату виконавчого комітету міської ради, Первомайський об'єднаний міський територіальний центр комплектування та соціальної підтримки (за узгодження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Місцевий бюджет</w:t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Обсяги фінансування визначаються щороку за наявності фінансового ресурсу під час затвердження місцевого бюджету на відповідний рік та внесення змін до нього</w:t>
            </w:r>
          </w:p>
        </w:tc>
      </w:tr>
      <w:tr>
        <w:trPr>
          <w:trHeight w:val="367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Інші джерела фінансува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553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Забезпечення міського збірного пункту Первомайського об'єднаного міського територіального центру комплектування та соціальної підтримки необхідним медичним обладнанням та препаратами для проведення відповідного медичного огляду громадян України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Комунальний заклад "Первомайський міський центр первинної медико-санітарної допомоги", Первомайський об'єднаний міський територіальний центр комплектування та соціальної підтримки (за узгодження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Обласн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321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Місцевий бюджет</w:t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Обсяги фінансування визначаються щороку за наявності фінансового ресурсу під час затвердження місцевого бюджету на відповідний рік та внесення змін до нього</w:t>
            </w:r>
          </w:p>
        </w:tc>
      </w:tr>
      <w:tr>
        <w:trPr>
          <w:trHeight w:val="27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Інші джерела фінансува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138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Поповнення навчальної та матеріально-технічної бази міських ресурсних центрів ДПЮ та МСП (на базі ЗОШ І-ІІІ ст. № 12)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Управління освіти міської ради, Первомайський об'єднаний міський територіальний центр комплектування та соціальної підтримки (за узгодження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Обласн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27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Місцевий бюджет</w:t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Обсяги фінансування визначаються щороку за наявності фінансового ресурсу під час затвердження місцевого бюджету на відповідний рік та внесення змін до нього</w:t>
            </w:r>
          </w:p>
        </w:tc>
      </w:tr>
      <w:tr>
        <w:trPr>
          <w:trHeight w:val="294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Інші джерела фінансува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</w:tbl>
    <w:p>
      <w:pPr>
        <w:pStyle w:val="Normal"/>
        <w:spacing w:before="0" w:after="0"/>
        <w:ind w:left="7513" w:right="-284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ind w:left="7513" w:right="-284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ind w:left="6804" w:right="-284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довження додатка 2</w:t>
      </w:r>
    </w:p>
    <w:p>
      <w:pPr>
        <w:pStyle w:val="Normal"/>
        <w:spacing w:before="0" w:after="0"/>
        <w:ind w:left="6804" w:right="-284" w:hanging="0"/>
        <w:jc w:val="both"/>
        <w:rPr/>
      </w:pPr>
      <w:r>
        <w:rPr/>
        <w:t>до Програми</w:t>
      </w:r>
    </w:p>
    <w:tbl>
      <w:tblPr>
        <w:tblW w:w="10773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127"/>
        <w:gridCol w:w="1701"/>
        <w:gridCol w:w="992"/>
        <w:gridCol w:w="709"/>
        <w:gridCol w:w="850"/>
        <w:gridCol w:w="709"/>
        <w:gridCol w:w="709"/>
        <w:gridCol w:w="708"/>
      </w:tblGrid>
      <w:tr>
        <w:trPr>
          <w:trHeight w:val="14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9</w:t>
            </w:r>
          </w:p>
        </w:tc>
      </w:tr>
      <w:tr>
        <w:trPr>
          <w:trHeight w:val="597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Підвезення призовників до обласного комісаріату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Управління культури, національностей, релігій, молоді та спорту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Обласн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294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Місцевий бюджет</w:t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Обсяги фінансування визначаються щороку за наявності фінансового ресурсу під час затвердження місцевого бюджету на відповідний рік та внесення змін до нього</w:t>
            </w:r>
          </w:p>
        </w:tc>
      </w:tr>
      <w:tr>
        <w:trPr>
          <w:trHeight w:val="294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Інші джерела фінансува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627" w:hRule="atLeast"/>
        </w:trPr>
        <w:tc>
          <w:tcPr>
            <w:tcW w:w="43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Усього за реалізацію Програми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Обласн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  <w:lang w:val="uk-UA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  <w:lang w:val="uk-UA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  <w:lang w:val="uk-UA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  <w:lang w:val="uk-UA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  <w:lang w:val="uk-UA"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517" w:hRule="atLeast"/>
        </w:trPr>
        <w:tc>
          <w:tcPr>
            <w:tcW w:w="43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  <w:lang w:val="uk-UA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Місцевий бюджет</w:t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Обсяги фінансування визначаються щороку за наявності фінансового ресурсу під час затвердження місцевого бюджету на відповідний рік та внесення змін до нього</w:t>
            </w:r>
          </w:p>
        </w:tc>
      </w:tr>
      <w:tr>
        <w:trPr>
          <w:trHeight w:val="514" w:hRule="atLeast"/>
        </w:trPr>
        <w:tc>
          <w:tcPr>
            <w:tcW w:w="43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  <w:lang w:val="uk-UA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Інші джерела фінансува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  <w:lang w:val="uk-UA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  <w:lang w:val="uk-UA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  <w:lang w:val="uk-UA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  <w:lang w:val="uk-UA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  <w:lang w:val="uk-UA"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  <w:lang w:val="uk-UA" w:eastAsia="ru-RU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18"/>
          <w:szCs w:val="18"/>
          <w:lang w:val="uk-UA" w:eastAsia="ru-RU"/>
        </w:rPr>
      </w:pPr>
      <w:r>
        <w:rPr>
          <w:rFonts w:cs="Times New Roman" w:ascii="Times New Roman" w:hAnsi="Times New Roman"/>
          <w:sz w:val="18"/>
          <w:szCs w:val="18"/>
          <w:lang w:val="uk-UA"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8"/>
          <w:szCs w:val="18"/>
          <w:lang w:val="uk-UA" w:eastAsia="ru-RU"/>
        </w:rPr>
      </w:pPr>
      <w:r>
        <w:rPr>
          <w:rFonts w:cs="Times New Roman" w:ascii="Times New Roman" w:hAnsi="Times New Roman"/>
          <w:sz w:val="18"/>
          <w:szCs w:val="18"/>
          <w:lang w:val="uk-UA" w:eastAsia="ru-RU"/>
        </w:rPr>
      </w:r>
    </w:p>
    <w:p>
      <w:pPr>
        <w:pStyle w:val="Normal"/>
        <w:spacing w:before="0" w:after="0"/>
        <w:ind w:right="-284" w:hanging="0"/>
        <w:jc w:val="both"/>
        <w:rPr>
          <w:rFonts w:ascii="Times New Roman" w:hAnsi="Times New Roman" w:cs="Times New Roman"/>
          <w:sz w:val="18"/>
          <w:szCs w:val="18"/>
          <w:lang w:val="uk-UA" w:eastAsia="ru-RU"/>
        </w:rPr>
      </w:pPr>
      <w:r>
        <w:rPr>
          <w:rFonts w:cs="Times New Roman" w:ascii="Times New Roman" w:hAnsi="Times New Roman"/>
          <w:sz w:val="18"/>
          <w:szCs w:val="18"/>
          <w:lang w:val="uk-UA" w:eastAsia="ru-RU"/>
        </w:rPr>
      </w:r>
    </w:p>
    <w:p>
      <w:pPr>
        <w:pStyle w:val="Normal"/>
        <w:spacing w:before="0" w:after="0"/>
        <w:ind w:right="-284" w:hanging="0"/>
        <w:jc w:val="both"/>
        <w:rPr>
          <w:rFonts w:ascii="Times New Roman" w:hAnsi="Times New Roman" w:cs="Times New Roman"/>
          <w:sz w:val="18"/>
          <w:szCs w:val="18"/>
          <w:lang w:val="uk-UA" w:eastAsia="ru-RU"/>
        </w:rPr>
      </w:pPr>
      <w:r>
        <w:rPr>
          <w:rFonts w:cs="Times New Roman" w:ascii="Times New Roman" w:hAnsi="Times New Roman"/>
          <w:sz w:val="18"/>
          <w:szCs w:val="18"/>
          <w:lang w:val="uk-UA" w:eastAsia="ru-RU"/>
        </w:rPr>
      </w:r>
    </w:p>
    <w:p>
      <w:pPr>
        <w:pStyle w:val="Normal"/>
        <w:spacing w:before="0" w:after="0"/>
        <w:ind w:right="-284" w:hanging="0"/>
        <w:jc w:val="both"/>
        <w:rPr>
          <w:rFonts w:ascii="Times New Roman" w:hAnsi="Times New Roman" w:cs="Times New Roman"/>
          <w:sz w:val="18"/>
          <w:szCs w:val="18"/>
          <w:lang w:val="uk-UA" w:eastAsia="ru-RU"/>
        </w:rPr>
      </w:pPr>
      <w:r>
        <w:rPr>
          <w:rFonts w:cs="Times New Roman" w:ascii="Times New Roman" w:hAnsi="Times New Roman"/>
          <w:sz w:val="18"/>
          <w:szCs w:val="18"/>
          <w:lang w:val="uk-UA" w:eastAsia="ru-RU"/>
        </w:rPr>
      </w:r>
    </w:p>
    <w:p>
      <w:pPr>
        <w:pStyle w:val="Normal"/>
        <w:spacing w:before="0" w:after="0"/>
        <w:ind w:right="-284" w:hanging="0"/>
        <w:jc w:val="both"/>
        <w:rPr>
          <w:rFonts w:ascii="Times New Roman" w:hAnsi="Times New Roman" w:cs="Times New Roman"/>
          <w:sz w:val="18"/>
          <w:szCs w:val="18"/>
          <w:lang w:val="uk-UA" w:eastAsia="ru-RU"/>
        </w:rPr>
      </w:pPr>
      <w:r>
        <w:rPr>
          <w:rFonts w:cs="Times New Roman" w:ascii="Times New Roman" w:hAnsi="Times New Roman"/>
          <w:sz w:val="18"/>
          <w:szCs w:val="18"/>
          <w:lang w:val="uk-UA" w:eastAsia="ru-RU"/>
        </w:rPr>
      </w:r>
    </w:p>
    <w:p>
      <w:pPr>
        <w:pStyle w:val="Normal"/>
        <w:spacing w:before="0" w:after="0"/>
        <w:ind w:right="-284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ачальн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  <w:lang w:val="uk-UA"/>
        </w:rPr>
        <w:t>ик управління освіти                                                 Галина ОСТАПЕНКО</w:t>
      </w:r>
    </w:p>
    <w:p>
      <w:pPr>
        <w:pStyle w:val="Normal"/>
        <w:spacing w:before="0" w:after="0"/>
        <w:ind w:right="-284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19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center"/>
      <w:rPr>
        <w:rFonts w:ascii="Times New Roman" w:hAnsi="Times New Roman" w:cs="Times New Roman"/>
        <w:b/>
        <w:b/>
        <w:sz w:val="18"/>
        <w:szCs w:val="18"/>
        <w:lang w:val="uk-UA"/>
      </w:rPr>
    </w:pPr>
    <w:r>
      <w:rPr>
        <w:rFonts w:cs="Times New Roman" w:ascii="Times New Roman" w:hAnsi="Times New Roman"/>
        <w:b/>
        <w:sz w:val="18"/>
        <w:szCs w:val="18"/>
        <w:lang w:val="uk-UA"/>
      </w:rPr>
      <w:t>Рішення Первомайської міської ради</w:t>
    </w:r>
  </w:p>
  <w:p>
    <w:pPr>
      <w:pStyle w:val="Footer"/>
      <w:spacing w:lineRule="auto" w:line="240" w:before="0" w:after="0"/>
      <w:jc w:val="center"/>
      <w:rPr>
        <w:rFonts w:ascii="Times New Roman" w:hAnsi="Times New Roman" w:cs="Times New Roman"/>
        <w:b/>
        <w:b/>
        <w:sz w:val="18"/>
        <w:szCs w:val="18"/>
        <w:lang w:val="uk-UA"/>
      </w:rPr>
    </w:pPr>
    <w:r>
      <w:rPr>
        <w:rFonts w:cs="Times New Roman" w:ascii="Times New Roman" w:hAnsi="Times New Roman"/>
        <w:b/>
        <w:sz w:val="18"/>
        <w:szCs w:val="18"/>
        <w:lang w:val="uk-UA"/>
      </w:rPr>
      <w:t xml:space="preserve">Про затвердження Програми військово-патріотичного виховання населення </w:t>
    </w:r>
  </w:p>
  <w:p>
    <w:pPr>
      <w:pStyle w:val="Footer"/>
      <w:spacing w:lineRule="auto" w:line="240" w:before="0" w:after="0"/>
      <w:jc w:val="center"/>
      <w:rPr/>
    </w:pPr>
    <w:r>
      <w:rPr>
        <w:rFonts w:cs="Times New Roman" w:ascii="Times New Roman" w:hAnsi="Times New Roman"/>
        <w:b/>
        <w:sz w:val="18"/>
        <w:szCs w:val="18"/>
        <w:lang w:val="uk-UA"/>
      </w:rPr>
      <w:t>Первомайської міської територіальної громади на 2021-2025 рок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7</w:t>
    </w:r>
    <w:r>
      <w:rPr>
        <w:sz w:val="24"/>
        <w:szCs w:val="24"/>
        <w:rFonts w:cs="Times New Roman" w:ascii="Times New Roman" w:hAnsi="Times New Roman"/>
      </w:rPr>
      <w:fldChar w:fldCharType="end"/>
    </w:r>
    <w:r>
      <w:rPr>
        <w:rFonts w:eastAsia="Times New Roman" w:cs="Times New Roman" w:ascii="Times New Roman" w:hAnsi="Times New Roman"/>
        <w:sz w:val="24"/>
        <w:szCs w:val="24"/>
        <w:lang w:val="uk-UA"/>
      </w:rPr>
      <w:t xml:space="preserve"> </w:t>
    </w:r>
    <w:r>
      <w:rPr>
        <w:rFonts w:cs="Times New Roman" w:ascii="Times New Roman" w:hAnsi="Times New Roman"/>
        <w:sz w:val="24"/>
        <w:szCs w:val="24"/>
        <w:lang w:val="uk-UA"/>
      </w:rPr>
      <w:t>із 17</w:t>
    </w:r>
  </w:p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  <w:lang w:val="uk-UA"/>
      </w:rPr>
    </w:pPr>
    <w:r>
      <w:rPr>
        <w:rFonts w:cs="Times New Roman" w:ascii="Times New Roman" w:hAnsi="Times New Roman"/>
        <w:sz w:val="24"/>
        <w:szCs w:val="24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HeaderChar">
    <w:name w:val="Header Char"/>
    <w:basedOn w:val="Style14"/>
    <w:qFormat/>
    <w:rPr>
      <w:rFonts w:ascii="Calibri" w:hAnsi="Calibri" w:cs="Times New Roman"/>
      <w:lang w:val="en-US"/>
    </w:rPr>
  </w:style>
  <w:style w:type="character" w:styleId="FooterChar">
    <w:name w:val="Footer Char"/>
    <w:basedOn w:val="Style14"/>
    <w:qFormat/>
    <w:rPr>
      <w:rFonts w:ascii="Calibri" w:hAnsi="Calibri" w:cs="Times New Roman"/>
      <w:lang w:val="en-US"/>
    </w:rPr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rFonts w:eastAsia="Calibri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rFonts w:eastAsia="Calibri"/>
    </w:rPr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Calibri" w:cs="Times New Roman"/>
      <w:b/>
      <w:sz w:val="28"/>
      <w:szCs w:val="20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07:40:00Z</dcterms:created>
  <dc:creator>KompSP</dc:creator>
  <dc:description/>
  <cp:keywords/>
  <dc:language>en-US</dc:language>
  <cp:lastModifiedBy>Анжела</cp:lastModifiedBy>
  <cp:lastPrinted>2021-02-26T11:25:00Z</cp:lastPrinted>
  <dcterms:modified xsi:type="dcterms:W3CDTF">2021-03-01T12:17:00Z</dcterms:modified>
  <cp:revision>7</cp:revision>
  <dc:subject/>
  <dc:title> </dc:title>
</cp:coreProperties>
</file>