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9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Юрія Гагаріна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, 134 Земельного  кодексу України, статей 5,7 Закону України «Про оренду землі»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                        змін до деяких законодавчих актів України щодо розмежування                             земель державної і комунальної власності»,</w:t>
      </w:r>
      <w:r>
        <w:rPr>
          <w:sz w:val="28"/>
          <w:szCs w:val="28"/>
        </w:rPr>
        <w:t xml:space="preserve"> враховуючи заяву Комунальне підприємство Первомайської міської ради «Первомайський міський водоканал» від 12.02.2021 року та заяву гр. Козіна А.В., Костенко Л.М.,  Колесова А.А., Колесової Н.В. від 12.02.2021 року 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рипинити   договір  оренди  землі від 17.01.2007 року (номер запису про інше речове право: 9333819), укладений між Первомайською міською радою та юридичною особою </w:t>
      </w:r>
      <w:r>
        <w:rPr>
          <w:sz w:val="28"/>
          <w:szCs w:val="28"/>
        </w:rPr>
        <w:t xml:space="preserve">Комунальне підприємств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вома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 ради «Первомайський міський водоканал» по вул. </w:t>
      </w:r>
      <w:r>
        <w:rPr>
          <w:sz w:val="28"/>
          <w:szCs w:val="28"/>
          <w:lang w:val="uk-UA"/>
        </w:rPr>
        <w:t xml:space="preserve">Юрія Гагаріна </w:t>
      </w:r>
      <w:r>
        <w:rPr>
          <w:sz w:val="28"/>
          <w:szCs w:val="28"/>
        </w:rPr>
        <w:t xml:space="preserve"> (кадастровий номер земельної ділянки 4810400000:06:</w:t>
      </w:r>
      <w:r>
        <w:rPr>
          <w:sz w:val="28"/>
          <w:szCs w:val="28"/>
          <w:lang w:val="uk-UA"/>
        </w:rPr>
        <w:t>012:0006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зв’язку </w:t>
      </w:r>
      <w:r>
        <w:rPr>
          <w:sz w:val="28"/>
          <w:szCs w:val="28"/>
          <w:lang w:val="uk-UA"/>
        </w:rPr>
        <w:t>із закінченням договору оренди земл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Надати дозвіл на розроблення технічної документації із землеустрою  щодо поділу земельної ділянки загальною площею 0,0430 га для будівництва та обслуговування будівель торгівлі по вул. Юрія Гагаріна (кадастровий номер 4810400000:06:012:0006), з метою її подальшої передачі в оренду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Колесов Артем Анатолійович (1/2 частки), Колесова Наталія Валеріївна (1/2 частки) земельна ділянка площею 0,0032 га;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риватне підприємство «ШИК»  земельна ділянка площею 0,0031 га;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3. Приватне підприємство «ШИК» земельна ділянка площею 0,0078 га;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4. Козін Артем Валерійович земельна ділянка площею 0,0153 га;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5. Козін Артем Валерійович земельна ділянка площею 0,0033 га;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6. Костенко Леся Миколаївна земельна ділянка площею 0,0030г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ісля розроблення 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звернутися до Первомайської міської ради для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твердження у встановленому порядку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оділ земельної ділянки по вул. Юрія Гагарі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02-26T14:03:00Z</cp:lastPrinted>
  <dcterms:modified xsi:type="dcterms:W3CDTF">2021-03-01T07:05:00Z</dcterms:modified>
  <cp:revision>646</cp:revision>
  <dc:subject/>
  <dc:title/>
</cp:coreProperties>
</file>