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’єднання земельних діляно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для обслуговування  індивідуальног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жа по вул. Льва Толстого, 22/2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ей 5,7 Закону України «Про оренду земл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розглянувши заяву гр. Батурський В.І. від 08.02.2021 року № 413/03.13-23 стосовно затвердження технічної документації із землеустрою щодо об’єднання земельних ділянок та передачі в користування на умовах оренди для обслуговування  індивідуального гаража по вул. Льва Толстого, 22/2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ізичній особі Батурський Володимир Іванович технічну документацію із землеустрою щодо об’єднання земельних ділянок, які передані в користування на умовах оренди для будівництва індивідуального гаража по вул. Льва Толстого, 22/2 (рішення Первомайської міської ради від 28.11.2019 року № 23 «Про об’єднання земельних ділянок для обслуговування індивідуального гаража по вул. Льва Толстого, 2»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ередати фізичній особі Батурський Володимир Іванович, за умови виконання пункту 1.1. рішення, у користування на умовах оренди строком на                    5 років земельну ділянку площею 0,0045 га для будівництва індивідуального гаража по вул. Льва Толстого, 22/2; кадастровий номер земельної ділянки 4810400000:07:071:0043 без зміни цільового признач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Батурський Володимир Іван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3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 розрахунку розміру орендної плати встановити річну ставку орендної плати в розмірі 3 % від нормативної грошової оцінки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12.03.2019 року (номер запису про інше речове право: 30749710), укладений між Первомайською міською радою та фізичною особою Батурський Володимир Іванович по вул. Льва Толстого, 2 (кадастровий номер 4810400000:07:071:0041), у зв’язку з об’єднанням земельних ділянок та укладанням нового договору оренди зем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договір оренди землі від 23.02.2009 року № 040900200012, укладений між Первомайською міською радою та фізичною особою Батурський Володимир Іванович по вул. Льва Толстого (кадастровий номер 4810400000:07:072:0008), у зв’язку з об’єднанням земельних ділянок та укладанням нового договору оренди землі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об’єднання земельних ділянок для обслуговування  індивідуального гаража по вул. Льва Толстого, 2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26T10:41:00Z</cp:lastPrinted>
  <dcterms:modified xsi:type="dcterms:W3CDTF">2021-03-01T11:42:00Z</dcterms:modified>
  <cp:revision>652</cp:revision>
  <dc:subject/>
  <dc:title/>
</cp:coreProperties>
</file>