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ід  </w:t>
      </w:r>
      <w:r>
        <w:rPr>
          <w:rFonts w:cs="Arial" w:ascii="Arial" w:hAnsi="Arial"/>
          <w:u w:val="single"/>
        </w:rPr>
        <w:t>25.02.2021 року</w:t>
      </w:r>
      <w:r>
        <w:rPr>
          <w:rFonts w:cs="Arial" w:ascii="Arial" w:hAnsi="Arial"/>
        </w:rPr>
        <w:t xml:space="preserve">    № </w:t>
      </w:r>
      <w:r>
        <w:rPr>
          <w:rFonts w:cs="Arial" w:ascii="Arial" w:hAnsi="Arial"/>
          <w:u w:val="single"/>
        </w:rPr>
        <w:t>38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. Первомайськ</w:t>
      </w:r>
    </w:p>
    <w:p>
      <w:pPr>
        <w:pStyle w:val="Normal"/>
        <w:rPr>
          <w:rFonts w:ascii="Arial" w:hAnsi="Arial" w:cs="Arial"/>
          <w:bCs/>
          <w:sz w:val="28"/>
          <w:szCs w:val="28"/>
          <w:lang w:eastAsia="ru-RU"/>
        </w:rPr>
      </w:pPr>
      <w:r>
        <w:rPr>
          <w:rFonts w:cs="Arial" w:ascii="Arial" w:hAnsi="Arial"/>
          <w:bCs/>
          <w:sz w:val="28"/>
          <w:szCs w:val="28"/>
          <w:lang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 xml:space="preserve">Про  припинення шляхом ліквідації </w:t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Кам</w:t>
      </w:r>
      <w:r>
        <w:rPr>
          <w:bCs/>
          <w:sz w:val="28"/>
          <w:szCs w:val="28"/>
          <w:lang w:val="ru-RU" w:eastAsia="ru-RU"/>
        </w:rPr>
        <w:t xml:space="preserve">’янобалківського закладу 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ru-RU" w:eastAsia="ru-RU"/>
        </w:rPr>
        <w:t>дошкільної освіти «Ромашка»</w:t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Первомайської міської рад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иколаїв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еруючись Законом України «Про освіту» від 05.09.2017 № 214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, статтями 104, 105 Цивільного кодексу України від 16.01.2003 № 435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зі змінами), статтею 16 Закону України «Про дошкільну освіту» від 20.05.2020         № 2628-ІІІ, пунктом 30 частини 1 статті 26, частинами 1-3, 5 статті 59, статтею 60 Закону України «Про місцеве самоврядування в Україні» від 21.05.1997             № 280/97-ВР (зі змінами), відповідно до рішення Первомайської міської ради від 28.01.2021 № 20 «Про зміну засновника, перейменування закладів освіти, розташованих на території приєднаних сільських та селищної громад, та затвердження їх статутів у новій редакції»,  з метою оптимізації мережі закладів освіти міста, ефективного використання бюджетних коштів на їх утримання міська рад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Припинити шляхом ліквідації юридичну особу Кам’янобалківський заклад дошкільної освіти «Ромашка» Первомайської міської ради Миколаївської області (код ЄДРПОУ 20904657), розташований за адресою: 55233, Миколаївська область, Первомайський район, село Кам’яна Балка, вулиця Центральна, будинок 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ворити ліквідаційну комісію Кам’янобалківського закладу дошкільної освіти «Ромашка»  Первомайської міської ради Миколаївської області (далі-комісія).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before="240" w:after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начити місцезнаходження ліквідаційної комісії Кам’янобалківського закладу дошкільної освіти «Ромашка» Первомайської міської ради Миколаївської області за адресою: 55233, Миколаївська область, Первомайський район, село Кам’яна Балка, вулиця Центральна, будинок 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40"/>
        <w:ind w:left="0" w:firstLine="540"/>
        <w:jc w:val="both"/>
        <w:rPr>
          <w:rStyle w:val="Emphasis"/>
          <w:rFonts w:eastAsia="Andale Sans UI;Arial Unicode MS"/>
          <w:i w:val="false"/>
          <w:i w:val="false"/>
          <w:sz w:val="28"/>
          <w:szCs w:val="28"/>
        </w:rPr>
      </w:pPr>
      <w:r>
        <w:rPr>
          <w:rStyle w:val="Emphasis"/>
          <w:rFonts w:eastAsia="Times New Roman"/>
          <w:i w:val="false"/>
          <w:iCs/>
          <w:sz w:val="28"/>
          <w:szCs w:val="28"/>
        </w:rPr>
        <w:t xml:space="preserve">  </w:t>
      </w:r>
      <w:r>
        <w:rPr>
          <w:rStyle w:val="Emphasis"/>
          <w:rFonts w:eastAsia="Andale Sans UI;Arial Unicode MS"/>
          <w:i w:val="false"/>
          <w:iCs/>
          <w:sz w:val="28"/>
          <w:szCs w:val="28"/>
        </w:rPr>
        <w:t xml:space="preserve">Встановити строк  заявлення кредиторами своїх вимог до </w:t>
      </w:r>
      <w:r>
        <w:rPr>
          <w:sz w:val="28"/>
          <w:szCs w:val="28"/>
        </w:rPr>
        <w:t>Кам’янобалківського закладу дошкільної освіти «Ромашка»  Первомайської міської ради Миколаївської області за</w:t>
      </w:r>
      <w:r>
        <w:rPr>
          <w:rStyle w:val="Emphasis"/>
          <w:rFonts w:eastAsia="Andale Sans UI;Arial Unicode MS"/>
          <w:i w:val="false"/>
          <w:iCs/>
          <w:sz w:val="28"/>
          <w:szCs w:val="28"/>
        </w:rPr>
        <w:t xml:space="preserve"> два місяці з дня оприлюднення повідомлення про рішення щодо припинення юридичної особи </w:t>
      </w:r>
      <w:r>
        <w:rPr>
          <w:rStyle w:val="Emphasis"/>
          <w:i w:val="false"/>
          <w:iCs/>
          <w:sz w:val="28"/>
          <w:szCs w:val="28"/>
        </w:rPr>
        <w:t>шляхом ліквідації</w:t>
      </w:r>
      <w:r>
        <w:rPr>
          <w:rStyle w:val="Emphasis"/>
          <w:rFonts w:eastAsia="Andale Sans UI;Arial Unicode MS"/>
          <w:i w:val="false"/>
          <w:i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іквідаційній комісії Кам’янобалківського закладу дошкільної освіти «Ромашка»  Первомайської міської ради Миколаївської області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Письмово повідомити орган, що здійснює державну реєстрацію, в установленому порядку протягом трьох робочих днів з дати прийняття рішення щодо припинення юридичної особи шляхом ліквідації та подати необхідні документи для внесення записів до Єдиного державного реєстру юридичних осіб, фізичних осіб-підприємців та громадських формуван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Забезпечити здійснення усіх організаційно-правових заходів, пов’язаних з припиненням юридичної особи шляхом ліквідації, відповідно до вимог законодавст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П</w:t>
      </w:r>
      <w:r>
        <w:rPr>
          <w:rStyle w:val="Emphasis"/>
          <w:rFonts w:eastAsia="Andale Sans UI;Arial Unicode MS"/>
          <w:i w:val="false"/>
          <w:iCs/>
          <w:sz w:val="28"/>
          <w:szCs w:val="28"/>
        </w:rPr>
        <w:t>ісля закінчення строку для пред’явлення вимог кредиторами скласти акти приймання-передавання, акт комісії з ліквідації та ліквідаційний баланс і подати їх на затвердження Первомайській міській раді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безпечити начальнику управління освіти міської ради Галині ОСТАПЕНКО  проведення ліквідації Кам’янобалківського закладу дошкільної освіти «Ромашка» Первомайської міської ради Миколаївської області в порядку і терміни відповідно до вимог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Зобов’язати  директора Кам’янобалківського закладу дошкільної освіти «Ромашка» Первомайської міської ради Миколаївської області Ларису ФІЛІПОВИЧ попередити працівників про проведення ліквідації закладу з дотриманням вимог чинного законодавства про прац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сть за виконання рішення покласти 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онтроль за виконанням  рішення покласти на постійну комісію міської ради з питань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, освіти, науки, культури, молоді, спорту та туризму, соціального захисту, мови, прав національних меншин, тендерної рівності, материнства та дитин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Олег ДЕМЧЕНКО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25.02.2021 № 3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іквідаційна комісі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’янобалківського закладу дошкільної освіти «Ромашка»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Первомайської міської ради  Миколаївської області</w:t>
      </w:r>
    </w:p>
    <w:p>
      <w:pPr>
        <w:pStyle w:val="Normal"/>
        <w:jc w:val="center"/>
        <w:rPr/>
      </w:pPr>
      <w:r>
        <w:rPr/>
        <w:t>ГОЛОВА КОМІСІЇ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603"/>
        <w:gridCol w:w="5421"/>
      </w:tblGrid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ЛІП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Григорівна реєстраційний номер облікової картки платника податків ХХХХХ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Кам’янобалківського закладу дошкільної освіти «Ромашка»   Первомайської міської рад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колаївської області  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ЧЛЕНИ КОМІСІЇ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603"/>
        <w:gridCol w:w="5421"/>
      </w:tblGrid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ЬЧУ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 реєстраційний номер облікової картки платника податків ХХХХХ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сподарчої групи управління освіти  Первомайської міської ради;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А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стасія Сергіїв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 ХХХХХ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омунальної власності і земельних питань управління містобудування, архітектури, комунальної власності та земельних питань Первомайської міської ради;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Ш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Пе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 ХХХХХ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консульт управління освіти Первомайської міської ради;   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ОУ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 ХХХХХ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 централізованої бухгалтерії управління освіти Первомайської міської ради;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МАЇ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 ХХХХХ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управління освіти Первомайської міської ради.</w:t>
            </w:r>
          </w:p>
        </w:tc>
      </w:tr>
    </w:tbl>
    <w:p>
      <w:pPr>
        <w:pStyle w:val="Normal"/>
        <w:ind w:left="3420" w:hanging="3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3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3420"/>
        <w:rPr/>
      </w:pPr>
      <w:r>
        <w:rPr>
          <w:sz w:val="28"/>
          <w:szCs w:val="28"/>
        </w:rPr>
        <w:t>Начальник управління освіти                                                 Галина ОСТАП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Рішення Первомайської міської ради </w:t>
    </w:r>
  </w:p>
  <w:p>
    <w:pPr>
      <w:pStyle w:val="Normal"/>
      <w:jc w:val="center"/>
      <w:rPr/>
    </w:pPr>
    <w:r>
      <w:rPr>
        <w:b/>
        <w:bCs/>
        <w:sz w:val="18"/>
        <w:szCs w:val="18"/>
        <w:lang w:eastAsia="ru-RU"/>
      </w:rPr>
      <w:t>Про  припинення шляхом ліквідації Кам’янобалківського закладу дошкільної освіти «Ромашка»</w:t>
    </w:r>
  </w:p>
  <w:p>
    <w:pPr>
      <w:pStyle w:val="Normal"/>
      <w:jc w:val="center"/>
      <w:rPr/>
    </w:pPr>
    <w:r>
      <w:rPr>
        <w:b/>
        <w:bCs/>
        <w:sz w:val="18"/>
        <w:szCs w:val="18"/>
        <w:lang w:eastAsia="ru-RU"/>
      </w:rPr>
      <w:t>Первомайської міської ради Миколаївської області</w:t>
    </w:r>
  </w:p>
  <w:p>
    <w:pPr>
      <w:pStyle w:val="Footer"/>
      <w:rPr>
        <w:b/>
        <w:b/>
        <w:bCs/>
        <w:sz w:val="18"/>
        <w:szCs w:val="18"/>
        <w:lang w:eastAsia="ru-RU"/>
      </w:rPr>
    </w:pPr>
    <w:r>
      <w:rPr>
        <w:b/>
        <w:bCs/>
        <w:sz w:val="18"/>
        <w:szCs w:val="18"/>
        <w:lang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  <w:r>
      <w:rPr>
        <w:lang w:val="ru-RU"/>
      </w:rPr>
      <w:t xml:space="preserve"> </w:t>
    </w:r>
    <w:r>
      <w:rPr>
        <w:lang w:val="ru-RU"/>
      </w:rPr>
      <w:t xml:space="preserve">з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85"/>
        </w:tabs>
        <w:ind w:left="88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432" w:hanging="432"/>
      <w:outlineLvl w:val="0"/>
    </w:pPr>
    <w:rPr>
      <w:rFonts w:ascii="Arial" w:hAnsi="Arial" w:eastAsia="Andale Sans UI;Arial Unicode MS" w:cs="Arial"/>
      <w:b/>
      <w:bCs/>
      <w:kern w:val="2"/>
      <w:sz w:val="32"/>
      <w:szCs w:val="32"/>
      <w:lang w:val="zxx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Andale Sans UI;Arial Unicode MS"/>
      <w:b/>
      <w:bCs/>
      <w:kern w:val="2"/>
      <w:sz w:val="24"/>
      <w:szCs w:val="24"/>
      <w:lang w:val="uk-UA" w:eastAsia="zh-CN" w:bidi="ar-SA"/>
    </w:rPr>
  </w:style>
  <w:style w:type="character" w:styleId="4">
    <w:name w:val=" Знак Знак4"/>
    <w:qFormat/>
    <w:rPr>
      <w:rFonts w:ascii="Arial" w:hAnsi="Arial" w:eastAsia="Andale Sans UI;Arial Unicode MS" w:cs="Arial"/>
      <w:b/>
      <w:bCs/>
      <w:kern w:val="2"/>
      <w:sz w:val="32"/>
      <w:szCs w:val="32"/>
      <w:lang w:val="zxx" w:eastAsia="zh-CN" w:bidi="ar-SA"/>
    </w:rPr>
  </w:style>
  <w:style w:type="character" w:styleId="Emphasis">
    <w:name w:val="Emphasis"/>
    <w:qFormat/>
    <w:rPr>
      <w:rFonts w:cs="Times New Roman"/>
      <w:i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eastAsia="Andale Sans UI;Arial Unicode MS"/>
      <w:b/>
      <w:bCs/>
      <w:kern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00:00Z</dcterms:created>
  <dc:creator>Customer</dc:creator>
  <dc:description/>
  <cp:keywords/>
  <dc:language>en-US</dc:language>
  <cp:lastModifiedBy>User</cp:lastModifiedBy>
  <cp:lastPrinted>2021-02-26T11:01:00Z</cp:lastPrinted>
  <dcterms:modified xsi:type="dcterms:W3CDTF">2021-03-01T10:58:00Z</dcterms:modified>
  <cp:revision>3</cp:revision>
  <dc:subject/>
  <dc:title> </dc:title>
</cp:coreProperties>
</file>