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зміну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ільового признач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ки по вул. Олександра Коротченк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йоні магазину «Біла Акаці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20, 123 Земельного кодексу України, на підставі пункту 5 протокольного доручення міського голови від 26.01.2021 року № 3 щодо зміни цільового призначення земельної ділянки по вул. Олександра Коротченка, в районі магазину «Біла Акація» (кадастровий номер 4810400000:06:023:0126), міська ра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И Р І Ш И Л А : </w:t>
      </w:r>
    </w:p>
    <w:p>
      <w:pPr>
        <w:pStyle w:val="Rvps14"/>
        <w:tabs>
          <w:tab w:val="clear" w:pos="708"/>
          <w:tab w:val="left" w:pos="567" w:leader="none"/>
        </w:tabs>
        <w:ind w:firstLine="60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Надати дозвіл юридичній особі Комунальне підприємство               Первомайської міської ради «Місто майбутнього» на складання проекту землеустрою щодо зміни цільового призначення земельної ділянки площею </w:t>
      </w:r>
      <w:r>
        <w:rPr>
          <w:sz w:val="28"/>
          <w:szCs w:val="28"/>
        </w:rPr>
        <w:t>0,0345 га по вул. Олександра Коротченка, в районі магазину «Біла Акація» (кадастровий номер 4810400000:06:023:0126), яка перебуває в постійному користуванні КП «Місто майбутнього» (номер запису про інше речове право: 32719463 від 01.08.2019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цільове призначення 03.07 - для будівництва та обслуговування будівель торгівлі), на 18.00 - </w:t>
      </w:r>
      <w:r>
        <w:rPr>
          <w:rStyle w:val="Rvts90"/>
          <w:sz w:val="28"/>
          <w:szCs w:val="28"/>
          <w:lang w:val="uk-UA"/>
        </w:rPr>
        <w:t>з</w:t>
      </w:r>
      <w:r>
        <w:rPr>
          <w:rStyle w:val="Rvts90"/>
          <w:sz w:val="28"/>
          <w:szCs w:val="28"/>
        </w:rPr>
        <w:t>емлі загального користування</w:t>
      </w:r>
      <w:r>
        <w:rPr>
          <w:rStyle w:val="Rvts82"/>
          <w:sz w:val="28"/>
          <w:szCs w:val="28"/>
          <w:lang w:val="uk-UA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Проект землеустрою щодо зміни цільового призначення земельної ділянки подати для розгляду та затвердження у встановленому поря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  <w:t>\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оренд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character" w:styleId="Rvts90">
    <w:name w:val="rvts90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1-02-26T10:46:00Z</cp:lastPrinted>
  <dcterms:modified xsi:type="dcterms:W3CDTF">2021-03-01T11:31:00Z</dcterms:modified>
  <cp:revision>765</cp:revision>
  <dc:subject/>
  <dc:title/>
</cp:coreProperties>
</file>