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7501" w:leader="none"/>
        </w:tabs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 із 10</w:t>
      </w:r>
    </w:p>
    <w:p>
      <w:pPr>
        <w:pStyle w:val="Normal"/>
        <w:tabs>
          <w:tab w:val="clear" w:pos="708"/>
          <w:tab w:val="center" w:pos="4960" w:leader="none"/>
          <w:tab w:val="left" w:pos="75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left" w:pos="5670" w:leader="none"/>
          <w:tab w:val="left" w:pos="7501" w:leader="none"/>
        </w:tabs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ab/>
        <w:t xml:space="preserve">                                      Додаток 2</w:t>
      </w:r>
    </w:p>
    <w:p>
      <w:pPr>
        <w:pStyle w:val="Normal"/>
        <w:tabs>
          <w:tab w:val="clear" w:pos="708"/>
          <w:tab w:val="center" w:pos="4960" w:leader="none"/>
          <w:tab w:val="left" w:pos="5670" w:leader="none"/>
          <w:tab w:val="left" w:pos="7501" w:leader="none"/>
        </w:tabs>
        <w:jc w:val="center"/>
        <w:rPr/>
      </w:pPr>
      <w:r>
        <w:rPr>
          <w:sz w:val="28"/>
          <w:szCs w:val="28"/>
          <w:lang w:val="uk-UA"/>
        </w:rPr>
        <w:tab/>
        <w:t xml:space="preserve">                                        до рішення міської ради</w:t>
      </w:r>
    </w:p>
    <w:p>
      <w:pPr>
        <w:pStyle w:val="Normal"/>
        <w:tabs>
          <w:tab w:val="clear" w:pos="708"/>
          <w:tab w:val="center" w:pos="4960" w:leader="none"/>
          <w:tab w:val="left" w:pos="5670" w:leader="none"/>
          <w:tab w:val="left" w:pos="750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u w:val="single"/>
          <w:lang w:val="uk-UA"/>
        </w:rPr>
        <w:t>25.02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Загальна штатна чисе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х органів Первомай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орган, поса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и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міської рад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парат міської рад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 апарат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парат  виконавчого комітету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03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гальний відді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нансово-господарський відді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- головний бухгалте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бухгалте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рхівний відді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ідділ з питань надзвичайних ситуаці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932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15pt" to="171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Про затвердження структури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Первомайської міської рад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а її виконавчих органів</w:t>
      </w:r>
      <w:r>
        <w:rPr>
          <w:b/>
          <w:sz w:val="18"/>
          <w:szCs w:val="18"/>
          <w:lang w:val="uk-UA"/>
        </w:rPr>
        <w:t xml:space="preserve"> в новій редакції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 із 10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Продовження додатк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380"/>
        <w:gridCol w:w="327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тор</w:t>
            </w:r>
            <w:r>
              <w:rPr>
                <w:b/>
                <w:color w:val="000000"/>
                <w:sz w:val="28"/>
                <w:szCs w:val="28"/>
              </w:rPr>
              <w:t xml:space="preserve"> контролю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рганізаційної робот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відувач сектор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по роботі із зверненнями громадян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b/>
                <w:color w:val="000000"/>
                <w:sz w:val="28"/>
                <w:szCs w:val="28"/>
              </w:rPr>
              <w:t>оловний спеціаліст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, інспектор з праці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Відділ веде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ержавного реєстру виборці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оловний спеціаліс</w:t>
            </w:r>
            <w:r>
              <w:rPr>
                <w:color w:val="000000"/>
                <w:sz w:val="28"/>
                <w:szCs w:val="28"/>
                <w:lang w:val="uk-UA"/>
              </w:rPr>
              <w:t>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прес-служб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оловний спеціаліст, уповноважена особа з питань запобігання та виявлення корупції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правління юридичної, кадрової та мобілізаційно-оборонної робот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0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, начальник відділу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– юрисконсульт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0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кадрової та мобілізаційно-оборонної робот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кадрової робот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по взаємодії з правоохоронними органами та оборонній роботі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по мобілізаційній роботі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осподарська груп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3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>обітник з комплексного обслуговування й ремонту будинкі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932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15pt" to="171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Про затвердження структури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Первомайської міської рад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а її виконавчих органів</w:t>
      </w:r>
      <w:r>
        <w:rPr>
          <w:b/>
          <w:sz w:val="18"/>
          <w:szCs w:val="18"/>
          <w:lang w:val="uk-UA"/>
        </w:rPr>
        <w:t xml:space="preserve"> в новій редак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6 із 10</w:t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одовження додатк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3.1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  <w:lang w:val="uk-UA"/>
              </w:rPr>
              <w:t>муніципальної вар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>з питань реєстрації місця проживання фізичних осіб та оформлення паспортів громадянина Україн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державної реєстрації речових прав на нерухоме майно, їх обтяжень, юридичних осіб та фізичних осіб - підприємці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, державний реєстра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- архіваріус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атронатна служб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ник, консультант міського голов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інформаційних технологій та комп’ютерно-технічного забезпече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внутрішнього аудит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виконавчі органи міської ради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правління у справах діт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захисту прав, свобод і законних інтересів діт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932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15pt" to="171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Про затвердження структури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Первомайської міської рад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а її виконавчих органів</w:t>
      </w:r>
      <w:r>
        <w:rPr>
          <w:b/>
          <w:sz w:val="18"/>
          <w:szCs w:val="18"/>
          <w:lang w:val="uk-UA"/>
        </w:rPr>
        <w:t xml:space="preserve"> в новій редакції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7 із 10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Продовження додатк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848"/>
        <w:gridCol w:w="273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1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з питань опіки, піклування та усиновленн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відувач сектору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ачальник управління 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ступник начальника управління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2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ідділ контролю, кадрової та методичної організації роботи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з питань кадрової робот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 з навчально-методичної робот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Секретар керівник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2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 соціальної підтримки окремих категорій населенн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Начальник відділу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ний спеціаліст 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4.2.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- головний державний соціальний інспекто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- державний соціальний інспекто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2.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дділ надання пільг та компенсаці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2.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державних соціальних гарантій та компенсаці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з контролю за правильністю призначення та виплатою пенсі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з питань  обслуговування програмного забезпечення та оргтехнік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по роботі з сім’єю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ектор прийому громадя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Завідувач сектор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Головний спеціаліс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Головний спеціаліст – архіваріу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Інспекто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932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15pt" to="171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Про затвердження структури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Первомайської міської рад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а її виконавчих органів</w:t>
      </w:r>
      <w:r>
        <w:rPr>
          <w:b/>
          <w:sz w:val="18"/>
          <w:szCs w:val="18"/>
          <w:lang w:val="uk-UA"/>
        </w:rPr>
        <w:t xml:space="preserve"> в новій редак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8 із 10</w:t>
      </w:r>
    </w:p>
    <w:p>
      <w:pPr>
        <w:pStyle w:val="Normal"/>
        <w:ind w:left="6372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одовження додатк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49"/>
        <w:gridCol w:w="26"/>
        <w:gridCol w:w="27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ектор прийняття рішен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Завідувач сектор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Головний спеціаліс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нспекто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2.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дділ бухгалтерського обліку та контролю за виплатою соціальних допомог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 - головний бухгалтер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Головний спеціаліст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Головний спеціаліст-бухгалтер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ектор автоматизованої обробки інформації та контролю за призначенням та виплатою соціальних допомог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відувач сектору - координатор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Головний спеціаліст з питань  автоматизованої обробки інформації- головний оператор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Головний спеціаліст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4.2.7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дій автотранспортних засобів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Прибиральник службових приміщень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Управління житлово-комунального господарств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начальника управлінн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Головний спеціаліст з питань екології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, секретар адміністративної комісії при виконавчому комітеті міської рад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3.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нансово-господарський відділ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 - головний бухгалтер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ний спеціаліст, бухгалтер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, економіст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з питань тендерних закупівель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3.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благоустрою та охорони навколишнього природного середовища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дій автотранспортних засобів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Прибиральник територій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932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15pt" to="171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Про затвердження структури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Первомайської міської рад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а її виконавчих органів</w:t>
      </w:r>
      <w:r>
        <w:rPr>
          <w:b/>
          <w:sz w:val="18"/>
          <w:szCs w:val="18"/>
          <w:lang w:val="uk-UA"/>
        </w:rPr>
        <w:t xml:space="preserve"> в новій редак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9 із 10</w:t>
      </w:r>
    </w:p>
    <w:p>
      <w:pPr>
        <w:pStyle w:val="Normal"/>
        <w:ind w:left="3540" w:firstLine="708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одовження додатк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892"/>
        <w:gridCol w:w="276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містобудування, архітектури, комунальної власності та земельних питан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Начальник управління, головний архітек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Головний  спеціаліст  - бухгалте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4.4.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комунальної власності </w:t>
            </w:r>
          </w:p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земельних відноси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Головний спеціаліст з земельних питан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4.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нансове управлі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управлі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кретар керівник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4.5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.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ий відді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Заступник начальника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 управління</w:t>
            </w:r>
            <w:r>
              <w:rPr>
                <w:b w:val="false"/>
                <w:color w:val="000000"/>
                <w:sz w:val="28"/>
                <w:szCs w:val="28"/>
              </w:rPr>
              <w:t>, 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4.5.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фінансів виробничої сфер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4.5.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бухгалтерського обліку та господарського забезпече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- головний бухгалте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4.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Заступник начальника управлі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4.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культури, національностей, релігій, молоді та спорт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932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15pt" to="171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Про затвердження структури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Первомайської міської рад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а її виконавчих органів</w:t>
      </w:r>
      <w:r>
        <w:rPr>
          <w:b/>
          <w:sz w:val="18"/>
          <w:szCs w:val="18"/>
          <w:lang w:val="uk-UA"/>
        </w:rPr>
        <w:t xml:space="preserve"> в новій редакції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0 із 10</w:t>
      </w:r>
    </w:p>
    <w:p>
      <w:pPr>
        <w:pStyle w:val="Normal"/>
        <w:ind w:left="3540" w:firstLine="708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одовження додатк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892"/>
        <w:gridCol w:w="276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4.7.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ідділ у справах молоді, </w:t>
            </w:r>
          </w:p>
          <w:p>
            <w:pPr>
              <w:pStyle w:val="Heading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ичної культури та спорт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8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Управління економі</w:t>
            </w:r>
            <w:r>
              <w:rPr>
                <w:color w:val="000000"/>
                <w:sz w:val="28"/>
                <w:szCs w:val="28"/>
                <w:lang w:val="uk-UA"/>
              </w:rPr>
              <w:t>чного розвитку територіальної громад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Головний спеціаліст, інспектор по захисту прав споживачі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Головний спеціаліст з питань агропромислового комплекс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Головний спеціаліст з питань транспорт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8.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ідділ економіки та </w:t>
            </w:r>
          </w:p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інвестиці</w:t>
            </w:r>
            <w:r>
              <w:rPr>
                <w:color w:val="000000"/>
                <w:sz w:val="28"/>
                <w:szCs w:val="28"/>
                <w:lang w:val="uk-UA"/>
              </w:rPr>
              <w:t>йної діяльност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</w:t>
            </w: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 з грантових питан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РАЗОМ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239,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к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ерівники - 1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міської ради  –  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виконавчого комітету –  103,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конавчі органи міської ради – 1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239,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932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15pt" to="171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Про затвердження структури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>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а її виконавчих органів</w:t>
      </w:r>
      <w:r>
        <w:rPr>
          <w:b/>
          <w:sz w:val="18"/>
          <w:szCs w:val="18"/>
          <w:lang w:val="uk-UA"/>
        </w:rPr>
        <w:t xml:space="preserve"> в новій редакції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24"/>
      <w:lang w:val="ru-RU" w:bidi="ar-SA"/>
    </w:rPr>
  </w:style>
  <w:style w:type="character" w:styleId="6">
    <w:name w:val="Заголовок 6 Знак"/>
    <w:basedOn w:val="Style11"/>
    <w:qFormat/>
    <w:rPr>
      <w:b/>
      <w:lang w:val="uk-UA" w:bidi="ar-SA"/>
    </w:rPr>
  </w:style>
  <w:style w:type="character" w:styleId="9">
    <w:name w:val="Заголовок 9 Знак"/>
    <w:basedOn w:val="Style11"/>
    <w:qFormat/>
    <w:rPr>
      <w:sz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3:00Z</dcterms:created>
  <dc:creator>Admin</dc:creator>
  <dc:description/>
  <dc:language>en-US</dc:language>
  <cp:lastModifiedBy>User</cp:lastModifiedBy>
  <cp:lastPrinted>2021-02-22T10:18:00Z</cp:lastPrinted>
  <dcterms:modified xsi:type="dcterms:W3CDTF">2021-03-01T09:33:00Z</dcterms:modified>
  <cp:revision>2</cp:revision>
  <dc:subject/>
  <dc:title>Додаток 2</dc:title>
</cp:coreProperties>
</file>