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ДА</w:t>
      </w:r>
    </w:p>
    <w:p>
      <w:pPr>
        <w:pStyle w:val="Normal"/>
        <w:ind w:right="-186" w:hanging="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  <w:lang w:val="uk-UA"/>
        </w:rPr>
        <w:t>Про надання згоди на прийняття до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  <w:lang w:val="uk-UA"/>
        </w:rPr>
        <w:t>комунальної  власності Первомайської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  <w:lang w:val="uk-UA"/>
        </w:rPr>
        <w:t xml:space="preserve">міської територіальної громади об’єктів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ого майна Харківського державного 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у харчування та торгівлі</w:t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firstLine="720"/>
        <w:jc w:val="both"/>
        <w:rPr/>
      </w:pPr>
      <w:r>
        <w:rPr>
          <w:sz w:val="28"/>
          <w:szCs w:val="28"/>
          <w:lang w:val="uk-UA"/>
        </w:rPr>
        <w:t>Відповідно до пункту 51 частини 1 статті 26, частини 2 статті 60 Закону України «Про місцеве самоврядування в Україні», враховуючи постанову Верховної Ради України від 17.07.2020 року № 807-ІХ «Про утворення та ліквідацію районів, згідно з Положенням про порядок передачі об’єктів права державної власності, затвердженого постановою Кабінету Міністрів України від 21.09.1998 року № 1482, враховуючи лист  Харківського державного університету харчування та торгівлі від 14.01.2021 року № 01-26/41                                                                                                                                        щодо передавання до комунальної власності Первомайської міської територіальної громади майна університету, що перебуває в сфері управління Міністерства освіти і науки України, у зв’язку з ліквідацією відокремленого підрозділу Первомайського навчально-консультаційного пункту Харківського державного університету харчування та торгівлі міська рада</w:t>
      </w:r>
    </w:p>
    <w:p>
      <w:pPr>
        <w:pStyle w:val="Normal"/>
        <w:ind w:right="-1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14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прийняття до комунальної власності Первомайської міської територіальної громади об’єктів нерухомого майна, що використовувались відокремленим підрозділом Первомайського навчально-консультаційного пункту Харківського державного університету харчування та торгівлі, а саме: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плекс нежитлових будівель по вул. Миколи Островського, 39;</w:t>
      </w:r>
    </w:p>
    <w:p>
      <w:pPr>
        <w:pStyle w:val="Normal"/>
        <w:ind w:right="-14" w:firstLine="708"/>
        <w:jc w:val="both"/>
        <w:rPr/>
      </w:pPr>
      <w:r>
        <w:rPr>
          <w:sz w:val="28"/>
          <w:szCs w:val="28"/>
          <w:lang w:val="uk-UA"/>
        </w:rPr>
        <w:t>1.2. квартира по вул. Леоніда Федорова (12-го Грудня), 2-в/14;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житловий будинок із господарськими будівлями та спорудами по вул. Леоніда Федорова (12-го Грудня), 12.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формити управлінню містобудування, архітектури, комунальної власності та земельних питань міської ради прийняття зазначених вище об’єктів нерухомості до комунальної власності Первомайської територіальної громади згідно чинного законодавства з подальшим  використанням для розміщення закладів освіти.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ішення міської ради             від 11.12.2017 року № 23 «Про надання згоди на прийняття до комунальної власності територіальної громади міста Первомайська об’єктів нерухомого майна Харківського державного університету харчування та торгівлі».</w:t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</w:t>
        <w:tab/>
        <w:tab/>
        <w:tab/>
        <w:tab/>
        <w:t>Олег ДЕМЧЕНКО</w:t>
      </w:r>
    </w:p>
    <w:p>
      <w:pPr>
        <w:pStyle w:val="Normal"/>
        <w:ind w:right="-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8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746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 xml:space="preserve">Про надання згоди на прийняття до комунальної власності Первомайської міської територіальної громади  </w:t>
    </w:r>
  </w:p>
  <w:p>
    <w:pPr>
      <w:pStyle w:val="Normal"/>
      <w:ind w:right="-186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об’єктів нерухомого майна Харківського державного університету харчування та торгівлі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 </w:t>
    </w:r>
  </w:p>
  <w:p>
    <w:pPr>
      <w:pStyle w:val="Foo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55:00Z</dcterms:created>
  <dc:creator>JANE</dc:creator>
  <dc:description/>
  <cp:keywords/>
  <dc:language>en-US</dc:language>
  <cp:lastModifiedBy>Анжела</cp:lastModifiedBy>
  <cp:lastPrinted>2021-02-01T13:16:00Z</cp:lastPrinted>
  <dcterms:modified xsi:type="dcterms:W3CDTF">2021-02-04T08:44:00Z</dcterms:modified>
  <cp:revision>104</cp:revision>
  <dc:subject/>
  <dc:title>проект</dc:title>
</cp:coreProperties>
</file>