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1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і вилучення 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81, 92, 118, </w:t>
      </w:r>
      <w:r>
        <w:rPr>
          <w:sz w:val="28"/>
          <w:szCs w:val="28"/>
        </w:rPr>
        <w:t>120,</w:t>
      </w:r>
      <w:r>
        <w:rPr>
          <w:sz w:val="28"/>
          <w:szCs w:val="28"/>
          <w:lang w:val="uk-UA"/>
        </w:rPr>
        <w:t xml:space="preserve"> 121,</w:t>
      </w:r>
      <w:r>
        <w:rPr>
          <w:sz w:val="28"/>
          <w:szCs w:val="28"/>
        </w:rPr>
        <w:t xml:space="preserve"> 123, 124</w:t>
      </w:r>
      <w:r>
        <w:rPr>
          <w:sz w:val="28"/>
          <w:szCs w:val="28"/>
          <w:lang w:val="uk-UA"/>
        </w:rPr>
        <w:t>, 141, 142</w:t>
      </w:r>
      <w:r>
        <w:rPr>
          <w:sz w:val="28"/>
          <w:szCs w:val="28"/>
        </w:rPr>
        <w:t xml:space="preserve"> Земельного  кодексу  України,  статей 5, 7</w:t>
      </w:r>
      <w:r>
        <w:rPr>
          <w:sz w:val="28"/>
          <w:szCs w:val="28"/>
          <w:lang w:val="uk-UA"/>
        </w:rPr>
        <w:t>, 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5 Закону України «Про землеустрій»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и суб’єктів господарювання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 xml:space="preserve">и по вул. Академіка Миколи Володарського, 10, яка перебуває у власності </w:t>
      </w:r>
      <w:r>
        <w:rPr>
          <w:sz w:val="28"/>
          <w:szCs w:val="28"/>
        </w:rPr>
        <w:t>фіз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билющик Петро Петрович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будівництва і обслуговування житлового будинку, господарських будівель і споруд (присадибна ділянка) (витяг з Державного реєстру речових прав на нерухоме майно про реєстрацію права власності від 17.08.2020 року, номер запису про право власності: 37977666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будівель торгівлі (обслуговування магазину продовольчих товарів)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фізичній особі </w:t>
      </w:r>
      <w:r>
        <w:rPr>
          <w:sz w:val="28"/>
          <w:szCs w:val="28"/>
          <w:lang w:val="uk-UA"/>
        </w:rPr>
        <w:t xml:space="preserve">Кобилющик Петро Петрович, </w:t>
      </w:r>
      <w:r>
        <w:rPr>
          <w:sz w:val="28"/>
          <w:szCs w:val="28"/>
        </w:rPr>
        <w:t xml:space="preserve">за умови виконання п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 ріш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цільове признач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uk-UA"/>
        </w:rPr>
        <w:t xml:space="preserve">0106 га </w:t>
      </w:r>
      <w:r>
        <w:rPr>
          <w:sz w:val="28"/>
          <w:szCs w:val="28"/>
        </w:rPr>
        <w:t xml:space="preserve">для будівницт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бслуговування </w:t>
      </w:r>
      <w:r>
        <w:rPr>
          <w:sz w:val="28"/>
          <w:szCs w:val="28"/>
          <w:lang w:val="uk-UA"/>
        </w:rPr>
        <w:t>будівель торгівлі (обслуговування магазину роздрібної торгівлі) по вул. Академіка Миколи Володарського, 10</w:t>
      </w:r>
      <w:r>
        <w:rPr>
          <w:sz w:val="28"/>
          <w:szCs w:val="28"/>
        </w:rPr>
        <w:t xml:space="preserve">; 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6:014:003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Кобилющик Петро Петрович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BodyTextIndent"/>
        <w:ind w:firstLine="567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пинити договір оренди землі від 08.11.2016 року (номер запису про інше речове право: 17442940), укладений між Первомайською міською радою               та фізичною особою Шевченко Валентина Тихонівна по вул. Вознесенська ,75-є (кадастровий номер земельної ділянки 4810400000:03:050:0004), у зв’язку з переходом права власності на май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пинити договір оренди землі від 05.09.2016 року (номер запису про інше речове право: 16306258), укладений між Первомайською міською радою               та фізичною особою Савранська Валентина Володимирівна по вул. Федора Достоєвського, 2-д/3 (кадастровий номер земельної ділянки 4810400000:06:024:0075), у зв’язку із об’єднанням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пинити договір оренди землі від 05.09.2016 року, укладений між Первомайською міською радою та фізичною особою Савранська Валентина Володимирівна по вул. Федора Достоєвського, 2-д/4 (кадастровий номер земельної ділянки 4810400000:06:024:0076), у зв’язку із об’єднанням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пинити договір оренди землі від 27.12.2016 року, укладений між Первомайською міською радою та фізичною особою Савранська Валентина Володимирівна по вул. Федора Достоєвського, 2-д/5 (кадастровий номер земельної ділянки 4810400000:06:024:0175), у зв’язку із об’єднанням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пинити договір оренди землі від 27.12.2016 року, укладений між Первомайською міською радою та фізичною особою Савранська Валентина Володимирівна по вул. Федора Достоєвського, 2-д/6 (кадастровий номер земельної ділянки 4810400000:06:024:0174), у зв’язку із об’єднанням земельної ділян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Зацікавленим особам вжити заходів щодо реєстрації прав на земельні ділянки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            Олег ДЕМЧЕНКО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надання і вилучення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надання і вилучення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1-02-01T11:49:00Z</cp:lastPrinted>
  <dcterms:modified xsi:type="dcterms:W3CDTF">2021-02-04T13:04:00Z</dcterms:modified>
  <cp:revision>2406</cp:revision>
  <dc:subject/>
  <dc:title/>
</cp:coreProperties>
</file>