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  <w:lang w:val="uk-UA"/>
        </w:rPr>
        <w:t xml:space="preserve">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01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46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атей 12, 122, 123 Земельного кодексу України, статей 5, </w:t>
      </w:r>
      <w:r>
        <w:rPr>
          <w:sz w:val="28"/>
          <w:szCs w:val="28"/>
          <w:lang w:val="uk-UA"/>
        </w:rPr>
        <w:t xml:space="preserve">19, </w:t>
      </w:r>
      <w:r>
        <w:rPr>
          <w:sz w:val="28"/>
          <w:szCs w:val="28"/>
        </w:rPr>
        <w:t xml:space="preserve">33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орендарів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оновити фізичній особі Сокур Євген Михайлович (за умови виконання п. 1.1. рішення) договір оренди земельної ділянки (кадастровий номер 4810400000:08:009:0001) площею 0,0070 га для обслуговування торгівельних кіосків по проспекту Праці, 8-д, укладений між Первомайською міською радою та фізичною особою Сокур Євген Михайлович, від 07.10.2002 року                     № 160-02/6-13, продовженого угодами про поновлення від 27.07.2007 року                 № 040700200077, від 30.12.2010 року № 041049500155 та від 18.02.2016 року (номер запису про інше речове право: 13411516), на підставі рішень міської ради від 18.09.2002 року № 13, від 28.04.2007 року № 10, від 25.06.2010 року              № 24 та від 25.12.2015 року № 20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Сокур Євген Михайлович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4. При розрахунку розміру орендної плати встановити річну ставку орендної плати в розмірі 10 % від нормативної грошової оцінк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оновити фізичній особі Ульяницька Наталія Олександрівна (за умови виконання п. 2.1. рішення) договір оренди земельної ділянки (кадастровий номер 4810400000:06:023:0103) площею 0,0021 га для розміщення тимчасової споруди для здійснення підприємницької діяльності  по вул. Олександра Коротченка, 5-а/16, укладений між Первомайською міською радою та фізичною особою Ульяницька Наталія Олександрівна, від 15.03.2016 року,                                (номер запису про інше речове право: 13792867), терміном на 1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Ульяницька Наталія Олександ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2. 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3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3.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4. При розрахунку розміру орендної плати встановити річну ставку орендної плати в розмірі 10 % від нормативної грошової оцінки земельної ділянк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1-02-01T11:55:00Z</cp:lastPrinted>
  <dcterms:modified xsi:type="dcterms:W3CDTF">2021-02-04T13:07:00Z</dcterms:modified>
  <cp:revision>1107</cp:revision>
  <dc:subject/>
  <dc:title>                                    ПЕРВОМАЙСЬКА  МІСЬКА  РАДА                 проект</dc:title>
</cp:coreProperties>
</file>