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8.01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у власність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Одеська, 7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2.01.2021 року № 13 та № 14, 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е надавати дозвіл гр. Мосякін Володимир Васильович на складання проекту землеустрою щодо відведення у власність земельної ділянки орієнтовною площею 0,0040 га для будівництва індивідуального гаража (02.05) по вул. Одеська, 78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гр. Чумак Роман Володимирович (Учасник бойових дій) на складання проекту землеустрою щодо відведення у власність земельної ділянки орієнтовною площею 0,0040 га для будівництва індивідуального гаража (02.05) по вул. Одеська, 78, із земель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Про надання дозволу на складання проектів землеустрою щодо відведення у власність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01T11:08:00Z</cp:lastPrinted>
  <dcterms:modified xsi:type="dcterms:W3CDTF">2021-02-04T08:03:00Z</dcterms:modified>
  <cp:revision>1991</cp:revision>
  <dc:subject/>
  <dc:title/>
</cp:coreProperties>
</file>