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 </w:t>
      </w:r>
      <w:r>
        <w:rPr>
          <w:rFonts w:cs="Arial" w:ascii="Arial" w:hAnsi="Arial"/>
          <w:u w:val="single"/>
          <w:lang w:val="uk-UA"/>
        </w:rPr>
        <w:t>28.01.2021 року</w:t>
      </w:r>
      <w:r>
        <w:rPr>
          <w:rFonts w:cs="Arial" w:ascii="Arial" w:hAnsi="Arial"/>
          <w:lang w:val="uk-UA"/>
        </w:rPr>
        <w:t xml:space="preserve">    № </w:t>
      </w:r>
      <w:r>
        <w:rPr>
          <w:rFonts w:cs="Arial" w:ascii="Arial" w:hAnsi="Arial"/>
          <w:u w:val="single"/>
          <w:lang w:val="uk-UA"/>
        </w:rPr>
        <w:t>56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. Первомайськ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ДА</w:t>
      </w:r>
    </w:p>
    <w:p>
      <w:pPr>
        <w:pStyle w:val="Normal"/>
        <w:ind w:right="41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вання в оперативне </w:t>
      </w:r>
    </w:p>
    <w:p>
      <w:pPr>
        <w:pStyle w:val="Normal"/>
        <w:ind w:right="41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нежитлової будівлі </w:t>
      </w:r>
    </w:p>
    <w:p>
      <w:pPr>
        <w:pStyle w:val="Normal"/>
        <w:ind w:right="42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хайла Грушевського, 1</w:t>
      </w:r>
    </w:p>
    <w:p>
      <w:pPr>
        <w:pStyle w:val="Normal"/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частини 5 статті 60 Закону України «Про місцеве самоврядування в Україні», статті 133, частини 1 статті 137 Господарського Кодексу України, розглянувши звернення управління культури, національностей, релігій, молоді та спорту Первомайської міської ради           від 15.01.2021 року № 14/04.07.17 щодо передавання в оперативне управління нежитлової будівлі по вул. Михайла Грушевського, 1 в м. Первомайську, з метою упорядкування майна комунальної власності Первомайської міської територіальної громади 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1. Припинити оперативне управління управління культури, національностей, релігій, молоді та спорту Первомайської міської ради (Олішевська) на нежитлові приміщення загальною площею 2257,1 кв.м., що знаходяться в нежитловій будівлі по вул. Михайла Грушевського, 1, а саме: приміщення міського центру культури та дозвілля ім. Є. Зарницької площею 1582,0 кв.м, приміщення дитячої музичної школи № 2 площею 251,4 кв.м., приміщення дитячої художньої школи площею 391,5 кв.м., підвальне приміщення площею 32,2 кв.м.</w:t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 балансу виконавчого комітету Первомайської міської ради (Данильченко) в оперативне управління управління культури національностей, релігій, молоді та спорту Первомайської міської ради (Олішевська) нежитлову будівлю по вул. Михайла Грушевського, 1 загальною площею 6294,2 кв.м.</w:t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3. Здійснити управлінню культури національностей, релігій, молоді та спорту Первомайської міської ради (Олішевська) реєстрацію права оперативного управління у відділі державної реєстрації речових прав на нерухоме майно, їх обтяжень, юридичних осіб та фізичних осіб-підприємців апарату виконавчого комітету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Здійснити управлінню культури національностей, релігій, молоді та спорту Первомайської міської ради (Олішевська) переукладення договорів оренди приміщень, розташованих в  будівлі по вул. Михайла Грушевського, 1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,  та планування територій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>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00" w:leader="none"/>
          <w:tab w:val="left" w:pos="5220" w:leader="none"/>
          <w:tab w:val="left" w:pos="6120" w:leader="none"/>
        </w:tabs>
        <w:ind w:right="5007" w:hanging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 xml:space="preserve">Про передавання в оперативне управління  </w:t>
    </w:r>
  </w:p>
  <w:p>
    <w:pPr>
      <w:pStyle w:val="Footer"/>
      <w:jc w:val="center"/>
      <w:rPr>
        <w:b/>
        <w:b/>
        <w:sz w:val="28"/>
        <w:szCs w:val="28"/>
        <w:lang w:val="uk-UA"/>
      </w:rPr>
    </w:pPr>
    <w:r>
      <w:rPr>
        <w:b/>
        <w:sz w:val="18"/>
        <w:szCs w:val="18"/>
        <w:lang w:val="uk-UA"/>
      </w:rPr>
      <w:t>нежитлової будівлі по вул. Михайла Грушевського, 1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Анжела</cp:lastModifiedBy>
  <cp:lastPrinted>2021-02-01T13:26:00Z</cp:lastPrinted>
  <dcterms:modified xsi:type="dcterms:W3CDTF">2021-02-04T07:50:00Z</dcterms:modified>
  <cp:revision>271</cp:revision>
  <dc:subject/>
  <dc:title/>
</cp:coreProperties>
</file>