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23.12.2020 рок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 «Про поділ земельної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Січнева, 78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наказу управління містобудування, архітектури, комунальної власності та земельних питань Первомайської міської ради від 19.11.2020 року № 181 «Про присвоєння адреси об’єкту нерухомого майна за зверненням ТОВ БФ ПМК-226, у  зв’язку з технічною помилкою 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2 рішення міської ради від 23.12.2020 року  № 15 «Про поділ земельної ділянки по вул. Січнева, 78», в частині передачі юридичній особі ТОВ «Будівельна фірма ПМК-226» у користування на умовах оренди земельної ділянки (кадастровий номер 4810400000:01:021:0014), замінивши вираз «вул. Одеська, 78» на «вул. Січнева, 78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пункт 3 рішення міської ради від 23.12.2020 року  № 15 «Про поділ земельної ділянки по вул. Січнева, 78», в частині передачі юридичній особі ТОВ «Будівельна фірма ПМК-226» у користування на умовах оренди земельної ділянки (кадастровий номер 4810400000:01:021:0013), замінивши вираз «вул. Одеська, 78» на «вул. Січнева, 78/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земельних торгах, окремими лотами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Анжела</cp:lastModifiedBy>
  <cp:lastPrinted>2021-02-01T11:44:00Z</cp:lastPrinted>
  <dcterms:modified xsi:type="dcterms:W3CDTF">2021-02-04T08:51:00Z</dcterms:modified>
  <cp:revision>179</cp:revision>
  <dc:subject/>
  <dc:title>ПЕРВОМАЙСЬКА  МІСЬКА  РАДА</dc:title>
</cp:coreProperties>
</file>