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8.01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  <w:lang w:val="uk-UA"/>
        </w:rPr>
        <w:t>3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кладу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звичайної протиепізоотичної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ервомайській міській ра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 Закону України «Про місцеве самоврядування в Україні», на виконання статті 41 Закону України «Про ветеринарну медицину», Постанови Кабінету Міністрів України від 21 листопада 2007 року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 у зв’язку з кадровими змінами міська рада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склад Державної надзвичайної протиепізоотичної комісії при Первомайській міській раді (далі – комісія)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у своїй діяльності керуватися Типовим положенням про Державну надзвичайну протиепізоотичну комісію при міській раді, затвердженим Постановою Кабінету Міністрів України від 21 листопада 2007 року № 1350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таким, що втратило чинність рішення міської ради від 30.01.2020 року № 5 «Про затвердження складу Державної  надзвичайної протиепізоотичної комісії при Первомайській міській рад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                  Олег ДЕМЧЕНКО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8"/>
          <w:lang w:val="uk-UA"/>
        </w:rPr>
        <w:tab/>
        <w:tab/>
        <w:tab/>
      </w:r>
      <w:r>
        <w:rPr>
          <w:sz w:val="27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28.01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1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надзвичайної протиепізоотичної комісії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при Первомайській міській раді</w:t>
      </w:r>
    </w:p>
    <w:p>
      <w:pPr>
        <w:pStyle w:val="Normal"/>
        <w:ind w:firstLine="709"/>
        <w:jc w:val="center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ШЕ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ерший заступник міського голов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Первомайського міжрайонного управління Головного управління Держпродспоживслужби в Миколаївській області (за узгодженням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секретар комісії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СТІМЕНКО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безпечності харчових продуктів та ветеринарної медицини Первомайського міжрайонного управління Головного управління Держпродспоживслужби в Миколаївській області (за узгодженням);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ШНИВ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ержавного нагляду за дотриманням санітарного законодавства Первомайського міжрайонного управління Головного управління Держсанепідемслужби в Миколаївській області (за узгодженням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ОРНІ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ІО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Первомайського відділу поліції Головного управління Національної поліції  в Миколаївській області (за узгодження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Первомайського міськрайонного відділу Головного управління  з ДСНС у Миколаївській області, підполковник  служби цивільної оборони (за узгодженням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надзвичайних ситуацій апарату виконавчого 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ЛЕ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лікар комунального підприємства  «Первомайський міський центр первинної медико-санітарної допомог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ЯН Тетя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РИЖ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комунального некомерційного підприємства «Первомайська центральна міська багатопрофільна лікарня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ЧОРНА Ін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підприємницької діяльності управління економіки міської ра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Дмитро МАЛІШЕ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340" w:top="1134" w:footer="48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567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>
        <w:sz w:val="18"/>
        <w:szCs w:val="18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lang w:val="uk-UA"/>
      </w:rPr>
    </w:pPr>
    <w:r>
      <w:rPr>
        <w:b/>
        <w:sz w:val="18"/>
        <w:szCs w:val="18"/>
        <w:lang w:val="uk-UA"/>
      </w:rPr>
      <w:t>Про затвердження складу Державної надзвичайної протиепізоотичної комісії при Первомайській міській раді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затвердження складу Державної надзвичайної протиепізоотичної комісії при Первомайській міській раді</w:t>
    </w:r>
  </w:p>
  <w:p>
    <w:pPr>
      <w:pStyle w:val="Footer"/>
      <w:tabs>
        <w:tab w:val="clear" w:pos="4153"/>
        <w:tab w:val="right" w:pos="8306" w:leader="none"/>
      </w:tabs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3</w:t>
    </w:r>
  </w:p>
  <w:p>
    <w:pPr>
      <w:pStyle w:val="Head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3</w:t>
    </w:r>
  </w:p>
  <w:p>
    <w:pPr>
      <w:pStyle w:val="Head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 Знак Знак7"/>
    <w:basedOn w:val="Style10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3">
    <w:name w:val=" Знак Знак3"/>
    <w:basedOn w:val="Style10"/>
    <w:qFormat/>
    <w:rPr/>
  </w:style>
  <w:style w:type="character" w:styleId="2">
    <w:name w:val=" Знак Знак2"/>
    <w:basedOn w:val="Style10"/>
    <w:qFormat/>
    <w:rPr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8">
    <w:name w:val=" Знак Знак8"/>
    <w:basedOn w:val="Style10"/>
    <w:qFormat/>
    <w:rPr>
      <w:b/>
      <w:sz w:val="28"/>
      <w:lang w:val="uk-UA"/>
    </w:rPr>
  </w:style>
  <w:style w:type="character" w:styleId="5">
    <w:name w:val=" Знак Знак5"/>
    <w:basedOn w:val="Style10"/>
    <w:qFormat/>
    <w:rPr>
      <w:sz w:val="28"/>
      <w:lang w:val="uk-UA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9">
    <w:name w:val=" Знак Знак9"/>
    <w:basedOn w:val="Style10"/>
    <w:qFormat/>
    <w:rPr>
      <w:b/>
      <w:i/>
      <w:sz w:val="28"/>
    </w:rPr>
  </w:style>
  <w:style w:type="character" w:styleId="6">
    <w:name w:val=" Знак Знак6"/>
    <w:basedOn w:val="Style10"/>
    <w:qFormat/>
    <w:rPr/>
  </w:style>
  <w:style w:type="character" w:styleId="1">
    <w:name w:val=" Знак Знак1"/>
    <w:basedOn w:val="Style10"/>
    <w:qFormat/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character" w:styleId="4">
    <w:name w:val=" Знак Знак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color w:val="000080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uk-UA" w:eastAsia="zh-CN"/>
    </w:rPr>
  </w:style>
  <w:style w:type="paragraph" w:styleId="11">
    <w:name w:val="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9:00Z</dcterms:created>
  <dc:creator>p1</dc:creator>
  <dc:description/>
  <cp:keywords/>
  <dc:language>en-US</dc:language>
  <cp:lastModifiedBy>Анжела</cp:lastModifiedBy>
  <cp:lastPrinted>2021-01-05T16:42:00Z</cp:lastPrinted>
  <dcterms:modified xsi:type="dcterms:W3CDTF">2021-02-04T12:57:00Z</dcterms:modified>
  <cp:revision>117</cp:revision>
  <dc:subject/>
  <dc:title>  </dc:title>
</cp:coreProperties>
</file>