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8.01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5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іну нарахування орендної плат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ендарям за майно комунальної власності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на період запровадження вимуше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тиепідемічних заходів на територі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Первомайської міської територіальної громади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статей 25, 59, 60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ті 30 Закону України «Про забезпечення санітарного та епідемічного благополуччя населення, Закону України «Про захист населення від інфекційних хвороб», п</w:t>
      </w:r>
      <w:r>
        <w:rPr>
          <w:color w:val="222222"/>
          <w:sz w:val="28"/>
          <w:szCs w:val="28"/>
          <w:shd w:fill="FFFFFF" w:val="clear"/>
        </w:rPr>
        <w:t>останови Кабінету Міністрів України від 0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</w:t>
      </w:r>
      <w:r>
        <w:rPr>
          <w:color w:val="000000"/>
          <w:sz w:val="28"/>
          <w:szCs w:val="28"/>
        </w:rPr>
        <w:t xml:space="preserve"> з метою підтримки громадян та підприємців міста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1. Доручити орендодавцям нерухомого майна комунальної власності Первомайської міської територіальної громади не проводити нарахування орендної плати за таке майно на період запровадження вимушених протиепідемічних заходів на території громади в період з 08.01.2021 року </w:t>
      </w:r>
      <w:r>
        <w:rPr>
          <w:color w:val="000000"/>
          <w:sz w:val="28"/>
          <w:szCs w:val="28"/>
          <w:shd w:fill="FFFFFF" w:val="clear"/>
        </w:rPr>
        <w:t xml:space="preserve">по 24.01.2021 року для орендарів, діяльність яких обмежується на вказаний час відповідно до пункту 3 </w:t>
      </w:r>
      <w:r>
        <w:rPr>
          <w:color w:val="222222"/>
          <w:sz w:val="28"/>
          <w:szCs w:val="28"/>
          <w:shd w:fill="FFFFFF" w:val="clear"/>
        </w:rPr>
        <w:t>постанови Кабінету Міністрів України від 0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у разі їх звернення до орендодавця, а саме по наступним об’єктам оренди спотривно-оздоровчої інфраструктури:</w:t>
      </w:r>
    </w:p>
    <w:p>
      <w:pPr>
        <w:pStyle w:val="TextBodyIndent"/>
        <w:ind w:left="0" w:firstLine="567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2128"/>
        <w:gridCol w:w="2668"/>
        <w:gridCol w:w="184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а 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а оренд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утримувач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рендодавець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ндна плата в січні 2021 (грн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окзальна, 15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стобудування, архітектури, комунальної власності та земельних питань міської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Піщанський О. 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61,5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орабельна, 30-а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2 договор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Бурлига В. 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5,15</w:t>
            </w:r>
          </w:p>
          <w:p>
            <w:pPr>
              <w:pStyle w:val="Style15"/>
              <w:tabs>
                <w:tab w:val="clear" w:pos="708"/>
                <w:tab w:val="left" w:pos="993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13,45</w:t>
            </w:r>
          </w:p>
        </w:tc>
      </w:tr>
    </w:tbl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дійснювати балансоутримувачам на період запровадження вимушених протиепідемічних заходів на території Первомайської міської територіальної громади   моніторинг щодо використання нерухомого майна комунальної власності орендарями та, в разі виявлення факту функціонування закладів, які розміщені в приміщеннях комунальної власності Первомайської міської територіальної громади, балансоутримувачам здійснювати нарахування орендної плати, не беручи до уваги пункт 1 рішенн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міну нарахування орендної плати орендарям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а майно комунальної власності на період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запровадження вимушених протиепідемічних заходів на території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ервомайської  міської територіальної гром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03:00Z</dcterms:created>
  <dc:creator>XTreme</dc:creator>
  <dc:description/>
  <cp:keywords/>
  <dc:language>en-US</dc:language>
  <cp:lastModifiedBy>Анжела</cp:lastModifiedBy>
  <cp:lastPrinted>2021-02-01T14:18:00Z</cp:lastPrinted>
  <dcterms:modified xsi:type="dcterms:W3CDTF">2021-02-04T07:56:00Z</dcterms:modified>
  <cp:revision>33</cp:revision>
  <dc:subject/>
  <dc:title/>
</cp:coreProperties>
</file>