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8.01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35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ідведе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ристування на умовах оренди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«Миколаївобленерг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статей 12, 123,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 кодексу  України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0 Закону України «Про землеустрій»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06.09.2012 № 5245-VI</w:t>
      </w:r>
      <w:r>
        <w:rPr>
          <w:sz w:val="28"/>
          <w:szCs w:val="28"/>
          <w:lang w:val="uk-UA"/>
        </w:rPr>
        <w:t>, Закону України «Про внесення змін до  деяких законів України щодо впорядкування окремих питань організації  та діяльності органів місцевого самоврядування і районних державних адміністрацій», постанови Верховної Ради України від 17.07.2020 року № 807-ІХ «</w:t>
      </w:r>
      <w:r>
        <w:rPr>
          <w:rStyle w:val="Rvts23"/>
          <w:sz w:val="28"/>
          <w:szCs w:val="28"/>
          <w:lang w:val="uk-UA"/>
        </w:rPr>
        <w:t>Про утворення та ліквідацію районів</w:t>
      </w:r>
      <w:r>
        <w:rPr>
          <w:sz w:val="28"/>
          <w:szCs w:val="28"/>
          <w:lang w:val="uk-UA"/>
        </w:rPr>
        <w:t xml:space="preserve">», постанови Кабінету Міністрів України від 16 листопада 2020 року № 1113 «Деякі заходи щодо прискорення реформ у сфері земельних відносин», враховуючи лист                        ТОВ «Український експертний центр по вимірюванню та оцінці від 12.01.2021 року стосовно затвердження проектів землеустрою щодо відведення земельних ділянок АТ «Миколаївобленерго» в оренду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Кінецьпіль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-756, КТП-10/0,4 кВ, інвентарний № 58401, площею 0,0021 га по               вул. Квіткова, 110-В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-767, КТП -10/0,4  кВ, інвентарний № 58402, площею 0,0017 га по пров. ім. Шевченка, 13-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 - 856, КТП -10/0,4 кВ, інвентарний № 51741, площею 0,0012 га по  вул. Квіткова, 61-А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– 878, КТП – 10/0,4 кВ, інвентарний № 51907, площею 0,0015 га по вул. Шкільна, 97-А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і ділянки для розміщення, будівництва, експлуатації та обслуговування будівель і споруд об’єктів передачі електричної та теплової енергії в межах території  с. Кінецьпіль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756, КТП-10/0,4 кВ, інвентарний № 58401, площею 0,0021 га по               вул. Квіткова, 110-В (кадастровий номер 4825482800:02:094:0004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-767, КТП -10/0,4  кВ, інвентарний № 58402, площею 0,0017 га по пров. ім. Шевченка, 13-А (кадастровий номер 4825482800:02:040:0014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 - 856, КТП -10/0,4 кВ, інвентарний № 51741, площею 0,0012 га по   вул. Квіткова, 61-А (кадастровий номер 4825482800:02:096:0025)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ТП – 878, КТП – 10/0,4 кВ, площею 0,0015 га по вул. Шкільна, 97-А (кадастровий номер 4825482800:02:014:0003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Кінецьпіль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910, КТП-10/0,4 кВ, інвентарний № 52337, площею 0,0010 га по               вул. Шкільна, 41-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-917, ЗТП -10/0,4  кВ, інвентарний № 52350, площею 0,0087 га по               вул. Гагаріна, 18-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 - 1013, КТП -10/0,4 кВ, інвентарний № 32176, площею 0,0015 га по вул. Центральна, 17-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 – 1042, КТП – 10/0,4 кВ, інвентарний № 32453, площею 0,0012 га по вул. Забарська, 66-Б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і ділянки для розміщення, будівництва, експлуатації та обслуговування будівель і споруд об’єктів передачі електричної та теплової енергії в межах території  с. Кінецьпіль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910, КТП-10/0,4 кВ, інвентарний № 52337, площею 0,0010 га по               вул. Шкільна, 41-А (кадастровий номер 4825482800:02:030:0017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917, ЗТП -10/0,4  кВ, інвентарний № 52350, площею 0,0087 га по               вул. Гагаріна, 18-А (кадастровий номер 4825482800:02:032:0015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- 1013, КТП -10/0,4 кВ, інвентарний № 32176, площею 0,0015 га по вул. Центральна, 17-А (кадастровий номер 4825482800:02:044:0003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 – 1042, КТП – 10/0,4 кВ, інвентарний № 32453, площею 0,0012 га по вул. Забарська, 66-Б (кадастровий номер 4825482800:02:096:0026)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Кінецьпіль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556, КТП-10/0,4 кВ, інвентарний № 48350, площею 0,0025 га по               вул. Нова, 6-А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584, КТП -10/0,4  кВ, інвентарний № 48721, площею 0,0025 га по               вул. Перемоги, 25-А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- 697, КТП -10/0,4 кВ, інвентарний № 50156, площею 0,0025  га по вул. Гагаріна, 63-А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– 747, КТП – 10/0,4 кВ, інвентарний № 50741, площею 0,0017 га по вул. Молодіжна, 22-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і ділянки для розміщення, будівництва, експлуатації та обслуговування будівель і споруд об’єктів передачі електричної та теплової енергії в межах території  с. Кінецьпіль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556, КТП-10/0,4 кВ, інвентарний № 48350, площею 0,0025 га по               вул. Нова, 6-А (кадастровий номер 4825482800:02:081:0007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584, КТП -10/0,4  кВ, інвентарний № 48721, площею 0,0025 га по               вул. Перемоги, 25-А (кадастровий номер 482548200:02:075:0021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- 697, КТП -10/0,4 кВ, інвентарний № 50156, площею 0,0025  га по вул. Гагаріна, 63-А (кадастровий номер 4825482800:01:000:0303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– 747, КТП – 10/0,4 кВ, інвентарний № 50741, площею 0,0017 га по вул. Молодіжна, 22-А (кадастровий номер 4825482800:02:050:0013)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4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ПС-35/10 кВ) с. Кінецьпіль по  вул. Джерельна, 17-А 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у ділянку площею 0,0961 га для розміщення, будівництва, експлуатації та обслуговування будівель і споруд об’єктів передачі електричної та теплової енергії (ТП–67) с. Кінецьпіль по вул. Джерельна, 17-А,   кадастровий номер земельної ділянки 4825482800:02:006:0001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ТП-930, КТП -10/0,4 кВ, інвентарний № 52494) с. Кінецьпіль по вул. Вишнева, 1-А 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у ділянку площею 0,0014 га для розміщення, будівництва, експлуатації та обслуговування будівель і споруд об’єктів передачі електричної та теплової енергії ((ТП-930, КТП -10/0,4 кВ, інвентарний № 52494)                            с. Кінецьпіль по вул. Вишнева, 1-А, кадастровий номер земельної ділянки 4825482800:02:062:0001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Кам’яна Балка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575, КТП-10/0,4 кВ, інвентарний № 48609, площею 0,0025 га по               вул. Новоселів, 3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587, ЗТП -10/0,4  кВ, інвентарний № 64960, площею 0,0016 га по               вул. Партизанської Іскри, 286 А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- 778, КТП -10/0,4 кВ, інвентарний № 50992, площею 0,0009 га по     вул. Партизанської Іскри, 53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– 948, КТП – 10/0,4 кВ, інвентарний № 52608, площею 0,0025 га по вул. Степова,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і ділянки для розміщення, будівництва, експлуатації та обслуговування будівель і споруд об’єктів передачі електричної та теплової енергії в межах території  с. Кам’яна Балка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575, КТП-10/0,4 кВ, інвентарний № 48609, площею 0,0025 га по               вул. Новоселів, 3 (кадастровий номер 4825481800:04:003:0003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587, ЗТП -10/0,4  кВ, інвентарний № 64960, площею 0,0016 га по               вул. Партизанської Іскри, 286 А  (кадастровий номер 4825481800:02:034:0002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 - 778, КТП -10/0,4 кВ, інвентарний № 50992, площею 0,0009 га по     вул. Партизанської Іскри, 53 (кадастровий номер 4825481800:02:025:0004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 – 948, КТП – 10/0,4 кВ, інвентарний № 52608, площею 0,0025 га по вул. Степова, 4 (кадастровий номер 4825481800:02:045:0001).</w:t>
      </w:r>
    </w:p>
    <w:p>
      <w:pPr>
        <w:pStyle w:val="TextBodyIndent"/>
        <w:spacing w:before="0" w:after="0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в межах території                            с. Кам’яна Балка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П-766, КТП-10/0,4 кВ, інвентарний № 50878, площею 0,0022 га по               вул. Олександра Завірюхи, 12 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-779, ЗТП -10/0,4кВ, інвентарний № 50996, площею 0,0025 га по               вул. Садова, 22 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і ділянки для розміщення, будівництва, експлуатації та обслуговування будівель і споруд об’єктів передачі електричної та теплової енергії в межах території  с. Кам’яна Балка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-766, КТП-10/0,4 кВ, інвентарний № 50878, площею 0,0022 га по               вул. Олександра Завірюхи, 12 А (кадастровий номер 4825481800:02:086:0001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- ТП-779, ЗТП -10/0,4  кВ, інвентарний № 50996, площею 0,0025 га по               вул. Садова, 22 А (кадастровий номер 4825481800:04:012:0001)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8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(ТП -621, КТП-10/0,4 кВ, інвентарний № 49246) с. Кам’яна Балка по вул. Олександра Завірюхи, 34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у ділянку площею 0,0025 га для розміщення, будівництва, експлуатації та обслуговування будівель і споруд об’єктів передачі електричної та теплової енергії (ТП–621) с. Кам’яна Балка по вул. Олександра Завірюхи, 34,  кадастровий номер земельної ділянки 4825482800:03:000:0710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9. Затвердити 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 xml:space="preserve">Акціонерне товариство «Миколаївобленерго» </w:t>
      </w:r>
      <w:r>
        <w:rPr>
          <w:rFonts w:eastAsia="Times New Roman"/>
          <w:sz w:val="28"/>
          <w:szCs w:val="28"/>
        </w:rPr>
        <w:t xml:space="preserve">проект землеустрою щодо відведення земельної ділянки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електричної та теплової енергії (ТП -693, КТП-10/0,4 кВ, інвентарний № 50136) с. Кам’яна Балка по вул. Прибугська 3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ередати юридичній особі Акціонерне товариство «Миколаївобленерго», за умови виконання п. 9. рішення, у користування на умовах оренди строком на 49 років земельну ділянку площею 0,0025 га для розміщення, будівництва, експлуатації та обслуговування будівель і споруд об’єктів передачі електричної та теплової енергії (ТП–693) с. Кам’яна Балка по вул. Прибугська, 3,   кадастровий номер земельної ділянки 4825482800:03:000:0711.</w:t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Times New Roman"/>
          <w:sz w:val="28"/>
          <w:szCs w:val="28"/>
        </w:rPr>
        <w:t xml:space="preserve">. </w:t>
      </w:r>
      <w:r>
        <w:rPr>
          <w:sz w:val="28"/>
          <w:szCs w:val="28"/>
        </w:rPr>
        <w:t>Юридичній</w:t>
      </w:r>
      <w:r>
        <w:rPr>
          <w:rFonts w:eastAsia="Times New Roman"/>
          <w:sz w:val="28"/>
          <w:szCs w:val="28"/>
        </w:rPr>
        <w:t xml:space="preserve"> особі </w:t>
      </w:r>
      <w:r>
        <w:rPr>
          <w:sz w:val="28"/>
          <w:szCs w:val="28"/>
        </w:rPr>
        <w:t>Акціонерне товариство «Миколаївобленерго»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10.1. Виконувати обов’язки землекористува</w:t>
      </w:r>
      <w:r>
        <w:rPr>
          <w:sz w:val="28"/>
          <w:szCs w:val="28"/>
        </w:rPr>
        <w:t xml:space="preserve">ча відповідно до вимог статті </w:t>
      </w:r>
      <w:r>
        <w:rPr>
          <w:rFonts w:eastAsia="Times New Roman"/>
          <w:sz w:val="28"/>
          <w:szCs w:val="28"/>
        </w:rPr>
        <w:t>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2</w:t>
      </w:r>
      <w:r>
        <w:rPr>
          <w:rFonts w:eastAsia="Times New Roman"/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 в межах земельних ділянок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0.3</w:t>
      </w:r>
      <w:r>
        <w:rPr>
          <w:rFonts w:eastAsia="Times New Roman"/>
          <w:sz w:val="28"/>
          <w:szCs w:val="28"/>
        </w:rPr>
        <w:t>. Використовувати земельні ділянки за цільовим призначенням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0.4. </w:t>
      </w:r>
      <w:r>
        <w:rPr>
          <w:rFonts w:eastAsia="Times New Roman"/>
          <w:bCs/>
          <w:sz w:val="28"/>
          <w:szCs w:val="28"/>
        </w:rPr>
        <w:t xml:space="preserve">В тримісячний термін укласти із орендарем договори оренди землі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10.5. </w:t>
      </w:r>
      <w:r>
        <w:rPr>
          <w:rFonts w:eastAsia="Times New Roman"/>
          <w:sz w:val="28"/>
          <w:szCs w:val="28"/>
        </w:rPr>
        <w:t xml:space="preserve">Після підписання договорів оренди землі здійснити державну реєстрацію права оренди, згідно вимог чинного законодавства України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З моменту укладання договорів оренди земельних ділянок, зазначених у пунктах 1-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 розрахунку розміру орендної плати встановити річну ставку орендної плати в розмірі 3 % від нормативної грошової оцінки </w:t>
      </w:r>
      <w:r>
        <w:rPr>
          <w:sz w:val="28"/>
          <w:szCs w:val="28"/>
          <w:lang w:val="uk-UA"/>
        </w:rPr>
        <w:t>землі</w:t>
      </w:r>
      <w:r>
        <w:rPr>
          <w:sz w:val="28"/>
          <w:szCs w:val="28"/>
        </w:rPr>
        <w:t>. В подальшому застосовувати річні ставки орендної плати, затверджені рішеннями міської ради.</w:t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2. Зацікавленим особам вжити заходів щодо реєстрації прав на земельні ділянк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відведення </w:t>
    </w:r>
    <w:r>
      <w:rPr>
        <w:b/>
        <w:sz w:val="18"/>
        <w:szCs w:val="18"/>
      </w:rPr>
      <w:t>земельних ділянок</w:t>
    </w:r>
    <w:r>
      <w:rPr>
        <w:b/>
        <w:sz w:val="18"/>
        <w:szCs w:val="18"/>
        <w:lang w:val="uk-UA"/>
      </w:rPr>
      <w:t xml:space="preserve"> в користування на умовах оренди</w:t>
    </w:r>
  </w:p>
  <w:p>
    <w:pPr>
      <w:pStyle w:val="BodyTextIndent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АТ «Миколаївобленерго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02-01T13:27:00Z</cp:lastPrinted>
  <dcterms:modified xsi:type="dcterms:W3CDTF">2021-02-03T14:11:00Z</dcterms:modified>
  <cp:revision>2306</cp:revision>
  <dc:subject/>
  <dc:title/>
</cp:coreProperties>
</file>