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8.01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</w:rPr>
        <w:t>4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Про передачу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Вознесенська, 2-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пункту ґ статті 92, статей 123, 134 Земельного кодексу України, розглянувши заяву Первомайської автомобільної школи ТСО України від 08.10.2020 року № 55 щодо передачі в постійне користування земельної ділянки для облаштування автодрому по вул. Вознесенська, 2-а та її вилучення з Переліку земельних ділянок несільськогосподарського призначення, право оренди яких виставляється для  продажу на земельних торгах, окремими лотами,  враховуючи рекомендацію засідання постійної комісії з питань містобудування, архітектури, кадастру, власності,  приватизації, земельних відносин та планування територій від 12.01.2021 року № 11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е передавати юридичній особі Первомайська автомобільна школа ТСОУ в постійне користування земельну ділянку площею 1,2850 га для будівництва та обслуговування інших будівель громадської забудови (для облаштування автодрому – площадки для навчання курсантів практичному водінню транспортних засобів) по вул. Вознесенська,  2-а (кадастровий номер 4810400000:02:070:0060) у зв’язку з тим, що земельну ділянку   включено до Переліку земельних ділянок несільськогосподарського призначення, право оренди яких виставляється для  продажу на земельних торгах, окремими ло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в постійне користування земельної ділянки по вул. Вознесенська, 2-а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02-01T10:50:00Z</cp:lastPrinted>
  <dcterms:modified xsi:type="dcterms:W3CDTF">2021-02-04T07:52:00Z</dcterms:modified>
  <cp:revision>787</cp:revision>
  <dc:subject/>
  <dc:title/>
</cp:coreProperties>
</file>