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1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ідведе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ям – учасникам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ішення міської ради від 16.10.2015 року № 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враховуючи заяви учасників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 надавати дозвіл на складання проекту землеустрою щодо відведення у власність земельної ділянки для будівництва індивідуального гаража у зв’язку з тим, що зазначена  земельна ділянка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находиться в зоні, яка не передбачає будівництво гараж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авчак Олександр Сергійович орієнтовною площею 0,0092 га для будівництва індивідуального гаража (02.05) по вул. ХХХХХХХХ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Бєліч Сергій Анатолійович орієнтовною площею 0,0060 га для будівництва індивідуального гаража (02.05) по вул. ХХХХХХХХ, із земель не наданих у власність чи користування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земельних ділянок військовослужбовцям – учасникам бойових д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02-01T11:11:00Z</cp:lastPrinted>
  <dcterms:modified xsi:type="dcterms:W3CDTF">2021-02-04T13:01:00Z</dcterms:modified>
  <cp:revision>967</cp:revision>
  <dc:subject/>
  <dc:title/>
</cp:coreProperties>
</file>