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1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ідведе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індивідуального дачного будівниц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. рішення міської ради від 16.10.2015 року №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враховуючи заяви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 надавати дозвіл на складання проекту землеустрою щодо відведення у власність земельної ділянки для будівництва і обслуговування жилого будинку, господарських будівель і споруд (присадибна ділянка) у зв’язку з тим, що зазначена  земельна ділянка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знаходиться в зоні Р-2 – зона природних ландшафтів, яка не передбачає дачне будівницт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Ференц Вадим Михайлович орієнтовною площею 0,1 га для індивідуального дачного будівництва  біля земельної ділянки з кадастровим номером 4825480800:02:000:0417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Ференц Михайло Васильович орієнтовною площею 0,1 га для індивідуального дачного будівництва  біля земельної ділянки з кадастровим номером 4825480800:02:000:0417, із земель не наданих у власність чи користування;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земельних ділянок військовослужбовцям – учасникам бойових ді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02-01T11:15:00Z</cp:lastPrinted>
  <dcterms:modified xsi:type="dcterms:W3CDTF">2021-02-03T07:10:00Z</dcterms:modified>
  <cp:revision>973</cp:revision>
  <dc:subject/>
  <dc:title/>
</cp:coreProperties>
</file>