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735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1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4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ідведення у власність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будівництва індивідуальних гаражі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рішення міської ради від 16.10.2015 року №2 «</w:t>
      </w:r>
      <w:r>
        <w:rPr>
          <w:color w:val="000000"/>
          <w:sz w:val="28"/>
          <w:szCs w:val="28"/>
          <w:shd w:fill="FFFFFF" w:val="clear"/>
        </w:rPr>
        <w:t xml:space="preserve">Про затвердження Генерального плану міста Первомайська», </w:t>
      </w:r>
      <w:r>
        <w:rPr>
          <w:sz w:val="28"/>
          <w:szCs w:val="28"/>
        </w:rPr>
        <w:t>розглянувши заяви громадян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а складання проекту землеустрою щодо відведення у власність земельної ділянки для будівництва індивідуального гараж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Мілка Олена Сергіївна орієнтовною площею 0,0030 га для будівництва індивідуального гаража № 16 (02.05) в АГК ХХХХХХ по вул. ХХХХХХ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Смеречевська Вікторія Миколаївна орієнтовною площею 0,0025 га для будівництва індивідуального гаража № 17 (02.05) в АГК ХХХХХХ по вул. ХХХХХХ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Селецький Євген Валентинович орієнтовною площею 0,01 га для будівництва індивідуального гаража (02.05) по вул. ХХХХХХ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Селецька Людмила Григорівна орієнтовною площею 0,01 га для будівництва індивідуального гаража (02.05) по вул. ХХХХХХ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Медлеж Ольга Олександрівна орієнтовною площею 0,0035 га для будівництва індивідуального гаража по вул. ХХХХХХ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1. Визнати таким, що втратив чинність пункт 1.1. рішення міської ради від 24.09.2020 року № 11 «Про приватизацію земельних ділянок для будівництва індивідуальних гаражів» в частині надання дозволу на розроблення технічної документації із землеустрою гр. Медлеж О.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Магомедов Олександр Алійович орієнтовною площею 0,0040 га для будівництва індивідуального гаража № 8 (02.05) в АГК ХХХХХХ по вул. Одеська, 16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е надавати дозвіл на складання проекту землеустрою щодо відведення у власність земельної ділянки для будівництва індивідуального гаража у зв’язку з тим, що зазначена  земельна ділянка відповідно до Плану зонування території міста Первомайська, затвердженого у складі Генерального плану рішенням Первомайської міської ради від 16.10.2015 року № 2, знаходиться в зоні, яка не передбачає будівництва гараж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Магденко Максим Володимирович орієнтовною площею 0,0030 га для будівництва індивідуального гаража по вул. ХХХХХХ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Мельник Наталія Петрівна орієнтовною площею 0,0025 га для будівництва індивідуального гаража по вул. ХХХХХХ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Миронюк Ольга Миколаївна орієнтовною площею 0,0045 га для будівництва індивідуального гаража по вул. ХХХХХХ, із земель не наданих у власність чи користування;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роекти землеустрою щодо відведення земельних ділянок подати для розгляду та затвердження у встановленому порядку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1-02-01T12:55:00Z</cp:lastPrinted>
  <dcterms:modified xsi:type="dcterms:W3CDTF">2021-02-04T13:17:00Z</dcterms:modified>
  <cp:revision>2086</cp:revision>
  <dc:subject/>
  <dc:title/>
</cp:coreProperties>
</file>