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0353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autoSpaceDE w:val="false"/>
        <w:jc w:val="both"/>
        <w:rPr>
          <w:sz w:val="20"/>
          <w:szCs w:val="20"/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3</w:t>
      </w:r>
      <w:r>
        <w:rPr>
          <w:rFonts w:cs="Arial" w:ascii="Arial" w:hAnsi="Arial"/>
          <w:sz w:val="22"/>
          <w:szCs w:val="22"/>
          <w:u w:val="single"/>
          <w:lang w:eastAsia="uk-UA"/>
        </w:rPr>
        <w:t>.1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</w:t>
      </w:r>
      <w:r>
        <w:rPr>
          <w:rFonts w:cs="Arial" w:ascii="Arial" w:hAnsi="Arial"/>
          <w:sz w:val="22"/>
          <w:szCs w:val="22"/>
          <w:u w:val="single"/>
          <w:lang w:eastAsia="uk-UA"/>
        </w:rPr>
        <w:t>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3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у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                  </w:t>
      </w:r>
      <w:r>
        <w:rPr>
          <w:sz w:val="28"/>
          <w:szCs w:val="28"/>
        </w:rPr>
        <w:t>від 06.09.2012 року № 5245-VI, розглянувши з</w:t>
      </w:r>
      <w:r>
        <w:rPr>
          <w:sz w:val="28"/>
          <w:szCs w:val="28"/>
          <w:lang w:val="uk-UA"/>
        </w:rPr>
        <w:t>ая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. Давидов Ю.В.                      від 29.11.2021 року № 2250/03.13-23 про поновлення договору оренди земельної ділянки по вул. Одеська, біля будинку № 141 та від 02.12.2021 року № 2268/03.13-23 про надання проекту договору оренди землі, передбаченого статтею 33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Давидов Юрій Васильович (за умови виконання пункту 1.1. рішення) договір оренди земельної ділянки (кадастровий номер 4810400000:06:023:0070) площею 0,0039 га для розміщення та обслуговування торгівельного павільйону по вул. Одеська, біля  житлового будинку № 141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1. Фізичній особі Давидов Юрій Василь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вимог чинного законодавства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рішення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класти з фізичною особою Дульдієр Дмитро Юрійович договір оренди земельної ділянки (кадастровий номер 4810400000:06:023:0039) площею 0,0030 га для обслуговування торгівельного павільйону по  вул. Одеська, 127-б/5,               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 Фізичній особі Дульдієр Дмитро Юрій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вимог чинного законодавства України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2.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рішення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у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поновлення договорів оренди землі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4">
    <w:name w:val=" Знак Знак4"/>
    <w:basedOn w:val="Style12"/>
    <w:qFormat/>
    <w:rPr>
      <w:lang w:val="uk-U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5">
    <w:name w:val=" Знак Знак5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Анжела</cp:lastModifiedBy>
  <cp:lastPrinted>2021-12-28T11:48:00Z</cp:lastPrinted>
  <dcterms:modified xsi:type="dcterms:W3CDTF">2021-12-29T10:57:00Z</dcterms:modified>
  <cp:revision>1179</cp:revision>
  <dc:subject/>
  <dc:title>                                    ПЕРВОМАЙСЬКА  МІСЬКА  РАДА                 проект</dc:title>
</cp:coreProperties>
</file>