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4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Фабрична, 1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заяву КП «ФЕЯ» від 09.12.2021 року щодо передачі в користування на умовах оренди земельної ділянки по вул. Фабрична, 1а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Надати дозвіл юридичній особі Колективне підприємство «ФЕЯ» на розроблення проекту землеустрою щодо відведення в користування на умовах оренди земельної ділянки орієнтовною площею 0,0069 га для обслуговування нежитлової будівлі (цільове призначення землі 03.13 – для будівництва та обслуговування будівель закладів побутового обслуговування) по                             вул. Фабрична (Комінтерна), 1а,  м. Первомайськ, Миколаївська область, із земель не наданих у власність чи користування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Юридичній особі Колективне підприємство «ФЕЯ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дозволу на розроблення проектів землеустрою щодо відведення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емельних ділянок в користування на умовах орен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lang w:val="uk-UA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12-28T10:23:00Z</cp:lastPrinted>
  <dcterms:modified xsi:type="dcterms:W3CDTF">2021-12-29T09:54:00Z</dcterms:modified>
  <cp:revision>850</cp:revision>
  <dc:subject/>
  <dc:title/>
</cp:coreProperties>
</file>