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4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uk-UA"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3</w:t>
      </w:r>
      <w:r>
        <w:rPr>
          <w:rFonts w:cs="Arial" w:ascii="Arial" w:hAnsi="Arial"/>
          <w:sz w:val="22"/>
          <w:szCs w:val="22"/>
          <w:u w:val="single"/>
          <w:lang w:eastAsia="uk-UA"/>
        </w:rPr>
        <w:t>.1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</w:t>
      </w:r>
      <w:r>
        <w:rPr>
          <w:rFonts w:cs="Arial" w:ascii="Arial" w:hAnsi="Arial"/>
          <w:sz w:val="22"/>
          <w:szCs w:val="22"/>
          <w:u w:val="single"/>
          <w:lang w:eastAsia="uk-UA"/>
        </w:rPr>
        <w:t>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1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cs="Arial" w:ascii="Arial" w:hAnsi="Arial"/>
          <w:sz w:val="22"/>
          <w:szCs w:val="22"/>
          <w:lang w:val="uk-UA" w:eastAsia="uk-UA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твердження Положення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uk-UA"/>
        </w:rPr>
        <w:t>про патронатну службу апарату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ої міської рад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j"/>
        <w:spacing w:before="0" w:after="165"/>
        <w:ind w:firstLine="567"/>
        <w:jc w:val="both"/>
        <w:rPr/>
      </w:pPr>
      <w:r>
        <w:rPr>
          <w:sz w:val="28"/>
          <w:szCs w:val="28"/>
          <w:lang w:val="uk-UA"/>
        </w:rPr>
        <w:t>Відповідно д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5, пункту 5 частини 1 статті 26, частини 4 статті 54 Закону України "Про місцеве самоврядування в Україні" від 21.05.1997 року   № 280/97ВР  зі змінами та доповненнями, з метою організаційного забезпечення діяльності міського голови, належного здійснення повноважень патронатною службою апарату виконавчого комітету Первомайської міської ради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spacing w:lineRule="auto" w:line="240"/>
        <w:ind w:left="0" w:firstLine="42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оложення про патронатну службу апарату виконавчого комітету Первомайської міської ради, що додається.   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numPr>
          <w:ilvl w:val="0"/>
          <w:numId w:val="3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ти таким, що втратило чинність, рішення Первомайської міської ради від 25.06.2010 року  № 3 «Про затвердження Положення про Помічника міського голови, першого заступника міського голови, заступників міського голови Первомайської міської ради Миколаївської області та її виконавчого комітету».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pacing w:val="-1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 Контроль за виконанням рішення покласти на постійну комісію міської ради з </w:t>
      </w:r>
      <w:r>
        <w:rPr>
          <w:rStyle w:val="Docdata"/>
          <w:sz w:val="28"/>
          <w:szCs w:val="28"/>
          <w:lang w:val="uk-UA"/>
        </w:rPr>
        <w:t>питань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державної влади</w:t>
      </w:r>
      <w:r>
        <w:rPr/>
        <w:t> </w:t>
      </w:r>
      <w:r>
        <w:rPr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sz w:val="28"/>
          <w:szCs w:val="28"/>
          <w:lang w:val="uk-UA"/>
        </w:rPr>
        <w:t xml:space="preserve"> інформаційної і регуляторної політики та розвитку територій громади.</w:t>
      </w:r>
    </w:p>
    <w:p>
      <w:pPr>
        <w:pStyle w:val="Normal"/>
        <w:rPr>
          <w:spacing w:val="-17"/>
          <w:sz w:val="28"/>
          <w:szCs w:val="28"/>
          <w:lang w:val="uk-UA"/>
        </w:rPr>
      </w:pPr>
      <w:r>
        <w:rPr>
          <w:spacing w:val="-17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Олег ДЕМ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міської ради</w:t>
      </w:r>
    </w:p>
    <w:p>
      <w:pPr>
        <w:pStyle w:val="Normal"/>
        <w:ind w:left="5664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3.12.2021  </w:t>
      </w:r>
      <w:r>
        <w:rPr>
          <w:sz w:val="28"/>
          <w:szCs w:val="28"/>
          <w:lang w:val="uk-UA"/>
        </w:rPr>
        <w:t xml:space="preserve"> року № </w:t>
      </w:r>
      <w:r>
        <w:rPr>
          <w:sz w:val="28"/>
          <w:szCs w:val="28"/>
          <w:u w:val="single"/>
          <w:lang w:val="uk-UA"/>
        </w:rPr>
        <w:t>14</w:t>
      </w:r>
    </w:p>
    <w:p>
      <w:pPr>
        <w:pStyle w:val="Normal"/>
        <w:spacing w:before="0" w:after="0"/>
        <w:contextualSpacing/>
        <w:jc w:val="center"/>
        <w:rPr>
          <w:b/>
          <w:b/>
          <w:color w:val="333333"/>
          <w:sz w:val="28"/>
          <w:szCs w:val="28"/>
          <w:u w:val="single"/>
          <w:shd w:fill="FFFFFF" w:val="clear"/>
          <w:lang w:val="uk-UA"/>
        </w:rPr>
      </w:pPr>
      <w:r>
        <w:rPr>
          <w:b/>
          <w:color w:val="333333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333333"/>
          <w:sz w:val="28"/>
          <w:szCs w:val="28"/>
          <w:shd w:fill="FFFFFF" w:val="clear"/>
          <w:lang w:val="uk-UA"/>
        </w:rPr>
      </w:pPr>
      <w:r>
        <w:rPr>
          <w:b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333333"/>
          <w:sz w:val="28"/>
          <w:szCs w:val="28"/>
          <w:shd w:fill="FFFFFF" w:val="clear"/>
          <w:lang w:val="uk-UA"/>
        </w:rPr>
      </w:pPr>
      <w:r>
        <w:rPr>
          <w:b/>
          <w:color w:val="333333"/>
          <w:sz w:val="28"/>
          <w:szCs w:val="28"/>
          <w:shd w:fill="FFFFFF" w:val="clear"/>
          <w:lang w:val="uk-UA"/>
        </w:rPr>
        <w:t>ПОЛОЖЕНН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333333"/>
          <w:sz w:val="28"/>
          <w:szCs w:val="28"/>
          <w:shd w:fill="FFFFFF" w:val="clear"/>
          <w:lang w:val="uk-UA"/>
        </w:rPr>
        <w:t>про патронатну службу апарату виконавчого комітету</w:t>
      </w:r>
    </w:p>
    <w:p>
      <w:pPr>
        <w:pStyle w:val="Normal"/>
        <w:spacing w:before="0" w:after="0"/>
        <w:contextualSpacing/>
        <w:jc w:val="center"/>
        <w:rPr>
          <w:b/>
          <w:b/>
          <w:color w:val="333333"/>
          <w:sz w:val="28"/>
          <w:szCs w:val="28"/>
          <w:shd w:fill="FFFFFF" w:val="clear"/>
          <w:lang w:val="uk-UA"/>
        </w:rPr>
      </w:pPr>
      <w:r>
        <w:rPr>
          <w:b/>
          <w:color w:val="333333"/>
          <w:sz w:val="28"/>
          <w:szCs w:val="28"/>
          <w:shd w:fill="FFFFFF" w:val="clear"/>
          <w:lang w:val="uk-UA"/>
        </w:rPr>
        <w:t>Первомайської міської ради</w:t>
      </w:r>
    </w:p>
    <w:p>
      <w:pPr>
        <w:pStyle w:val="Normal"/>
        <w:spacing w:before="0" w:after="0"/>
        <w:contextualSpacing/>
        <w:jc w:val="both"/>
        <w:rPr>
          <w:b/>
          <w:b/>
          <w:color w:val="333333"/>
          <w:sz w:val="28"/>
          <w:szCs w:val="28"/>
          <w:shd w:fill="FFFFFF" w:val="clear"/>
          <w:lang w:val="uk-UA"/>
        </w:rPr>
      </w:pPr>
      <w:r>
        <w:rPr>
          <w:b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pacing w:before="0" w:after="0"/>
        <w:contextualSpacing/>
        <w:jc w:val="center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>І. ЗАГАЛЬНІ ПОЛОЖЕННЯ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</w:rPr>
        <w:t xml:space="preserve">1.1. Патронатна служба </w:t>
      </w:r>
      <w:r>
        <w:rPr>
          <w:color w:val="333333"/>
          <w:sz w:val="28"/>
          <w:szCs w:val="28"/>
          <w:shd w:fill="FFFFFF" w:val="clear"/>
        </w:rPr>
        <w:t>апарату виконавчого комітету</w:t>
      </w:r>
      <w:r>
        <w:rPr>
          <w:sz w:val="28"/>
          <w:szCs w:val="28"/>
        </w:rPr>
        <w:t xml:space="preserve"> Первомайської міської ради (далі – патронатна служба) є структурним підрозділом апарату виконавчого комітету міської ради, який утворюється, реорганізується, ліквідується рішенням міської ради, в межах граничної чисельності працівників виконавчих органів Первомайської міської ради та штатного розпису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2. Патронатна служба у своїй діяльності керується Конституцією України, Законом України «Про місцеве самоврядування в Україні», іншими законами України, актами Президента України, Верховної Ради України, Кабінету Міністрів України, іншими нормативно-правовими актами, рішеннями міської ради та її виконавчого комітету, розпорядженнями міського голови, а також цим Положення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Штатна чисельність патронатної служби  та Положення про патронатну службу затверджуються Первомайською міською радо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1.4. Посадові інструкції працівників патронатної служби  затверджуються  міським головою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1.5. Працівники патронатної служби підпорядковуються безпосередньо міському голові. Персональний добір кандидатур та прийняття на посади працівників патронатної служби здійснює міський голова (без конкурсу) на умовах строкового трудового договор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6. Працівники патронатної служби (</w:t>
      </w:r>
      <w:r>
        <w:rPr>
          <w:sz w:val="28"/>
          <w:szCs w:val="28"/>
          <w:lang w:val="uk-UA"/>
        </w:rPr>
        <w:t xml:space="preserve">радники, консультанти міського голови) </w:t>
      </w:r>
      <w:r>
        <w:rPr>
          <w:color w:val="333333"/>
          <w:sz w:val="28"/>
          <w:szCs w:val="28"/>
          <w:shd w:fill="FFFFFF" w:val="clear"/>
          <w:lang w:val="uk-UA"/>
        </w:rPr>
        <w:t>призначаються на посаду та звільняються з посади за розпорядженням міського голови. Строк перебування працівників патронатної служби на посаді – період повноважень міського голови. Перевибори міського голови є підставою для припинення служби працівниками патронатної служби.</w:t>
      </w:r>
    </w:p>
    <w:p>
      <w:pPr>
        <w:pStyle w:val="Style16"/>
        <w:numPr>
          <w:ilvl w:val="1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Радник, консультант міського голови повинен мати вищу освіту, не нижче ступеня магістра, спеціаліста; вільно володіти державною мовою. 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</w:r>
    </w:p>
    <w:p>
      <w:pPr>
        <w:pStyle w:val="Style16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en-US"/>
        </w:rPr>
        <w:t>II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. ОСНОВНІ ЗАВДАННЯ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2. Основним завданням патронатної служби є аналітичне, інформаційне, організаційне та інше забезпечення діяльності міського голови під час реалізації ним визначених законодавством повноважень, п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дготовка відповідних проєктів рішень, розпоряджень і доруч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ького голов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360"/>
        <w:ind w:firstLine="709"/>
        <w:jc w:val="center"/>
        <w:rPr>
          <w:b/>
          <w:b/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>ІІ</w:t>
      </w:r>
      <w:r>
        <w:rPr>
          <w:color w:val="333333"/>
          <w:sz w:val="28"/>
          <w:szCs w:val="28"/>
          <w:shd w:fill="FFFFFF" w:val="clear"/>
          <w:lang w:val="en-US"/>
        </w:rPr>
        <w:t>I</w:t>
      </w:r>
      <w:r>
        <w:rPr>
          <w:color w:val="333333"/>
          <w:sz w:val="28"/>
          <w:szCs w:val="28"/>
          <w:shd w:fill="FFFFFF" w:val="clear"/>
          <w:lang w:val="uk-UA"/>
        </w:rPr>
        <w:t>. ФУНКЦІЇ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Патронатна служба відповідно до покладених на неї завдань виконує такі функції: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3.1. Здійснює аналіз стану справ за відповідним напрямом,  бере участь у розробці проєктів рішень ради та розпоряджень голови; здійснює вибір засобів обґрунтування цих рішень, оцінку наслідків з їх запровадження, розробку завдань, програм, методів і методик підготовки та реалізації управлінських рішень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3.2. У межах компетенції розробляє пропозиції щодо підвищення ефективності роботи міського голови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3.3. Бере участь у організації та проведенні нарад, колегій, семінарів, конференцій, засідань міської ради відповідно до компетенції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3.4. Виконує дорадчу роботу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3.5. Готує для міського голови необхідні інформаційно-аналітичні записки, огляди, звіти, проєкти доповідей, доповідних записок, тощо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3.6. За дорученням міського голови супроводжує його під час робочих поїздок, а за результатами оформлює протокольні доручення, інформує міського голову про їх виконання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3.7. Підтримує робочі контакти з відповідними підрозділами та експертами органів державної влади, органів місцевого самоврядування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3.8. Надає методичну допомогу відділам, управлінням, іншим виконавчим органам міської ради та проводить консультації з основних питань функціонування й розвитку сфери управління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3.9. Забезпечує розвиток інформаційних зв’язків між відділами, управліннями, іншими виконавчими органами міської ради, підприємствами, установами, громадськими об’єднаннями, державними та політичними діячами, населенням з метою своєчасного та якісного виконання посадових обов’язків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3.10. Здійснює за дорученнями міського голови інші повноваження, передбачені нормативними актами про діяльність міської ради.</w:t>
      </w:r>
    </w:p>
    <w:p>
      <w:pPr>
        <w:pStyle w:val="Style16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</w:r>
    </w:p>
    <w:p>
      <w:pPr>
        <w:pStyle w:val="Style16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ІV. ПРАВА</w:t>
      </w:r>
    </w:p>
    <w:p>
      <w:pPr>
        <w:pStyle w:val="Style16"/>
        <w:spacing w:lineRule="auto" w:line="240" w:before="0" w:after="0"/>
        <w:ind w:left="0" w:firstLine="851"/>
        <w:contextualSpacing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4. Патронатна служба має право: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4.1. Взаємодіяти зі структурними підрозділами міської ради, органами виконавчої влади, органами місцевого самоврядування, органами влади вищого рівня, установами та організаціями Первомайської міської територіальної громади у розв’язанні питань, що виникають під час опрацювання доручень міського голови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4.2. Отримувати у встановленому порядку від відділів, управлінь, інших виконавчих органів міської ради, органів місцевого самоврядування, органів державної влади, підприємств, установ, організацій інформацію та матеріали, необхідні для виконання покладених на патронатну службу завдань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4.3. Залучати, за відповідним узгодженням з міським головою, працівників виконавчого комітету міської ради, інших фахівців до вивчення і розгляду питань, що належать до компетенції служби, підготовки проєктів рішень міської ради, її виконавчого комітету, розпоряджень міського голови та інших документів, а також до розробки і здійснення заходів, що проводяться патронатною службою згідно з покладеними на неї завданнями та наданими дорученнями.</w:t>
      </w:r>
    </w:p>
    <w:p>
      <w:pPr>
        <w:pStyle w:val="Style16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Cs/>
          <w:iCs/>
          <w:sz w:val="28"/>
          <w:szCs w:val="28"/>
          <w:lang w:val="en-US"/>
        </w:rPr>
        <w:t>V</w:t>
      </w:r>
      <w:r>
        <w:rPr>
          <w:bCs/>
          <w:iCs/>
          <w:sz w:val="28"/>
          <w:szCs w:val="28"/>
          <w:lang w:val="uk-UA"/>
        </w:rPr>
        <w:t>. ВІДПОВІДАЛЬНІСТЬ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5.1. Працівники патронатної служби несуть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 дисциплінарну відповідальність  за невиконання та несвоєчасне виконання обов’язків, невикористання прав, передбачених посадовою інструкцією; порушення норм етики поведінки спеціаліста патронатної служби та обмежень, пов’язаних з прийняттям на службу на посаду  до органу місцевого самоврядування, та її проходженням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5.2. Працівники патронатної служби, що вчинили правопорушення, несуть матеріальну, адміністративну, кримінальну відповідальність, згідно з чинним законодав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iCs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/>
          <w:bCs/>
          <w:iCs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en-US"/>
        </w:rPr>
        <w:t>VI</w:t>
      </w:r>
      <w:r>
        <w:rPr>
          <w:bCs/>
          <w:iCs/>
          <w:sz w:val="28"/>
          <w:szCs w:val="28"/>
          <w:lang w:val="uk-UA"/>
        </w:rPr>
        <w:t>. ВЗАЄМОЗВ’ЯЗК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6.1. Патронатна служба у процесі виконання покладених на неї завдань взаємодіє зі</w:t>
      </w:r>
      <w:r>
        <w:rPr>
          <w:sz w:val="28"/>
          <w:szCs w:val="28"/>
          <w:lang w:val="uk-UA"/>
        </w:rPr>
        <w:t xml:space="preserve"> структурними підрозділами апарату виконавчого комітету міської ради, районною державною адміністрацією, органами влади вищого рівня, центральними органами виконавчої влади, іншими держаними органами, підприємствами, установами й організаціями усіх форм власності, об’єднаннями громадян, засобами масової інформації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Патронатна служба за узгодженням з міським головою може бути залучена до спільної роботи з органами місцевого самоврядування Первомайської міської територіальної громади, громадськими організаціями та об’єднаннями, установами, підприємствами та організаціями усіх форм власності для надання консультативної допомо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затвердження Положення  про патронатну службу 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апарату виконавчого комітету 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FFFF"/>
      </w:rPr>
    </w:pPr>
    <w:r>
      <w:rPr>
        <w:color w:val="FFFFFF"/>
      </w:rPr>
      <w:t>[Введите текст]</w:t>
    </w:r>
  </w:p>
  <w:p>
    <w:pPr>
      <w:pStyle w:val="Footer"/>
      <w:jc w:val="center"/>
      <w:rPr>
        <w:b/>
        <w:b/>
        <w:color w:val="FFFFFF"/>
        <w:sz w:val="18"/>
        <w:szCs w:val="18"/>
        <w:lang w:val="uk-UA"/>
      </w:rPr>
    </w:pPr>
    <w:r>
      <w:rPr>
        <w:b/>
        <w:color w:val="FFFFFF"/>
        <w:sz w:val="18"/>
        <w:szCs w:val="1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>із 4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b/>
      <w:bCs/>
      <w:kern w:val="2"/>
      <w:sz w:val="48"/>
      <w:szCs w:val="48"/>
      <w:lang w:val="uk-UA"/>
    </w:rPr>
  </w:style>
  <w:style w:type="character" w:styleId="StrongEmphasis">
    <w:name w:val="Strong"/>
    <w:qFormat/>
    <w:rPr>
      <w:b/>
      <w:bCs/>
    </w:rPr>
  </w:style>
  <w:style w:type="character" w:styleId="Hgkelc">
    <w:name w:val="hgkelc"/>
    <w:basedOn w:val="Style13"/>
    <w:qFormat/>
    <w:rPr/>
  </w:style>
  <w:style w:type="character" w:styleId="Docdata">
    <w:name w:val="docdata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27:00Z</dcterms:created>
  <dc:creator>10480073</dc:creator>
  <dc:description/>
  <cp:keywords/>
  <dc:language>en-US</dc:language>
  <cp:lastModifiedBy>Анжела</cp:lastModifiedBy>
  <cp:lastPrinted>2021-12-24T09:03:00Z</cp:lastPrinted>
  <dcterms:modified xsi:type="dcterms:W3CDTF">2021-12-24T07:54:00Z</dcterms:modified>
  <cp:revision>19</cp:revision>
  <dc:subject/>
  <dc:title/>
</cp:coreProperties>
</file>