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5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ведення лісового господарства і пов’яза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 ним послуг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П «Врадіївське лісове господарств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                        та доповненнями, статей 12, </w:t>
      </w:r>
      <w:r>
        <w:rPr>
          <w:rStyle w:val="Rvts9"/>
          <w:sz w:val="28"/>
          <w:szCs w:val="28"/>
        </w:rPr>
        <w:t xml:space="preserve">79¹, </w:t>
      </w:r>
      <w:r>
        <w:rPr>
          <w:sz w:val="28"/>
          <w:szCs w:val="28"/>
        </w:rPr>
        <w:t xml:space="preserve">92, 122, 123, 134 Земельного кодексу України                                 від 25.10.2001 року 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ДП «Врадіївське лісове господарство» від 07.12.2021 року № 440 стосовно надання дозволу на розробку документації із землеустрою щодо відведення в постійне користування земельних ділянок, на яких відбулося самозалісне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 Не надавати дозвіл юридичній особі Державне підприємство «Врадіївське лісове господарство» на розроблення проектів землеустрою щодо відведення в постійне користування земельних ділянок для ведення лісового господарства і пов’язаних з ним послуг (09.01) в межах Первомайської міської територіальної громади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1. самозаліснена ділянка орієнтовною площею 10,1711 га біля в/ч «Берізка», на межі із земельною ділянкою з кадастровим номером 4825480800:01:000:0291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самозаліснена ділянка орієнтовною площею 54,2295 га в районі відстійників колишнього цукрового заводу, на межі із земельною ділянкою з кадастровим номером 4825482600:03:000:0652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лісове насадження орієнтовною площею 6,6046 га на схід від колишнього Молдавського кар’єру, берег річки Південний Буг, на межі з півночі із земельною ділянкою з кадастровим номером 4825400000:01:000:0008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 лісове насадження орієнтовною площею 61,1809 га на схід від колишнього Молдавського кар’єру, берег річки Південний Буг, на межі з півночі із земельною ділянкою з кадастровим номером 4825400000:01:000:0530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5. самозаліснена ділянка орієнтовною площею 9,8974 га в районі саду                  с. Чаусове Друге Первомайського району Миколаївської області, на межі з півдня із земельною ділянкою з кадастровим номером 4825488200:02:000:0010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самозаліснена ділянка орієнтовною площею 23,9593 га в районі саду                  с. Чаусове Друге Первомайського району Миколаївської області, на межі з півдня із земельною ділянкою з кадастровим номером 4825488200:02:000:0009, із земель не наданих у власність чи користування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самозаліснена ділянка орієнтовною площею 4,3867 га в районі               с. Чаусове Друге Первомайського району Миколаївської області, по березі річки Південний Буг, на межі з заходу із земельною ділянкою з кадастровим номером 4825488200:02:000:0568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 самозаліснена ділянка орієнтовною площею 4,3867 га в районі саду                  с. Чаусове Друге Первомайського району Миколаївської області, на межі з заходу із земельною ділянкою з кадастровим номером 4825488200:02:000:0885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9. самозаліснена ділянка орієнтовною площею 37,2807 га в районі колишнього піонертабору с. Грушівка Первомайського району Миколаївської області, на межі із земельною ділянкою з кадастровим номером 4825480800:04:000:0581, із земель не наданих у власність чи користування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самозаліснена ділянка орієнтовною площею 15,5565 га на території Грушівського  старостинського округу (район полігону), на межі із земельною ділянкою з кадастровим номером 4825480800:04:000:0265, із земель не наданих у власність чи користування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ділянок в постійне користування ДП «Врадіївське лісове господарств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8T11:29:00Z</cp:lastPrinted>
  <dcterms:modified xsi:type="dcterms:W3CDTF">2021-12-29T08:14:00Z</dcterms:modified>
  <cp:revision>811</cp:revision>
  <dc:subject/>
  <dc:title/>
</cp:coreProperties>
</file>