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>на розробл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щодо поділу земельної ділянки п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вул. Князя Святослава, 29 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статей 12,79', 81, 116, 118, 121, 122  Земельного кодексу України від 25.10.2001 року № 2768-ІІІ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             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 від 06.09.2012 року 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заяву   гр. Гавріщука Р.Є. та гр. Решетар Н.М. від 09.12.2021 року стосовно надання дозволу на поділ земельної ділянки, у зв’язку з поділом майна, міська рада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загальною площею 0,</w:t>
      </w:r>
      <w:r>
        <w:rPr>
          <w:sz w:val="28"/>
          <w:szCs w:val="28"/>
          <w:lang w:val="uk-UA"/>
        </w:rPr>
        <w:t>1692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Князя Святослава, 29 м. Первомайськ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9:02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0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належить до земель комунальної власності Первомайської міської територіальної громади (згідно інформації Державного земельного кадастру про право власності та речові права на земельну ділянку), з метою подальшої передачі земельних ділянок у власність громадянам Україн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Гавріщук Руслан Євгенович (ідентифікаційний номер ХХХХХХХ) 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72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Князя Святослава, 29-А, м. Первомайськ Миколаївська область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 Решетар Ніна Михайлівна (ідентифікаційний номер ХХХХХХХ) 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096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Князя Святослава, 29, м. Первомайськ Миколаївська область.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1.  Замовити  технічну документацію із землеустрою щодо поділу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ісля розроблення технічної документації із землеустрою щодо поділу земельної ділянки гр. Гаврищук Р.Є. та гр. Решетар Н.М. звернутися до Первомайської міської ради відповідно до вимог чинного законодавства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м рішення покласти на постійну комісію міської ради  з питань містобудування, архітектури, ка</w:t>
      </w:r>
      <w:r>
        <w:rPr>
          <w:sz w:val="28"/>
          <w:szCs w:val="28"/>
        </w:rPr>
        <w:t>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Князя Святослава, 29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2-24T14:27:00Z</cp:lastPrinted>
  <dcterms:modified xsi:type="dcterms:W3CDTF">2021-12-29T09:14:00Z</dcterms:modified>
  <cp:revision>679</cp:revision>
  <dc:subject/>
  <dc:title/>
</cp:coreProperties>
</file>