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землеустрою щодо відведення у власність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ки для будівництва і обслуговування жил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будинку, господарських будівель і споруд п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ул. Маршала Миколи Крилова, біля будинку № 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 зі змінами та доповненнями, статей 12, 79¹, 81, 116, 118, 121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враховуючи рішення Миколаївського окружного адміністративного суду від 16.11.2021 року справа № 400/6095/21 стосовно зобов’язання розглянути заяви гр. Шалару М.П. від 30.12.2020 року та від 25.01.2021 року про надання дозволу на відведення у власність земельної ділянки для будівництва і обслуговування жилого будинку, господарських будівель і споруд (присадибна ділянка)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громадянці Шалару Марина Петрівна на розроблення проекту землеустрою щодо відведення у власність земельної ділянки в межах Первомайської територіальної громади орієнтовною площею 0,0800 га для будівництва і обслуговування жилого будинку, господарських будівель і споруд (присадибна ділянка)  (02.01)  по  вул. Маршала Миколи Крилова, біля будинку № 11, м. Первомайськ, 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ці, зазначеній у пункті 1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у землеустрою щодо відведення у власність земельної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ділянки для будівництва і обслуговування жилого будинку, господарських будівель і споруд по вул. Маршала Миколи Крилова, біля будинку №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2-24T13:42:00Z</cp:lastPrinted>
  <dcterms:modified xsi:type="dcterms:W3CDTF">2021-12-29T10:45:00Z</dcterms:modified>
  <cp:revision>2275</cp:revision>
  <dc:subject/>
  <dc:title/>
</cp:coreProperties>
</file>