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eastAsia="uk-UA"/>
        </w:rPr>
      </w:pPr>
      <w:r>
        <w:rPr>
          <w:lang w:eastAsia="uk-UA"/>
        </w:rPr>
        <w:tab/>
      </w: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4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3.12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3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леустрою щодо відведення у власність земе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ілянок для будівництва і обслуговування жил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удинку, господарських будівель і спору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 зі змінами та доповненнями, статей 12, 79¹, 81, 116, 118, 121, 122, 123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і змінами та доповненнями, рішення міської ради від 16.10.2015 року № 2 «</w:t>
      </w:r>
      <w:r>
        <w:rPr>
          <w:color w:val="000000"/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розглянувши заяви громадян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 Надати дозвіл на розроблення проектів землеустрою щодо відведення у власність земельних ділянок в межах Первомайської міської територіальної громади для будівництва і обслуговування жилого будинку, господарських будівель і споруд (присадибна ділянка)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Тітаренко Ірина Петрівна орієнтовною площею 0,0792 га для будівництва і обслуговування жилого будинку, господарських будівель і споруд (присадибна ділянка)  (цільове призначення землі - 02.01)  по             вул. Михайла Булгакова, біля будинку № 41  м. Первомайськ,  Миколаївська область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унч Тетяна Миколаївна орієнтовною площею 0,0700 га для будівництва і обслуговування жилого будинку, господарських будівель і споруд (присадибна ділянка) (цільове призначення землі - 02.01)  по              вул. Садова, біля будинку № 23-б    м. Первомайськ,  Миколаївська область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изнати таким, що втратив чинність, пункт 1.1. рішення міської ради від 26.08.2021 року № 13 «Про надання дозволу на розроблення проектів землеустрою щодо відведення у власність земельних ділянок» в частинні надання дозволу гр. Кравченко В.Г. на розроблення проекту землеустр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, зазначеним у пункті 1 рішення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 Замовити  документацію із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Розроблену документацію із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проектів землеустрою щодо відведення у власність земельних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ділянок для будівництва і обслуговування жилого будинку, господарських будівель і споруд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1-12-24T13:54:00Z</cp:lastPrinted>
  <dcterms:modified xsi:type="dcterms:W3CDTF">2021-12-29T09:55:00Z</dcterms:modified>
  <cp:revision>2283</cp:revision>
  <dc:subject/>
  <dc:title/>
</cp:coreProperties>
</file>