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4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деська, 78-г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, 186 Земельного  кодексу України від 25.10.2001 року № 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у                                гр. Бикова Н.О. від 07.12.2021 року № 2289/03.13-23 стосовно надання дозволу на розроблення технічної документації із землеустрою щодо поділу земельної ділянки по вул. Одеська, 78-г, у зв’язку з поділом об’єкту нерухомого майна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площею 0,</w:t>
      </w:r>
      <w:r>
        <w:rPr>
          <w:sz w:val="28"/>
          <w:szCs w:val="28"/>
          <w:lang w:val="uk-UA"/>
        </w:rPr>
        <w:t>064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обслуговування нежитлових приміщень (цільове призначення землі 03.07. - для будівництва та обслуговування будівель торгівлі)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Одеська, 78-г,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у передано у користування на умовах оренди фізичній особі Биков Анатолій Павлович (договір оренди землі від 27.02.2021 року (номер запису про інше речове право: 42390979) на дві земельні ділянки, з метою їх подальшої передачі в користування на умовах оренди фізичній особі Бикова Надія Олександрівна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0</w:t>
      </w:r>
      <w:r>
        <w:rPr>
          <w:sz w:val="28"/>
          <w:szCs w:val="28"/>
          <w:lang w:val="uk-UA"/>
        </w:rPr>
        <w:t>34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обслуговування будівлі, цеху технічного обслуговування (цільове призначення землі 03.07. - для будівництва та обслуговування будівель торгівлі) </w:t>
      </w:r>
      <w:r>
        <w:rPr>
          <w:sz w:val="28"/>
          <w:szCs w:val="28"/>
        </w:rPr>
        <w:t>по вул. Одеська, 78-г</w:t>
      </w:r>
      <w:r>
        <w:rPr>
          <w:sz w:val="28"/>
          <w:szCs w:val="28"/>
          <w:lang w:val="uk-UA"/>
        </w:rPr>
        <w:t>, м. Первомайськ, Миколаївська область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площею 0,0296 га для обслуговування будівлі, цеху технічного обслуговування (цільове призначення землі 03.07. - для будівництва та обслуговування будівель торгівлі) </w:t>
      </w:r>
      <w:r>
        <w:rPr>
          <w:sz w:val="28"/>
          <w:szCs w:val="28"/>
        </w:rPr>
        <w:t>по вул. Одеська, 78-г</w:t>
      </w:r>
      <w:r>
        <w:rPr>
          <w:sz w:val="28"/>
          <w:szCs w:val="28"/>
          <w:lang w:val="uk-UA"/>
        </w:rPr>
        <w:t>/3, м. Первомайськ, Миколаївська область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 Бикова Надія Олександр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поділу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Одеська, 78-г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2-28T10:06:00Z</cp:lastPrinted>
  <dcterms:modified xsi:type="dcterms:W3CDTF">2021-12-29T08:30:00Z</dcterms:modified>
  <cp:revision>710</cp:revision>
  <dc:subject/>
  <dc:title/>
</cp:coreProperties>
</file>