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3</w:t>
      </w:r>
      <w:r>
        <w:rPr>
          <w:rFonts w:cs="Arial" w:ascii="Arial" w:hAnsi="Arial"/>
          <w:sz w:val="22"/>
          <w:szCs w:val="22"/>
          <w:u w:val="single"/>
          <w:lang w:eastAsia="uk-UA"/>
        </w:rPr>
        <w:t>.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ВР  зі змінами та доповненнями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ListParagraph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Внести зміни до пункту 4.3 «Управління житлово-комунального господарства» розділу 4 «Інші виконавчі органи міської ради» 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, а саме скоротити в штаті управління житлово-комунального господарства міської ради одну штатну одиницю за посадою «головний спеціаліст з питань екології» та ввести одну штатну одиницю за посадою «головний спеціаліст з питань експлуатації і розвитку дорожнього господарства та інфраструктур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6:00Z</dcterms:created>
  <dc:creator>user</dc:creator>
  <dc:description/>
  <cp:keywords/>
  <dc:language>en-US</dc:language>
  <cp:lastModifiedBy>Анжела</cp:lastModifiedBy>
  <cp:lastPrinted>2021-12-24T11:46:00Z</cp:lastPrinted>
  <dcterms:modified xsi:type="dcterms:W3CDTF">2021-12-29T06:42:00Z</dcterms:modified>
  <cp:revision>13</cp:revision>
  <dc:subject/>
  <dc:title> </dc:title>
</cp:coreProperties>
</file>