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3</w:t>
      </w:r>
      <w:r>
        <w:rPr>
          <w:rFonts w:cs="Arial" w:ascii="Arial" w:hAnsi="Arial"/>
          <w:sz w:val="22"/>
          <w:szCs w:val="22"/>
          <w:u w:val="single"/>
          <w:lang w:eastAsia="uk-UA"/>
        </w:rPr>
        <w:t>.1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3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                          та доповненнями, статей 12, 79', 123, 124 Земельного  кодексу України від 25.10.2001 року № 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</w:t>
      </w:r>
      <w:r>
        <w:rPr>
          <w:rStyle w:val="StrongEmphasis"/>
          <w:b w:val="false"/>
          <w:sz w:val="28"/>
          <w:szCs w:val="28"/>
          <w:lang w:val="uk-UA"/>
        </w:rPr>
        <w:t>06.10.1998 року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у гр. Сімаченко Н.І. від 16.11.2021 року № 2171/03.13-23 стосовно затвердження технічної документації із землеустрою щодо об’єднання земельних ділянок та передачі в користування на умовах оренди земельної ділянки по                              вул. Підгороднянське Шосе, 12а, 12-в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, які знаходяться у фізичної особи Сімаченко Надія Іванівна  у користуванні на умовах оренд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вул. Підгороднянське Шосе, 12а, 12-в, м. Первомайськ, Миколаївська область (рішення Первомайської міської ради від 26.08.2021 року № 25 «Про надання дозволу на розроблення технічної документації із землеустрою щодо об’єднання земельних ділянок по вул. Підгороднянське Шосе, 12а та 12в»)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ередати фізичній особі Сімаченко Надія Іванівна, за умови виконання пункту 1.1. рішення, у користування на умовах оренди строком на 49 років земельну ділянку площею 0,5997 га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вул. Підгороднянське Шосе, 12а, 12-в, м. Первомайськ, Миколаївська область; кадастровий номер земельної ділянки 4810400000:02:070:007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Сімаченко Надія Іван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2. Звернутися до міської ради для уклад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 xml:space="preserve">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3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08.04.2021 року (номер запису про інше речове право: 42761077), укладений між Первомайською міською радою та фізичною особою Сімаченко Надія Іванівна по вул. Підгороднянське Шосе, 12а, м. Первомайськ, Миколаївська область, кадастровий номер земельної ділянки 4810400000:02:070:0077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договір оренди землі від 12.07.2019 року (номер запису про інше речове право: 32610596), укладений між Первомайською міською радою та фізичною особою Сімаченко Надія Іванівна по вул. Підгороднянське Шосе, 12-в, м. Первомайськ, Миколаївська область, кадастровий номер земельної ділянки 4810400000: 02:070:0073, у зв’язку з об’єднанням земельних ділянок та укладанням нового договору оренди землі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ої документації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2-28T11:36:00Z</cp:lastPrinted>
  <dcterms:modified xsi:type="dcterms:W3CDTF">2021-12-29T08:56:00Z</dcterms:modified>
  <cp:revision>698</cp:revision>
  <dc:subject/>
  <dc:title/>
</cp:coreProperties>
</file>