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rFonts w:eastAsia="MS Sans Serif;Arial" w:cs="MS Sans Serif;Arial" w:ascii="MS Sans Serif;Arial" w:hAnsi="MS Sans Serif;Arial"/>
          <w:sz w:val="36"/>
          <w:szCs w:val="36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30416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eastAsia="uk-UA"/>
        </w:rPr>
      </w:pPr>
      <w:r>
        <w:rPr>
          <w:sz w:val="40"/>
          <w:szCs w:val="40"/>
          <w:lang w:eastAsia="uk-UA"/>
        </w:rPr>
        <w:t>ПЕРВОМАЙСЬКА   МІСЬКА</w:t>
      </w:r>
      <w:r>
        <w:rPr>
          <w:sz w:val="36"/>
          <w:szCs w:val="36"/>
          <w:lang w:eastAsia="uk-UA"/>
        </w:rPr>
        <w:t xml:space="preserve">   </w:t>
      </w:r>
      <w:r>
        <w:rPr>
          <w:sz w:val="40"/>
          <w:szCs w:val="40"/>
          <w:lang w:eastAsia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  <w:lang w:eastAsia="uk-UA"/>
        </w:rPr>
      </w:pPr>
      <w:r>
        <w:rPr>
          <w:sz w:val="40"/>
          <w:szCs w:val="40"/>
          <w:lang w:eastAsia="uk-UA"/>
        </w:rPr>
        <w:t xml:space="preserve">Миколаївської </w:t>
      </w:r>
      <w:r>
        <w:rPr>
          <w:sz w:val="32"/>
          <w:szCs w:val="32"/>
          <w:lang w:eastAsia="uk-UA"/>
        </w:rPr>
        <w:t xml:space="preserve"> </w:t>
      </w:r>
      <w:r>
        <w:rPr>
          <w:sz w:val="40"/>
          <w:szCs w:val="40"/>
          <w:lang w:eastAsia="uk-UA"/>
        </w:rPr>
        <w:t>області</w:t>
      </w:r>
    </w:p>
    <w:p>
      <w:pPr>
        <w:pStyle w:val="Normal"/>
        <w:autoSpaceDE w:val="false"/>
        <w:jc w:val="center"/>
        <w:rPr/>
      </w:pPr>
      <w:r>
        <w:rPr>
          <w:sz w:val="32"/>
          <w:szCs w:val="32"/>
          <w:u w:val="single"/>
          <w:lang w:eastAsia="uk-UA"/>
        </w:rPr>
        <w:t>24</w:t>
      </w:r>
      <w:r>
        <w:rPr>
          <w:sz w:val="32"/>
          <w:szCs w:val="32"/>
          <w:lang w:eastAsia="uk-UA"/>
        </w:rPr>
        <w:t xml:space="preserve"> СЕСІЯ     </w:t>
      </w:r>
      <w:r>
        <w:rPr>
          <w:sz w:val="32"/>
          <w:szCs w:val="32"/>
          <w:u w:val="single"/>
          <w:lang w:eastAsia="uk-UA"/>
        </w:rPr>
        <w:t xml:space="preserve">VІІІ </w:t>
      </w:r>
      <w:r>
        <w:rPr>
          <w:sz w:val="32"/>
          <w:szCs w:val="32"/>
          <w:lang w:eastAsia="uk-UA"/>
        </w:rPr>
        <w:t>СКЛИКАННЯ</w:t>
      </w:r>
    </w:p>
    <w:p>
      <w:pPr>
        <w:pStyle w:val="Normal"/>
        <w:autoSpaceDE w:val="false"/>
        <w:jc w:val="both"/>
        <w:rPr>
          <w:lang w:eastAsia="uk-UA"/>
        </w:rPr>
      </w:pPr>
      <w:r>
        <w:rPr>
          <w:lang w:eastAsia="uk-UA"/>
        </w:rPr>
        <w:tab/>
        <w:tab/>
        <w:tab/>
      </w:r>
    </w:p>
    <w:p>
      <w:pPr>
        <w:pStyle w:val="Normal"/>
        <w:autoSpaceDE w:val="false"/>
        <w:jc w:val="center"/>
        <w:rPr>
          <w:b/>
          <w:b/>
          <w:sz w:val="40"/>
          <w:szCs w:val="40"/>
          <w:lang w:eastAsia="uk-UA"/>
        </w:rPr>
      </w:pPr>
      <w:r>
        <w:rPr>
          <w:b/>
          <w:sz w:val="40"/>
          <w:szCs w:val="40"/>
          <w:lang w:eastAsia="uk-UA"/>
        </w:rPr>
        <w:t>РІШЕННЯ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</w:t>
      </w:r>
      <w:r>
        <w:rPr>
          <w:rFonts w:cs="Arial" w:ascii="Arial" w:hAnsi="Arial"/>
          <w:sz w:val="22"/>
          <w:szCs w:val="22"/>
          <w:lang w:eastAsia="uk-UA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eastAsia="uk-UA"/>
        </w:rPr>
        <w:t>23.12.2021 року</w:t>
      </w:r>
      <w:r>
        <w:rPr>
          <w:rFonts w:cs="Arial" w:ascii="Arial" w:hAnsi="Arial"/>
          <w:sz w:val="22"/>
          <w:szCs w:val="22"/>
          <w:lang w:eastAsia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eastAsia="uk-UA"/>
        </w:rPr>
        <w:t>7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     </w:t>
      </w:r>
      <w:r>
        <w:rPr>
          <w:rFonts w:cs="Arial" w:ascii="Arial" w:hAnsi="Arial"/>
          <w:sz w:val="22"/>
          <w:szCs w:val="22"/>
          <w:lang w:eastAsia="uk-UA"/>
        </w:rPr>
        <w:t>м. Первомайськ</w:t>
      </w:r>
    </w:p>
    <w:p>
      <w:pPr>
        <w:pStyle w:val="Normal"/>
        <w:rPr>
          <w:rFonts w:ascii="Arial" w:hAnsi="Arial" w:cs="Arial"/>
          <w:sz w:val="28"/>
          <w:szCs w:val="28"/>
          <w:lang w:eastAsia="uk-UA"/>
        </w:rPr>
      </w:pPr>
      <w:r>
        <w:rPr>
          <w:rFonts w:cs="Arial" w:ascii="Arial" w:hAnsi="Arial"/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23.12.2020 рок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ленарного засід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 «Про затвердження Програми енергозбереж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розвитку альтернативних джерел енергії Первомайської </w:t>
      </w:r>
    </w:p>
    <w:p>
      <w:pPr>
        <w:pStyle w:val="Normal"/>
        <w:rPr/>
      </w:pPr>
      <w:r>
        <w:rPr>
          <w:sz w:val="28"/>
          <w:szCs w:val="28"/>
        </w:rPr>
        <w:t>територіальної громади на період до 2024 року»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пункту 22 частини 1 статті 26 Закону України «Про місцеве самоврядування в Україні» від 21.05.1997 року № 280/97-ВР зі змінами та доповненнями</w:t>
      </w:r>
      <w:r>
        <w:rPr>
          <w:color w:val="000000"/>
          <w:sz w:val="28"/>
          <w:szCs w:val="28"/>
        </w:rPr>
        <w:t xml:space="preserve">, постанови Кабінету Міністрів України «Про затвердження Державної цільової економічної програми енергоефективності </w:t>
      </w:r>
      <w:r>
        <w:rPr>
          <w:bCs/>
          <w:color w:val="000000"/>
          <w:sz w:val="28"/>
          <w:szCs w:val="28"/>
          <w:shd w:fill="FFFFFF" w:val="clear"/>
        </w:rPr>
        <w:t>і розвитку сфери виробництва енергоносіїв з відновлюваних джерел енергії та альтернативних видів палива на 2010-2021 роки</w:t>
      </w:r>
      <w:r>
        <w:rPr>
          <w:color w:val="000000"/>
          <w:sz w:val="28"/>
          <w:szCs w:val="28"/>
        </w:rPr>
        <w:t>» від 01.03.2010 року № 243 зі змінами та доповненнями,</w:t>
      </w:r>
      <w:r>
        <w:rPr>
          <w:sz w:val="28"/>
          <w:szCs w:val="28"/>
        </w:rPr>
        <w:t xml:space="preserve"> з метою визначення фінансування енергоефективних заходів у бюджетних установах та закладах Первомайської міської територіальної громади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зміни у назву Програми енергозбереження та розвитку альтернативних джерел енергії Первомайської територіальної громади на період до 2024 року, затвердженої рішенням Первомайської міської ради від 23.12.2020 рок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ленарного засідання № 7, виклавши її в новій редакції: «Програма енергозбереження та розвитку альтернативних джерел енергії Первомайської міської територіальної громади на період до 2024 року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Викласти додаток 2 до Програми в новій редакції, що додаєть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Відповідальність за виконання рішення покласти на першого заступника</w:t>
      </w:r>
      <w:r>
        <w:rPr>
          <w:sz w:val="28"/>
          <w:szCs w:val="28"/>
        </w:rPr>
        <w:t xml:space="preserve"> міського голов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Контроль за виконанням рішення покласти на постійну комісію міськ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ди з питань житлово-комунального господарства, транспорту, надровикористання, екології, взаємодії з органами самоорганізації населення, енергозбереження та благоустр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7080" w:hanging="0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до Програм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заходів до Програми енергозбереження та розвитку альтернативних джерел енергії Первомайської міської територіальної грома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еріод до 2024 року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vanish/>
          <w:sz w:val="4"/>
          <w:szCs w:val="4"/>
        </w:rPr>
      </w:pPr>
      <w:r>
        <w:rPr>
          <w:vanish/>
          <w:sz w:val="4"/>
          <w:szCs w:val="4"/>
        </w:rPr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075"/>
        <w:gridCol w:w="1558"/>
        <w:gridCol w:w="1134"/>
        <w:gridCol w:w="1276"/>
        <w:gridCol w:w="1137"/>
        <w:gridCol w:w="995"/>
        <w:gridCol w:w="921"/>
      </w:tblGrid>
      <w:tr>
        <w:trPr>
          <w:tblHeader w:val="true"/>
          <w:trHeight w:val="69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з/п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ва заходів та місце впровадженн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ідповідаль-ні виконав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жерела фінансу-ва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огнозні обсяги фінансу-вання (тис.грн.)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 тому числі по роках (тис.грн.)</w:t>
            </w:r>
          </w:p>
        </w:tc>
      </w:tr>
      <w:tr>
        <w:trPr>
          <w:trHeight w:val="69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4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075"/>
        <w:gridCol w:w="1558"/>
        <w:gridCol w:w="1134"/>
        <w:gridCol w:w="1276"/>
        <w:gridCol w:w="1137"/>
        <w:gridCol w:w="6"/>
        <w:gridCol w:w="989"/>
        <w:gridCol w:w="921"/>
      </w:tblGrid>
      <w:tr>
        <w:trPr>
          <w:tblHeader w:val="true"/>
          <w:trHeight w:val="29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u w:val="single"/>
                <w:lang w:val="ru-RU"/>
              </w:rPr>
              <w:t>Завдання 1. Проведення організаційних та інформаційних заходів для реалізації енергоефективної політики: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.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оведення інвентаризації технічного стану будівель та споруд бюджетних устан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сі установи бюджетної сфе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е потребує фінансу-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.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истематизація обліку енергоресурсів бюджетними установами та закладами за рахунок впровадження комп’ютерних програ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сі установи бюджетної сфери,  управління економічного розвитку територіаль-ної громади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,0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.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Проведення Днів сталої енергії (організація заходів, тематичних семінарів, конференцій, дискусій, «круглих столів»)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правління економічного розвитку територіаль-ної громади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,0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.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озробка Плану Дій Сталого Енергетичного розвитку та клімату Первомайської міської територіальної громади до 2030 рок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сі установи бюджетної сфери,  управління економічного розвитку територіаль-ної громади міської ради, ТОВ «Баукраф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5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5,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сього по завданню 1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155,5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5,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,0</w:t>
            </w:r>
          </w:p>
        </w:tc>
      </w:tr>
      <w:tr>
        <w:trPr>
          <w:trHeight w:val="2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color w:val="000000"/>
                <w:sz w:val="24"/>
                <w:szCs w:val="24"/>
                <w:u w:val="single"/>
                <w:lang w:val="ru-RU"/>
              </w:rPr>
              <w:t xml:space="preserve">Завдання 2. Забезпечення проведення технічних заходів в установах та закладах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u w:val="single"/>
                <w:lang w:val="ru-RU"/>
              </w:rPr>
              <w:t>бюджетної сфери: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Забезпечення згідно з ЗакономУкраїни «Про енергетичну ефективність будівель» проведення обов’язкової  </w:t>
            </w:r>
            <w:r>
              <w:rPr>
                <w:color w:val="000000"/>
                <w:sz w:val="24"/>
                <w:szCs w:val="24"/>
              </w:rPr>
              <w:t>сертифікації енергетичної ефективності будівель з опалювальною площею понад 250 м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2 </w:t>
            </w:r>
            <w:r>
              <w:rPr>
                <w:color w:val="000000"/>
                <w:sz w:val="24"/>
                <w:szCs w:val="24"/>
              </w:rPr>
              <w:t xml:space="preserve"> у всіх приміщеннях, в яких розташовані органи місцевого самоврядування (у разі здійснення ними термомо-дернізації таких будівель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станови/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клади бюджетної сфе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0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6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5,0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1.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оведення енергетичного аудиту та енергетичної сертифікації закладів осві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станови/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клади бюджетної сфе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,0</w:t>
            </w:r>
          </w:p>
        </w:tc>
      </w:tr>
      <w:tr>
        <w:trPr>
          <w:trHeight w:val="181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1.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оведення енергетичного аудиту та енергетичної сертифікації закладів охорони здоров’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станови/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клади бюджетної сфе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6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,0</w:t>
            </w:r>
          </w:p>
        </w:tc>
      </w:tr>
      <w:tr>
        <w:trPr>
          <w:trHeight w:val="12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безпечення згідно з Законом України «Про енергетичну ефективність будівель» проведення обов’язкової сертифікації енергетичної ефективності будівель, в яких здійснюється термомодерні-зація, на яку надається державна підтримка та яка має наслідком досягнення классу енергетичної ефективності будівлі не нижче мінімальних вимог до енергетичної ефективності будівл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2.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оведення енергетичного аудиту та енергетичної сертифікації будівлі ДЮЦНВ та ЦНТТУ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правління освіти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55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безпечення на підставі сертифікації енергетичної ефективності, реалізації заходів з термомодер-нізації будівель за рахунок коштів місцевих бюджетів, державного фонду енерго-ефективності, інвестиційних ресурсів енергосервісних компаній (ЕСКО-механізм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ержав-ний бюджет, обласний бюджет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0904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875,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466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563,2</w:t>
            </w:r>
          </w:p>
        </w:tc>
      </w:tr>
      <w:tr>
        <w:trPr>
          <w:trHeight w:val="12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3.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Капітальний ремонт та утеплення огороджувальних конструкцій ДНЗ №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правління освіти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73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3.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еконструкція будівлі ДЮЦНВ та ЦНТТУ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правління освіти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5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50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73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3.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апітальний ремонт фасаду з утепленням стін ДЮС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правління освіти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00,0</w:t>
            </w:r>
          </w:p>
        </w:tc>
      </w:tr>
      <w:tr>
        <w:trPr>
          <w:trHeight w:val="12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3.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Капітальний ремонт та утеплення огороджувальних конструкцій ДНЗ № 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правління освіти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18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97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3.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Капітальний ремонт фасаду з утепленням стін ДНЗ № 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правління освіти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2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24,0</w:t>
            </w:r>
          </w:p>
        </w:tc>
      </w:tr>
      <w:tr>
        <w:trPr>
          <w:trHeight w:val="31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3.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Капітальний ремонт фасаду з утепленням стін ДНЗ № 3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правління освіти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5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55,0</w:t>
            </w:r>
          </w:p>
        </w:tc>
      </w:tr>
      <w:tr>
        <w:trPr>
          <w:trHeight w:val="9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3.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Капітальний ремонт фасаду з утепленням стін ДНЗ № 3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правління освіти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0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05,0</w:t>
            </w:r>
          </w:p>
        </w:tc>
      </w:tr>
      <w:tr>
        <w:trPr>
          <w:trHeight w:val="9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3.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Капітальний ремонт фасаду з утепленням стін ДНЗ № 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правління освіти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5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56,0</w:t>
            </w:r>
          </w:p>
        </w:tc>
      </w:tr>
      <w:tr>
        <w:trPr>
          <w:trHeight w:val="83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3.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апітальний ремонт та утеплення огороджувальних конструкцій лікувального комплексу № 1, вул.Ф.Толбухіна,1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КНП «Первомай-ська центральна міська багатопро-фільна лікар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75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75,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9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2.3.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та утеплення огороджувальних конструкцій лікувального комплексу № 2, вул.Ф.Толбухіна,12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КНП «Первомай-ська центральна міська багатопро-фільна лікар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66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66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9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2.3.1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та утеплення огороджувальних конструкцій лікувального комплексу № 3, вул.Трудової Слави,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НП «Первомай-ська центральна міська багатопро-фільна лікар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3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3,2</w:t>
            </w:r>
          </w:p>
        </w:tc>
      </w:tr>
      <w:tr>
        <w:trPr>
          <w:trHeight w:val="9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2.3.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італьний ремонт 2-х поверхової будівлі гінекологічного відділення, вул.Богопільська,4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НП «КНП «Первомай-ська центральна міська багатопро-фільна лікар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0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2.3.1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італьний ремонт кардіологічного, неврологічного та хірургічного відділень лікувального комплексу № 1, вул.Ф.Толбухіна,1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НП КНП «Первомай-ська центральна міська багатопро-фільна лікар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50,0</w:t>
            </w:r>
          </w:p>
        </w:tc>
      </w:tr>
      <w:tr>
        <w:trPr>
          <w:trHeight w:val="9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2.3.1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акушерсько-гінекологічного стаціонару, вул.Богопільська,4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НП «Первомай-ська центральна міська багатопро-фільна лікар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000,0</w:t>
            </w:r>
          </w:p>
        </w:tc>
      </w:tr>
      <w:tr>
        <w:trPr>
          <w:trHeight w:val="9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2.3.1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італьний ремонт приміщення палацу культури «Фрегат» вул. Корабельна, 30-а (виготовлення ПКД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правління культури, національ-ностей, релігій, молоді та спорту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9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2.3.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італьний ремонт приміщень дитячої музичної школи №1 вул. Театральна, 4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правління культури, національ-ностей, релігій, молоді та спорту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0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9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2.3.1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пітальний ремонт приміщень музичної школи № 1 та № 2                   вул. Театральна, 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правління культури, національ-ностей, релігій, молоді та спорту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0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4</w:t>
            </w:r>
          </w:p>
          <w:p>
            <w:pPr>
              <w:pStyle w:val="Normal"/>
              <w:ind w:left="-57" w:hanging="0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роведення реконструкції, капітальних ремонтів, утеплення покрівель будівель закладів та установ бюджетної сфер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232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821,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410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9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4.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еконструкція частини даху Первомайської гімназії №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правління освіти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0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05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4.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Капітальний ремонт даху ДНЗ № 3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правління освіти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4.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Капітальний ремонт даху Первомайської гімназії № 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правління освіти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4.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Капітальний ремонт даху Первомайської гімназії № 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правління освіти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4.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 xml:space="preserve">Реконструкція котельні в КНП «Первомайська ЦРЛ», місто Первомайськ, вул. Академіка Миколи Амосова, 28, Миколаївської області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КНП «Первомай-ська цент-ральна районна лікар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07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96,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4.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sz w:val="24"/>
                <w:szCs w:val="24"/>
                <w:lang w:eastAsia="ko-KR"/>
              </w:rPr>
              <w:t>Капітальний ремонт даху амбулаторії по вул. О.Коротченка,18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П «Первомай-ський міський центр первинної медико-санітарної допомог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5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4.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покрівлі  акушерського відділенн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Богопільська,4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КНП «Первомай-ська центральна міська багатопро-фільна лікар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5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4.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покрівлі  гінекологічного відділенн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Богопільська,4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КНП «Первомай-ська центральна міська багатопро-фільна лікар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5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4.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покрівлі  консультативної поліклініки, вул.Івана Виговського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КНП «Первомай-ська центральна міська багатопро-фільна лікар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5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2.4.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італьний ремонт покрівлі МЦКіД ім.Є.Зарницької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М.Грушев-ського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правління культури, національ-ностей, релігій, молоді та спорту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оведення поточних ремонтів будівель закладів та установ бюджетної сфер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319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874,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9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50,0</w:t>
            </w:r>
          </w:p>
        </w:tc>
      </w:tr>
      <w:tr>
        <w:trPr>
          <w:trHeight w:val="68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5.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оведення поточних ремонтів будівель гімназі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правління освіти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5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5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50,0</w:t>
            </w:r>
          </w:p>
        </w:tc>
      </w:tr>
      <w:tr>
        <w:trPr>
          <w:trHeight w:val="68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5.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оведення поточних ремонтів будівель ДН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правління освіти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9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0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00,0</w:t>
            </w:r>
          </w:p>
        </w:tc>
      </w:tr>
      <w:tr>
        <w:trPr>
          <w:trHeight w:val="68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5.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ий ремонт І, ІІ поверху АЗПСМ «Коротченко» відділення профілактичних, медичних оглядів</w:t>
            </w:r>
          </w:p>
          <w:p>
            <w:pPr>
              <w:pStyle w:val="Normal"/>
              <w:ind w:righ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(із заміною вікон) вул. О.Коротченко,18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КП «Первомай-ський міський центр первинної медико-санітарної допомог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9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68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5.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точний ремонт амбулаторії «Фрегат-2» (з заміною вікон) вул. Ф.Толбухіна, 12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П «Первомай-ський міський центр первинної медико-санітарної допомог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9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68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5.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точний ремонт амбулаторії «Скала», вул. Широка, 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П «Первомай-ський міський центр первинної медико-санітарної допомог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5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68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5.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ий ремонт амбулаторії «Центр-3» (із заміною вікон) та вхідних дверей вул. Театральна, 3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П «Первомай-ський міський центр первинної медико-санітарної допомог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9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68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5.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ий ремонт акушерського відділення п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Богопільська, 4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КНП «Первомай-ська центральна міська багатопро-фільна лікар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,0</w:t>
            </w:r>
          </w:p>
        </w:tc>
      </w:tr>
      <w:tr>
        <w:trPr>
          <w:trHeight w:val="68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5.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точний ремонт закладів управління культури, національностей, релігій, молоді та спорту міської рад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правління культури, національ-ностей, релігій, молоді та спорту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2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2,2</w:t>
            </w:r>
          </w:p>
        </w:tc>
      </w:tr>
      <w:tr>
        <w:trPr>
          <w:trHeight w:val="68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5.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ня поточного ремонту приміщення філії міського центру культури і дозвілля ім. Є. Зарницької мікрорайону «Гілея» по бульвару Миру, 4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правління культури, національ-ностей, релігій, молоді та спорту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5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5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иведення у відповідність до вимог Кодексу газорозподільних систем, Кодексу систем розподілу технічних параметрів комерційних вузлів обліку природного газу та електроенергії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67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8,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9,0</w:t>
            </w:r>
          </w:p>
        </w:tc>
      </w:tr>
      <w:tr>
        <w:trPr>
          <w:trHeight w:val="31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6.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становлення комерційних вузлів обліку природного газу та електроенергії в закладах осві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правління освіти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,0</w:t>
            </w:r>
          </w:p>
        </w:tc>
      </w:tr>
      <w:tr>
        <w:trPr>
          <w:trHeight w:val="12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6.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Повірка технічних параметрів комерційних вузлів обліку природного газу будівлі «Відділення реабілітації», бульвар Миру,53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КП «Первомай-ський міський центр первинної медико-санітарної допомог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,0</w:t>
            </w:r>
          </w:p>
        </w:tc>
      </w:tr>
      <w:tr>
        <w:trPr>
          <w:trHeight w:val="2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6.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тановлення комерційного вузла обліку електроенергії в акушерсько- гінекологічному стаціонарі, вул. Богопільська, 4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КНП «Первомай-ська центральна міська багатопро-фільна лікар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5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6.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тановлення комерційного вузла обліку електроенергії в палаці культури «Фрегат», вул.Корабельна, 30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правління культури, національ-ностей, релігій, молоді та спорту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,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106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точні ремонти систем опалення закладів бюджетної сфер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0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57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5,0</w:t>
            </w:r>
          </w:p>
        </w:tc>
      </w:tr>
      <w:tr>
        <w:trPr>
          <w:trHeight w:val="12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7.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еконструкція системи газопостачання Кінецьпільського ДНЗ «Струмочок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правління освіти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59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7.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ерехід на індивідуальне електроопалення АЗПСМ «Фрегат-2», вул.Ф.Толбухіна,12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П «Первомай-ський міський центр первинної медико-санітарної допомог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7.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ерехід на індивідуальне електроопалення АЗПСМ «Коротченко», вул.О.Коротченка,2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П «Первомай-ський міський центр первинної медико-санітарної допомог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5,0</w:t>
            </w:r>
          </w:p>
        </w:tc>
      </w:tr>
      <w:tr>
        <w:trPr>
          <w:trHeight w:val="55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7.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ерехід на індивідуальне електроопалення АЗПСМ «Скала», вул.Широка,4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П «Первомай-ський міський центр первинної медико-санітарної допомог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7.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ерехід на індивідуальне електроопалення АЗПСМ «Трудова Слава», вул.Трудової Слави,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П «Первомай-ський міський центр первинної медико-санітарної допомог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7.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міна вузла обліку теплової енергії будівлі АЗПСМ «Коротченко» вул.О.Коротченко18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П «Первомай-ський міський центр первинної медико-санітарної допомог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7.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точний ремонт системи опалення лікувального комплексу № 2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Ф.Толбухіна, 12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КНП «Первомай-ська центральна міська багатопро-фільна лікар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7.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точний ремонт системи опалення лікувального комплексу № 3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Трудової Слави, 13 (наркологія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КНП «Первомай-ська центральна міська багатопро-фільна лікар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7.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точний ремонт системи опалення лікувального комплексу № 1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Ф.Толбухіна, 1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КНП «Первомай-ська центральна міська багатопро-фільна лікар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2.7.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ий ремонт системи опалення акушерсько- гінекологічного стаціонару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Богопільська, 4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КНП «Первомай-ська центральна міська багатопро-фільна лікар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2.7.1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ий ремонт системи опалення консультативної поліклініки, вул. Івана Виговського, 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КНП «Первомай-ська центральна міська багатопро-фільна лікар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,0</w:t>
            </w:r>
          </w:p>
        </w:tc>
      </w:tr>
      <w:tr>
        <w:trPr>
          <w:trHeight w:val="12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2.7.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ід на автономне електроопалення в МЦКіД ім.Є.Зарницької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рушевського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правління культури, національ-ностей, релігій, молоді та спорту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0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2.7.1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новлення автономного опалення у Палаці культури «Фрегат», вул.Корабель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правління культури, національ-ностей, релігій, молоді та спорту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0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100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Придбання та заміна ламп розжарювання на енергозберігаючі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2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1,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7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3,5</w:t>
            </w:r>
          </w:p>
        </w:tc>
      </w:tr>
      <w:tr>
        <w:trPr>
          <w:trHeight w:val="100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8.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идбання та заміна ламп розжарювання на енергозберігаючі в закладах управління освіти міської рад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правління освіти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,0</w:t>
            </w:r>
          </w:p>
        </w:tc>
      </w:tr>
      <w:tr>
        <w:trPr>
          <w:trHeight w:val="2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8.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идбання та заміна ламп розжарювання на енергозберігаючі в закладах управління культури, національностей, релігій, молоді та спорту міської рад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правління культури, національ-ностей, релігій, молоді та спорту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,0</w:t>
            </w:r>
          </w:p>
        </w:tc>
      </w:tr>
      <w:tr>
        <w:trPr>
          <w:trHeight w:val="100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8.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идбання та заміна ламп розжарювання на енергозберігаючі в приміщеннях виконавчого комітету та фінансового управління міської рад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иконавчий комітет міської ради, фінансове управління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3</w:t>
            </w:r>
          </w:p>
        </w:tc>
      </w:tr>
      <w:tr>
        <w:trPr>
          <w:trHeight w:val="55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8.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Придбання та заміна ламп розжарювання на енергозберігаючі в будівлях КНП «Первомайська центральна міська багатопрофільна лікарня»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КНП «Первомай-ська центральна міська багатопро-фільна лікар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,0</w:t>
            </w:r>
          </w:p>
        </w:tc>
      </w:tr>
      <w:tr>
        <w:trPr>
          <w:trHeight w:val="2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8.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Придбання та заміна ламп розжарювання на енергозберігаючі в будівлях КП «Первомайський міський центр первинної медико-санітарної допомоги»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КП «Первомай-ський міський центр первинної медико-санітарної допомог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,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,2</w:t>
            </w:r>
          </w:p>
        </w:tc>
      </w:tr>
      <w:tr>
        <w:trPr>
          <w:trHeight w:val="10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міна вікон та дверей на металопластикові профіл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4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81,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00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58,7</w:t>
            </w:r>
          </w:p>
        </w:tc>
      </w:tr>
      <w:tr>
        <w:trPr>
          <w:trHeight w:val="10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9.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міна вікон та дверей на металопластикові профілі у закладах освіти міської рад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освіти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,0</w:t>
            </w:r>
          </w:p>
        </w:tc>
      </w:tr>
      <w:tr>
        <w:trPr>
          <w:trHeight w:val="10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9.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міна вікон та дверей на металопластикові профілі в закладах управління культури, національностей, релігій, молоді та спорту міської рад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правління культури, національ-ностей, релігій, молоді та спорту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52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4,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3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5,0</w:t>
            </w:r>
          </w:p>
        </w:tc>
      </w:tr>
      <w:tr>
        <w:trPr>
          <w:trHeight w:val="10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9.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міна вікон та дверей на металопластикові профілі в будівлях КНП «Первомайська центральна міська багатопрофільна лікарня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КНП «Первомай-ська центральна міська багатопро-фільна лікар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7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7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60,0</w:t>
            </w:r>
          </w:p>
        </w:tc>
      </w:tr>
      <w:tr>
        <w:trPr>
          <w:trHeight w:val="10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9.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міна вікон та дверей на металопластикові профілі в будівлях КП «Первомайський міський центр первинної медико-санітарної допомоги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КП «Первомай-ський міський центр первинної медико-санітарної допомог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9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7,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7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5,2</w:t>
            </w:r>
          </w:p>
        </w:tc>
      </w:tr>
      <w:tr>
        <w:trPr>
          <w:trHeight w:val="30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сього по завданню 2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3189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326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6519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344,4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  <w:lang w:val="ru-RU"/>
              </w:rPr>
              <w:t>Завдання 3. Забезпечення проведення технічних заходів у житловому фонді Первомайської міської теріторіальної громади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.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ащення кімнат гуртожитків комунальної форми власності індивідуальними комерційними приладами обліку електроенергії для створення умов по укладанню прямих договорів з постачаль-никами електричної енергії будинки № 3 та № 20 по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ул. Корабель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Голови правлінь ОСББ, управління житлово-комуналь-ного господарства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8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8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.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Здійснення заходів з сертифікації енергетичної ефективності для об’єктів будівництва (нового будівництва, реконструкції, капітального ремонту), що за класом наслідків (відповідальності) належить до об’єктів із середніми (СС2) та значними (СС3) наслідками, а також будівель в яких здійснюється термомодерніза-ція, на яку надається державна підтрим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Голови правлінь ОСББ, управління житлово-комуналь-ного господарства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0,0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.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конструкція внутрішньо-будинкових мереж електро-постачання багатоквартирних житлових будинків з переведенням квартир на електроопалення вул. Ф.Достоєвського, 32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абельна, 20; Гвардійська, 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Голови правлінь ОСББ, управління житлово-комуналь-ного господарства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4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8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8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80,0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сього по завданню 3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6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1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3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9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Завдання 4. Розвиток альтернативних джерел енергії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лучення на основі державно-приватного партнерства фінансового ресурсу інвестиційних компаній для модернізації існуючих теплогенеруючих потужностей закладів бюджетної сфери та впровадження обладнання з виробництва теплової енергії з місцевих альтернативних видів пали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2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2,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1.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Капітальний ремонт приміщень та систем гарячого водопостачання табору «Гарт» та ДЮСШ з встановленням сонячних колекторів та теплового насос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іння освіти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бюджет Перво-майської міської терито-ріальної громад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2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2,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Визначення на основі енергетичних обстежень аналізу бюджетних витрат на оплату природного газу, переліку першочергових об’єктів бюджетної сфери для впровадження сучасного теплогенерую-чого обладнання на альтернатив-них видах пали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Будівництво та розвиток сонячних електростанцій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Інвестиційні компан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шти інвести-ційних компа-н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ього по завданню 4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2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2,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i/>
                <w:color w:val="000000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u w:val="single"/>
                <w:lang w:val="ru-RU"/>
              </w:rPr>
              <w:t>Разом по заходах Програми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  <w:lang w:val="ru-RU"/>
              </w:rPr>
              <w:t>158677,9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  <w:lang w:val="ru-RU"/>
              </w:rPr>
              <w:t>35914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  <w:lang w:val="ru-RU"/>
              </w:rPr>
              <w:t>58359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  <w:lang w:val="ru-RU"/>
              </w:rPr>
              <w:t>64404,4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ший заступник міського голови                            Дмитро МАЛІШЕВСЬКИЙ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09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</w:rPr>
      <w:t>Про внесення змін до рішення міської ради від 23.12.2020 року</w:t>
    </w:r>
    <w:r>
      <w:rPr>
        <w:b/>
        <w:sz w:val="18"/>
        <w:szCs w:val="18"/>
        <w:lang w:val="ru-RU"/>
      </w:rPr>
      <w:t xml:space="preserve"> </w:t>
    </w:r>
    <w:r>
      <w:rPr>
        <w:b/>
        <w:sz w:val="18"/>
        <w:szCs w:val="18"/>
        <w:lang w:val="en-US"/>
      </w:rPr>
      <w:t>II</w:t>
    </w:r>
    <w:r>
      <w:rPr>
        <w:b/>
        <w:sz w:val="18"/>
        <w:szCs w:val="18"/>
        <w:lang w:val="ru-RU"/>
      </w:rPr>
      <w:t xml:space="preserve"> </w:t>
    </w:r>
    <w:r>
      <w:rPr>
        <w:b/>
        <w:sz w:val="18"/>
        <w:szCs w:val="18"/>
      </w:rPr>
      <w:t>пленарного засідання № 7 «Про затвердження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Програми енергозбереження та розвитку альтернативних джерел енергії Первомайської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територіальної громади на період до 2024 року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</w:rPr>
      <w:t>Про внесення змін до рішення міської ради від 23.12.2020 року</w:t>
    </w:r>
    <w:r>
      <w:rPr>
        <w:b/>
        <w:sz w:val="18"/>
        <w:szCs w:val="18"/>
        <w:lang w:val="ru-RU"/>
      </w:rPr>
      <w:t xml:space="preserve"> </w:t>
    </w:r>
    <w:r>
      <w:rPr>
        <w:b/>
        <w:sz w:val="18"/>
        <w:szCs w:val="18"/>
        <w:lang w:val="en-US"/>
      </w:rPr>
      <w:t>II</w:t>
    </w:r>
    <w:r>
      <w:rPr>
        <w:b/>
        <w:sz w:val="18"/>
        <w:szCs w:val="18"/>
        <w:lang w:val="ru-RU"/>
      </w:rPr>
      <w:t xml:space="preserve"> </w:t>
    </w:r>
    <w:r>
      <w:rPr>
        <w:b/>
        <w:sz w:val="18"/>
        <w:szCs w:val="18"/>
      </w:rPr>
      <w:t>пленарного засідання № 7 «Про затвердження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Програми енергозбереження та розвитку альтернативних джерел енергії Первомайської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територіальної громади на період до 2024 року»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</w:rPr>
      <w:t>Про внесення змін до рішення міської ради від 23.12.2020 року</w:t>
    </w:r>
    <w:r>
      <w:rPr>
        <w:b/>
        <w:sz w:val="18"/>
        <w:szCs w:val="18"/>
        <w:lang w:val="ru-RU"/>
      </w:rPr>
      <w:t xml:space="preserve"> </w:t>
    </w:r>
    <w:r>
      <w:rPr>
        <w:b/>
        <w:sz w:val="18"/>
        <w:szCs w:val="18"/>
        <w:lang w:val="en-US"/>
      </w:rPr>
      <w:t>II</w:t>
    </w:r>
    <w:r>
      <w:rPr>
        <w:b/>
        <w:sz w:val="18"/>
        <w:szCs w:val="18"/>
        <w:lang w:val="ru-RU"/>
      </w:rPr>
      <w:t xml:space="preserve"> </w:t>
    </w:r>
    <w:r>
      <w:rPr>
        <w:b/>
        <w:sz w:val="18"/>
        <w:szCs w:val="18"/>
      </w:rPr>
      <w:t>пленарного засідання № 7 «Про затвердження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Програми енергозбереження та розвитку альтернативних джерел енергії Первомайської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територіальної громади на період до 2024 року»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19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0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20                                                                         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 xml:space="preserve">Продовження додатка до Програми                                              </w:t>
    </w:r>
  </w:p>
  <w:p>
    <w:pPr>
      <w:pStyle w:val="Normal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t>3 із 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3">
    <w:name w:val=" Знак Знак13"/>
    <w:qFormat/>
    <w:rPr>
      <w:rFonts w:ascii="Times New Roman" w:hAnsi="Times New Roman" w:eastAsia="Times New Roman" w:cs="Times New Roman"/>
      <w:b/>
      <w:sz w:val="28"/>
      <w:szCs w:val="20"/>
      <w:u w:val="single"/>
      <w:lang w:val="uk-UA"/>
    </w:rPr>
  </w:style>
  <w:style w:type="character" w:styleId="12">
    <w:name w:val=" Знак Знак12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11">
    <w:name w:val=" Знак Знак11"/>
    <w:qFormat/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bCs/>
      <w:lang w:val="uk-UA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6">
    <w:name w:val=" Знак Знак6"/>
    <w:qFormat/>
    <w:rPr>
      <w:rFonts w:ascii="Arial" w:hAnsi="Arial" w:eastAsia="Times New Roman" w:cs="Times New Roman"/>
      <w:lang w:val="uk-UA"/>
    </w:rPr>
  </w:style>
  <w:style w:type="character" w:styleId="Style6">
    <w:name w:val="Подпись к рис.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7">
    <w:name w:val="отст Знак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8">
    <w:name w:val="Основной текст Знак Знак Знак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i/>
      <w:sz w:val="24"/>
      <w:szCs w:val="20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PageNumber">
    <w:name w:val="Page Number"/>
    <w:basedOn w:val="Style5"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5"/>
    <w:qFormat/>
    <w:rPr/>
  </w:style>
  <w:style w:type="character" w:styleId="Rvts0">
    <w:name w:val="rvts0"/>
    <w:basedOn w:val="Style5"/>
    <w:qFormat/>
    <w:rPr/>
  </w:style>
  <w:style w:type="character" w:styleId="Rvts96">
    <w:name w:val="rvts96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 Знак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Dovidka">
    <w:name w:val="a Dovidka"/>
    <w:basedOn w:val="Normal"/>
    <w:qFormat/>
    <w:pPr>
      <w:widowControl w:val="false"/>
      <w:autoSpaceDE w:val="false"/>
      <w:spacing w:lineRule="auto" w:line="312"/>
      <w:ind w:firstLine="601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61">
    <w:name w:val="заголовок 6"/>
    <w:basedOn w:val="Normal"/>
    <w:next w:val="Normal"/>
    <w:qFormat/>
    <w:pPr>
      <w:keepNext w:val="true"/>
      <w:autoSpaceDE w:val="false"/>
      <w:spacing w:before="0" w:after="120"/>
      <w:jc w:val="center"/>
    </w:pPr>
    <w:rPr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/>
    <w:rPr/>
  </w:style>
  <w:style w:type="paragraph" w:styleId="WW">
    <w:name w:val="WW-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Название объекта"/>
    <w:basedOn w:val="Normal"/>
    <w:next w:val="Normal"/>
    <w:qFormat/>
    <w:pPr>
      <w:autoSpaceDE w:val="false"/>
      <w:ind w:firstLine="720"/>
      <w:jc w:val="both"/>
    </w:pPr>
    <w:rPr>
      <w:sz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45:00Z</dcterms:created>
  <dc:creator>Admin</dc:creator>
  <dc:description/>
  <cp:keywords/>
  <dc:language>en-US</dc:language>
  <cp:lastModifiedBy>Анжела</cp:lastModifiedBy>
  <cp:lastPrinted>2021-12-09T08:41:00Z</cp:lastPrinted>
  <dcterms:modified xsi:type="dcterms:W3CDTF">2021-12-29T11:38:00Z</dcterms:modified>
  <cp:revision>332</cp:revision>
  <dc:subject/>
  <dc:title/>
</cp:coreProperties>
</file>