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4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надання дозволу на складання проекту земле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будівництва індивідуальних гараж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статей 12, 79¹, 81, 116, 118, 121, 122, 123 Земельного кодексу України від 25.10.2001 року           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у землеустрою щодо відведення у власність земельних ділянок в межах Первомайської територіальної громади для будівництва індивідуальних гараж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Ченчик Тетяна Афанасіївна орієнтовною площею 0,0047 га для будівництва індивідуального гаража  (02.05) по вул. Івана Гонти, в районі будинку № 3, м. Первомайськ, Миколаївська обла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Левченко Олександр Сергійович орієнтовною площею 0,0100 га для будівництва індивідуального гаража  (02.05) по вул. Федора Достоєвського, біля земельної ділянки з кадастровим номером 4810400000:06:024:0257, Первомайськ,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складання проекту землеустрою щодо відведення у власність земельних ділянок для будівництва індивідуальних гараж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2-24T13:34:00Z</cp:lastPrinted>
  <dcterms:modified xsi:type="dcterms:W3CDTF">2021-12-29T09:53:00Z</dcterms:modified>
  <cp:revision>2281</cp:revision>
  <dc:subject/>
  <dc:title/>
</cp:coreProperties>
</file>