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ЕРВОМАЙСЬКА   МІСЬКА   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0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4674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умов продажу об’єкта </w:t>
      </w:r>
    </w:p>
    <w:p>
      <w:pPr>
        <w:pStyle w:val="Normal"/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ї приватизації комунальної власності Первомайської міської територіальної громади</w:t>
      </w:r>
    </w:p>
    <w:p>
      <w:pPr>
        <w:pStyle w:val="Normal"/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риватизацію державного і комунального майна</w:t>
      </w:r>
      <w:r>
        <w:rPr>
          <w:color w:val="000000"/>
          <w:sz w:val="28"/>
          <w:szCs w:val="28"/>
          <w:lang w:val="uk-UA"/>
        </w:rPr>
        <w:t>» від 18.01.2018 року № 2269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станови Кабінету Міністрів України від 10.05.2018 року № 432 «Про затвердження Порядку проведення електронних аукціонів для продажу об’єктів малої приватизації»,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, затвердженого рішенням міської ради від 30.09.2021 року № 25, враховуючи протокол аукціонної комісії з продажу об’єктів малої приватизації комунальної власності Первомайської міської територіальної громади             від 12.10.2021 року, міська рада 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умови продажу об’єкта  малої приватизації комунальної власності Первомайської міської територіальної громади, згідно додатку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Доручити відділу інформаційних технологій та комп’ютерно-технічного забезпечення апарату виконавчого комітету Первомайської міської ради (Марченко) розмістити на офіційному сайті Первомайської міської ради це рішення протягом 10 робочих днів, з дня його прийняття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 Балансоутримувачу розмістити інформаційне повідомлення та затверджені цим рішенням умови продажу об’єкта малої приватизації комунальної власності Первомайської міської територіальної громади в електронній торговій системі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10.202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жу об’єкта малої приватизації комунальної влас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територіальної гром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 малої приватизації: комплекс  нежитлових будівель, загальною площею 1518,1 кв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: вул. Богопільська, 47 в м. Первомайську Миколаївської об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приватизації: аукціон з умов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стартової ціни: 633122 грн. (шістсот тридцять три тисячі сто двадцять  дві гривні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гарантійного внеску: 63312,20 грн. (шістдесят три тисячі триста дванадцять гривень) 20 копійок – 10 відсотків від стартової ці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 аукціону: 6331,22 грн. (шість тисяч триста тридцять одна гривня грн.) 22 копійки – 1 відсоток від стартової цін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використання об’єкта: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профілювання об’єкта малої приватизації відбувається відповідно до умов частини 4 статті 15 Закону України «Про приватизацію державного і комунального майна».   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тримання санітарних норм і правил пожежної безпеки згідно з чинним законодавством.</w:t>
      </w:r>
    </w:p>
    <w:p>
      <w:pPr>
        <w:pStyle w:val="Normal"/>
        <w:ind w:right="-23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римання прилеглої території у належному санітарному стані.</w:t>
      </w:r>
    </w:p>
    <w:p>
      <w:pPr>
        <w:pStyle w:val="Normal"/>
        <w:ind w:right="-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умови: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говір купівлі-продажу об’єкта малої приватизації набуває чинності з дати його підписання та нотаріального посвідчення та діє до виконання сторонами зобов’язань, що виникли на основі цього договору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2. Договір купівлі-продажу об’єкта малої приватизації укладається з обов’язковим дотриманням статті 24 та розділу ІV «договірні відносини приватизації» Закону України «Про приватизацію державного і комунального майна»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3. Усі пов’язані з нотаріальним посвідченням договору купівлі-продажу витрати покладаються на покупця. </w:t>
      </w:r>
    </w:p>
    <w:p>
      <w:pPr>
        <w:pStyle w:val="Normal"/>
        <w:ind w:right="-1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4. Покупець зобов’язаний оформити правовстановлюючі документи на земельну ділянку в порядку, визначеному законодавством.</w:t>
      </w:r>
    </w:p>
    <w:p>
      <w:pPr>
        <w:pStyle w:val="Normal"/>
        <w:ind w:right="-23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умов продажу об’єкта малої приватизації </w:t>
    </w:r>
  </w:p>
  <w:p>
    <w:pPr>
      <w:pStyle w:val="Normal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комунальної власності Первомайської міської територіальної громади</w:t>
    </w:r>
  </w:p>
  <w:p>
    <w:pPr>
      <w:pStyle w:val="Normal"/>
      <w:ind w:right="3968" w:hanging="0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4:00Z</dcterms:created>
  <dc:creator>JANE</dc:creator>
  <dc:description/>
  <cp:keywords/>
  <dc:language>en-US</dc:language>
  <cp:lastModifiedBy>Анжела</cp:lastModifiedBy>
  <cp:lastPrinted>2021-10-29T11:03:00Z</cp:lastPrinted>
  <dcterms:modified xsi:type="dcterms:W3CDTF">2021-11-02T08:09:00Z</dcterms:modified>
  <cp:revision>271</cp:revision>
  <dc:subject/>
  <dc:title/>
</cp:coreProperties>
</file>