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32321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 w:eastAsia="uk-UA"/>
        </w:rPr>
      </w:pPr>
      <w:r>
        <w:rPr>
          <w:rFonts w:cs="Times New Roman" w:ascii="Times New Roman" w:hAnsi="Times New Roman"/>
          <w:sz w:val="40"/>
          <w:szCs w:val="40"/>
          <w:lang w:val="uk-UA" w:eastAsia="uk-UA"/>
        </w:rPr>
        <w:t>ПЕРВОМАЙСЬКА   МІСЬКА</w:t>
      </w:r>
      <w:r>
        <w:rPr>
          <w:rFonts w:cs="Times New Roman" w:ascii="Times New Roman" w:hAnsi="Times New Roman"/>
          <w:sz w:val="36"/>
          <w:szCs w:val="36"/>
          <w:lang w:val="uk-UA" w:eastAsia="uk-UA"/>
        </w:rPr>
        <w:t xml:space="preserve">   </w:t>
      </w:r>
      <w:r>
        <w:rPr>
          <w:rFonts w:cs="Times New Roman" w:ascii="Times New Roman" w:hAnsi="Times New Roman"/>
          <w:sz w:val="40"/>
          <w:szCs w:val="40"/>
          <w:lang w:val="uk-UA"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val="uk-UA" w:eastAsia="uk-UA"/>
        </w:rPr>
      </w:pPr>
      <w:r>
        <w:rPr>
          <w:rFonts w:cs="Times New Roman" w:ascii="Times New Roman" w:hAnsi="Times New Roman"/>
          <w:sz w:val="40"/>
          <w:szCs w:val="40"/>
          <w:lang w:val="uk-UA" w:eastAsia="uk-UA"/>
        </w:rPr>
        <w:t xml:space="preserve">Миколаївської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uk-UA" w:eastAsia="uk-UA"/>
        </w:rPr>
        <w:t>област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  <w:lang w:val="uk-UA" w:eastAsia="uk-UA"/>
        </w:rPr>
        <w:t>2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СЕСІЯ     </w:t>
      </w:r>
      <w:r>
        <w:rPr>
          <w:rFonts w:cs="Times New Roman" w:ascii="Times New Roman" w:hAnsi="Times New Roman"/>
          <w:sz w:val="32"/>
          <w:szCs w:val="32"/>
          <w:u w:val="single"/>
          <w:lang w:val="uk-UA" w:eastAsia="uk-UA"/>
        </w:rPr>
        <w:t xml:space="preserve">VІІІ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СКЛИКАНН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 w:eastAsia="uk-UA"/>
        </w:rPr>
      </w:pPr>
      <w:r>
        <w:rPr>
          <w:rFonts w:cs="Times New Roman" w:ascii="Times New Roman" w:hAnsi="Times New Roman"/>
          <w:b/>
          <w:sz w:val="40"/>
          <w:szCs w:val="40"/>
          <w:lang w:val="uk-UA" w:eastAsia="uk-UA"/>
        </w:rPr>
        <w:t>РІШ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u w:val="single"/>
          <w:lang w:val="uk-UA" w:eastAsia="uk-UA"/>
        </w:rPr>
      </w:pPr>
      <w:r>
        <w:rPr>
          <w:rFonts w:eastAsia="Arial" w:cs="Arial" w:ascii="Arial" w:hAnsi="Arial"/>
          <w:lang w:val="uk-UA" w:eastAsia="uk-UA"/>
        </w:rPr>
        <w:t xml:space="preserve"> </w:t>
      </w:r>
      <w:r>
        <w:rPr>
          <w:rFonts w:cs="Arial" w:ascii="Arial" w:hAnsi="Arial"/>
          <w:lang w:val="uk-UA" w:eastAsia="uk-UA"/>
        </w:rPr>
        <w:t xml:space="preserve">від </w:t>
      </w:r>
      <w:r>
        <w:rPr>
          <w:rFonts w:cs="Arial" w:ascii="Arial" w:hAnsi="Arial"/>
          <w:u w:val="single"/>
          <w:lang w:val="uk-UA" w:eastAsia="uk-UA"/>
        </w:rPr>
        <w:t>28.10.2021 року</w:t>
      </w:r>
      <w:r>
        <w:rPr>
          <w:rFonts w:cs="Arial" w:ascii="Arial" w:hAnsi="Arial"/>
          <w:lang w:val="uk-UA" w:eastAsia="uk-UA"/>
        </w:rPr>
        <w:t xml:space="preserve">    № </w:t>
      </w:r>
      <w:r>
        <w:rPr>
          <w:rFonts w:cs="Arial" w:ascii="Arial" w:hAnsi="Arial"/>
          <w:u w:val="single"/>
          <w:lang w:val="uk-UA" w:eastAsia="uk-UA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uk-UA" w:eastAsia="uk-UA"/>
        </w:rPr>
      </w:pPr>
      <w:r>
        <w:rPr>
          <w:rFonts w:eastAsia="Arial" w:cs="Arial" w:ascii="Arial" w:hAnsi="Arial"/>
          <w:lang w:val="uk-UA" w:eastAsia="uk-UA"/>
        </w:rPr>
        <w:t xml:space="preserve">      </w:t>
      </w:r>
      <w:r>
        <w:rPr>
          <w:rFonts w:cs="Arial" w:ascii="Arial" w:hAnsi="Arial"/>
          <w:lang w:val="uk-UA" w:eastAsia="uk-UA"/>
        </w:rPr>
        <w:t>м. Первомайсь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переліку та вартості наданн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латних медичних послуг комунальним некомерційним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ідприємством «Первомайська центральна районн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лікарня» Первомайської міської ради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ідповідно до статті 25 Закону України «Про місцеве самоврядування в Україні» зі змінами та доповненнями, постанови Кабінету Міністрів України від 17 вересня 1996 року № 1138 «Про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затвердження переліку платних послуг, які надаються в державних і комунальних закладах охорони здоров’я та вищих медичних навчальних закладах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», міська рада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1. Затвердити перелік та вартість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надання платних медичних послуг к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омунальним некомерційним підприємств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«Первомайська центральна районна лікарня» Первомайської міської ради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(додаток)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2. Відповідальність за виконання рішення покласти </w:t>
      </w:r>
      <w:r>
        <w:rPr>
          <w:rFonts w:cs="Times New Roman" w:ascii="Times New Roman" w:hAnsi="Times New Roman"/>
          <w:sz w:val="28"/>
          <w:szCs w:val="28"/>
          <w:lang w:val="uk-UA"/>
        </w:rPr>
        <w:t>на заступника міського голови з питань діяльності виконавчих органів міської ради Володимира РЯБЧЕНК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постійну комісію міської ради з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питань охорони здоров’я, освіти, науки, культури, молоді, спорту та туризму, соціального захисту, мови, прав національних меншин, гендерної рівності, материнства та дитинства.</w:t>
      </w:r>
    </w:p>
    <w:p>
      <w:pPr>
        <w:pStyle w:val="Normal"/>
        <w:spacing w:lineRule="auto" w:line="240" w:before="0" w:after="0"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222222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222222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222222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222222"/>
          <w:sz w:val="27"/>
          <w:szCs w:val="27"/>
          <w:shd w:fill="FFFFFF" w:val="clear"/>
          <w:lang w:val="uk-UA"/>
        </w:rPr>
      </w:pPr>
      <w:r>
        <w:rPr/>
      </w:r>
    </w:p>
    <w:p>
      <w:pPr>
        <w:pStyle w:val="Normal"/>
        <w:spacing w:lineRule="auto" w:line="240"/>
        <w:ind w:right="-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    Олег ДЕМ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міської ради </w:t>
      </w:r>
    </w:p>
    <w:p>
      <w:pPr>
        <w:pStyle w:val="Normal"/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8.10.20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tbl>
      <w:tblPr>
        <w:tblW w:w="9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80"/>
        <w:gridCol w:w="1440"/>
        <w:gridCol w:w="1629"/>
      </w:tblGrid>
      <w:tr>
        <w:trPr>
          <w:trHeight w:val="368" w:hRule="atLeast"/>
        </w:trPr>
        <w:tc>
          <w:tcPr>
            <w:tcW w:w="9185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ерелік та вартість надання платних послуг комунальним некомерційним підприємством «Первомайська центральна районна лікарня» Первомайської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185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9185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41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\п</w:t>
            </w:r>
          </w:p>
        </w:tc>
        <w:tc>
          <w:tcPr>
            <w:tcW w:w="5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йменування послуг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ртість, в тому числі ПДВ (грн.)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ртість послуги із заокруглен-ням (грн.)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5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КОНСУЛЬТАТИВНА ПОЛІКЛІНІКА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5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дача медичної довідки за  формою 086 (без вартості бланка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,5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,6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5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нсультація лікаря-інфекціоніс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3,4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3,4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5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нсультація лікаря-дерматовенероло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0,7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0,8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5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ерматоскопія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5,2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5,3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5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нсультація лікаря-гінеколо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1,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1,10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5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нсультація лікаря-нарколога (без вартості бланків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0,3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0,4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5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нсультація лікаря-невропатоло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8,7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8,8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5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нсультація лікаря-онколо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7,7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7,75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5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нсультація лікаря-отоларинголо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3,1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3,2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5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нсультація лікаря-офтальмоло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6,2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6,25</w:t>
            </w:r>
          </w:p>
        </w:tc>
      </w:tr>
      <w:tr>
        <w:trPr>
          <w:trHeight w:val="41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5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рекція зору з допомогою окулярів та лінз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5,4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5,4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5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нсультація лікаря-педіат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6,6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6,70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5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нсультація лікаря - психіатра (без вартості бланків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7,1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7,2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нсультація лікаря-стоматоло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,1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,2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нсультація лікаря-стоматолога-хірур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9,8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9,9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нсультація лікаря-терапев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0,7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0,7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нсультація лікаря-уроло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7,5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7,6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нсультація лікаря-фтизіат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2,9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2,9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нсультація лікаря-хірурга дитяч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5,3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5,4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нсультація лікаря-хірур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1,5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1,5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ведення профілактичних щеплен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2,84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2,80</w:t>
            </w:r>
          </w:p>
        </w:tc>
      </w:tr>
      <w:tr>
        <w:trPr>
          <w:trHeight w:val="375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ПРОФІЛАКТИЧНІ МЕДИЧНІ ОГЛЯДИ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філактичний огляд жін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5,7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5,7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філактичний огляд чоловік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8,7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8,8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едичний  огляд лікарем-гінеколог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2,8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2,80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едичний огляд лікарем-дерматовенеролог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4,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4,0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едичний  огляд лікарем-інфекціоніст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5,9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6,00</w:t>
            </w:r>
          </w:p>
        </w:tc>
      </w:tr>
      <w:tr>
        <w:trPr>
          <w:trHeight w:val="66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едичний  огляд лікарем-наркологом (без вартості бланків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4,0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4,1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едичний  огляд лікарем-невропатолог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,8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,8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едичний  огляд лікарем-онколог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,3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,40</w:t>
            </w:r>
          </w:p>
        </w:tc>
      </w:tr>
      <w:tr>
        <w:trPr>
          <w:trHeight w:val="50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едичний  огляд лікарем-отоларинголог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2,2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2,3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едичний  огляд лікарем-офтальмолог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9,4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9,50</w:t>
            </w:r>
          </w:p>
        </w:tc>
      </w:tr>
      <w:tr>
        <w:trPr>
          <w:trHeight w:val="58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едичний  огляд лікарем-психіатром (без вартості бланків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7,5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7,5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3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едичний  огляд лікарем-стоматолог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,8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,8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4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едичний  огляд лікарем-терапевт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2,9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3,0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5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едичний  огляд лікарем-уролог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,7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,8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6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едичний  огляд лікарем-фтизіатр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8,9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8,9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7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едичний  огляд лікарем-хірург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1,6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1,7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8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лікарський огля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,1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,20</w:t>
            </w:r>
          </w:p>
        </w:tc>
      </w:tr>
      <w:tr>
        <w:trPr>
          <w:trHeight w:val="375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АКУШЕРСЬКО-ГІНЕКОЛОГІЧНА ДОПОМОГА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9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іопсія шийки мат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29,3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29,4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далення внутрішньоматкової спірал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3,5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3,5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ідротубаці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0,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0,0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2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істероскопі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2,9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2,9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3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льпоскопія (розширена/звичайн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1,7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1,70</w:t>
            </w:r>
          </w:p>
        </w:tc>
      </w:tr>
      <w:tr>
        <w:trPr>
          <w:trHeight w:val="84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4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ікувально-діагностичне вишкрібання ендоцервікса порожнини матки (фракційне вишкрібанн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5,1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5,20</w:t>
            </w:r>
          </w:p>
        </w:tc>
      </w:tr>
      <w:tr>
        <w:trPr>
          <w:trHeight w:val="5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зок з піхви на бактеріоскопічне дослід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3,2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3,3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6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зок на онкоцитологі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4,53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4,5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7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етросальпінгографі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3,5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3,5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ункція заднього склепі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5,9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6,0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9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становка внутрішньоматкової спірал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3,54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3,50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Штучне переривання вагітності методом вакуум аспірації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9,1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9,20</w:t>
            </w:r>
          </w:p>
        </w:tc>
      </w:tr>
      <w:tr>
        <w:trPr>
          <w:trHeight w:val="375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НАРКОЗНІ ПОСЛУГИ В АМБУЛАТОРНИХ УМОВАХ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ведення внутрішньовенної анестезії при гістероскопії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46,4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46,50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2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ведення внутрішньовенної анестезії при екстракції зуб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13,5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13,50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3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ведення внутрішньовенної анестезії при колоноскопії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59,1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59,10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4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ведення внутрішньовенної анестезії при езофагогастродуоденоскопія (ФГДС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01,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01,20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5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ведення внутрішньовенної анестезії при цистоскопії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58,9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58,90</w:t>
            </w:r>
          </w:p>
        </w:tc>
      </w:tr>
      <w:tr>
        <w:trPr>
          <w:trHeight w:val="375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КЛІНІКО-ДІАГНОСТИЧНА ЛАБОРАТОРІЯ</w:t>
            </w:r>
          </w:p>
        </w:tc>
      </w:tr>
      <w:tr>
        <w:trPr>
          <w:trHeight w:val="375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СЛІДЖЕННЯ СЕЧІ (РУЧНИЙ МЕТОД)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6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гальний аналіз се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9,1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9,2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7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слідження альфа-амілази сечі (діастаз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,5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,6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8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слідження сечі по Нечипоренк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,8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,9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9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слідження сечі за Зимницьки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2,1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2,2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слідження жовчних пігмент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,3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,4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слідження ацетону се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,9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,0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2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слідження глюкози в се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,9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,9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3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слідження глюкози в сечі за доб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,9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,0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4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слідження білку в сечі за доб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,1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,2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5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гальний аналіз сечі на аналізаторі СL-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,9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,90</w:t>
            </w:r>
          </w:p>
        </w:tc>
      </w:tr>
      <w:tr>
        <w:trPr>
          <w:trHeight w:val="375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ЕМАТОЛОГІЧНІ ДОСЛІДЖЕННЯ КРОВІ (РУЧНИЙ МЕТОД)</w:t>
            </w:r>
          </w:p>
        </w:tc>
      </w:tr>
      <w:tr>
        <w:trPr>
          <w:trHeight w:val="66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6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гальний аналіз крові з лейкоформуло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0,8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0,90</w:t>
            </w:r>
          </w:p>
        </w:tc>
      </w:tr>
      <w:tr>
        <w:trPr>
          <w:trHeight w:val="55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7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гальний аналіз крові з лейкоформулою (тромбоцити, згортанн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4,3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4,40</w:t>
            </w:r>
          </w:p>
        </w:tc>
      </w:tr>
      <w:tr>
        <w:trPr>
          <w:trHeight w:val="48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8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гальний аналіз крові з лекоформулою та ретикулоцит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0,3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0,30</w:t>
            </w:r>
          </w:p>
        </w:tc>
      </w:tr>
      <w:tr>
        <w:trPr>
          <w:trHeight w:val="48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9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гальний аналіз крові на автоматичному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2,9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2,90</w:t>
            </w:r>
          </w:p>
        </w:tc>
      </w:tr>
      <w:tr>
        <w:trPr>
          <w:trHeight w:val="4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алізатор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ІОХІМІЧНІ ДОСЛІДЖЕННЯ КРОВІ (РУЧНИЙ МЕТОД)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0</w:t>
            </w:r>
          </w:p>
        </w:tc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глюкози кров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,9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,90</w:t>
            </w:r>
          </w:p>
        </w:tc>
      </w:tr>
      <w:tr>
        <w:trPr>
          <w:trHeight w:val="75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ІОХІМІЧНІ ДОСЛІДЖЕННЯ КРОВІ НА АВТОМАТИЧНОМУ АНАЛІЗАТОРІ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загального холестерин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5,3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5,4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2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холінестераз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6,95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7,00</w:t>
            </w:r>
          </w:p>
        </w:tc>
      </w:tr>
      <w:tr>
        <w:trPr>
          <w:trHeight w:val="5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3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креатинфосфокінази МВ-фракції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0,19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0,2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4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гліколізованого гемоглобін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1,6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1,7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5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альбумін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6,6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6,7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6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загального заліз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6,2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6,20</w:t>
            </w:r>
          </w:p>
        </w:tc>
      </w:tr>
      <w:tr>
        <w:trPr>
          <w:trHeight w:val="54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7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ненасиченої залізозв'язуючої здатност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9,9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0,0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8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неорганічного фосфо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6,1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6,2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9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альфа-амілази (панкреатичн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2,7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2,7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глутамілтранспептідази (ГГ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6,0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6,10</w:t>
            </w:r>
          </w:p>
        </w:tc>
      </w:tr>
      <w:tr>
        <w:trPr>
          <w:trHeight w:val="58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продуктів розпаду фібринів (D-Dimer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5,3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5,4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2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С-реактивного білку (кількісно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2,6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2,6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3</w:t>
            </w:r>
          </w:p>
        </w:tc>
        <w:tc>
          <w:tcPr>
            <w:tcW w:w="5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лактатдегідрогіназ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4,8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4,8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4</w:t>
            </w:r>
          </w:p>
        </w:tc>
        <w:tc>
          <w:tcPr>
            <w:tcW w:w="5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концентрації лактат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8,1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8,2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5</w:t>
            </w:r>
          </w:p>
        </w:tc>
        <w:tc>
          <w:tcPr>
            <w:tcW w:w="5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концентрації феритин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7,9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7,90</w:t>
            </w:r>
          </w:p>
        </w:tc>
      </w:tr>
      <w:tr>
        <w:trPr>
          <w:trHeight w:val="66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6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С-реактивного білку 4 ген (кількісно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2,1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2,2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7</w:t>
            </w:r>
          </w:p>
        </w:tc>
        <w:tc>
          <w:tcPr>
            <w:tcW w:w="5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загального білк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6,8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6,8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8</w:t>
            </w:r>
          </w:p>
        </w:tc>
        <w:tc>
          <w:tcPr>
            <w:tcW w:w="5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МПЛЕКС №1 "ПЕЧІНКОВИЙ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8,7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8,7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білірубіну загальн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білірубіну прям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активності аспартатамінотрансферази (АС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активності аламінамінотрансферази (АЛ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тимолової проб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9</w:t>
            </w:r>
          </w:p>
        </w:tc>
        <w:tc>
          <w:tcPr>
            <w:tcW w:w="5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МПЛЕКС №2 "ПЕЧІНКОВИЙ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3,1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3,2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білірубіну загальн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білірубіну прям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активності аспартатамінотрансферази (АС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активності аламінамінотрансферази (АЛ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глутамілтранспептідази (ГГ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лужної фосфатаз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тимолової проб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0</w:t>
            </w:r>
          </w:p>
        </w:tc>
        <w:tc>
          <w:tcPr>
            <w:tcW w:w="5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МПЛЕКС "БІЛІРУБІН ФРАКЦІЙНО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9,1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9,2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білірубіну загальн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білірубіну прям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білірубіну непрям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1</w:t>
            </w:r>
          </w:p>
        </w:tc>
        <w:tc>
          <w:tcPr>
            <w:tcW w:w="5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МПЛЕКС "НИРКОВИЙ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1,0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1,0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сечови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креатинин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сечової кисло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2</w:t>
            </w:r>
          </w:p>
        </w:tc>
        <w:tc>
          <w:tcPr>
            <w:tcW w:w="5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МПЛЕКС "ЛІПІДОГРАМА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4,5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4,5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холестерину загальн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тригліцериді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холестерину ліпопротеїдів високої щільності (ЛПВЩ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холестерину ліпопротеїдів низької щільності (ЛПНЩ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коефіцієнту атерогенності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3</w:t>
            </w:r>
          </w:p>
        </w:tc>
        <w:tc>
          <w:tcPr>
            <w:tcW w:w="5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МПЛЕКС "МІНЕРАЛЬНОГО ОБМІНУ" (електроліти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8,5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8,6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кальцію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магнію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калію, натрію, хлор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МУНОЛОГІЧНІ ДОСЛІДЖЕННЯ КРОВІ</w:t>
            </w:r>
          </w:p>
        </w:tc>
      </w:tr>
      <w:tr>
        <w:trPr>
          <w:trHeight w:val="61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4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групи крові та резус-фактор по системі А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,5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,5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5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неповних резус-антиті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,2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,2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6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титру-антиті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,1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,1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7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иявлення антитіл до коронавірусу імуноглобуліна (IgM)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4,2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4,20</w:t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8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иявлення антитіл до коронавірусу імуноглобуліна (IgG)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1,2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1,20</w:t>
            </w:r>
          </w:p>
        </w:tc>
      </w:tr>
      <w:tr>
        <w:trPr>
          <w:trHeight w:val="375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РОЛОГІЧНІ ДОСЛІДЖЕННЯ КРОВІ</w:t>
            </w:r>
          </w:p>
        </w:tc>
      </w:tr>
      <w:tr>
        <w:trPr>
          <w:trHeight w:val="63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9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акція мікропреципітації (РМП експрес-мето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,0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,0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акція Васермана RW (класичн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3,6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3,70</w:t>
            </w:r>
          </w:p>
        </w:tc>
      </w:tr>
      <w:tr>
        <w:trPr>
          <w:trHeight w:val="375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СЛІДЖЕННЯ ВИДІЛЕНЬ СТАТЕВИХ ОРГАНІВ</w:t>
            </w:r>
          </w:p>
        </w:tc>
      </w:tr>
      <w:tr>
        <w:trPr>
          <w:trHeight w:val="90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слідження мазків на мікрофлору, лейкоцити, трихомонади, дріжджовий грибок, гоноко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,6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,7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2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слідження секрету проста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,3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,3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3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слідження еякуляту (спермограм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,7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,70</w:t>
            </w:r>
          </w:p>
        </w:tc>
      </w:tr>
      <w:tr>
        <w:trPr>
          <w:trHeight w:val="375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СЛІДЖЕННЯ НА ПАТОГЕННІ ГРИБКИ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слідження шкі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,5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,6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5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слідження нігт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,5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,6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слідження волосс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,5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,6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7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слідження кліща (роду Demodex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,3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,40</w:t>
            </w:r>
          </w:p>
        </w:tc>
      </w:tr>
      <w:tr>
        <w:trPr>
          <w:trHeight w:val="375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СЛІДЖЕННЯ МОКРОТИННЯ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8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слідження мокротиння на мікобактерії туберкульоз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1,6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1,6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9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гальний аналіз мокроти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2,9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2,90</w:t>
            </w:r>
          </w:p>
        </w:tc>
      </w:tr>
      <w:tr>
        <w:trPr>
          <w:trHeight w:val="375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СЛІДЖЕННЯ ФЕКАЛІЙ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слідження яєць гельмінт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,5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,5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слідження зішкрябин на гостр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,6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,7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2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програ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,3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,4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слідження хелікобактера (експрес тес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6,4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6,5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4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слідження прихованої кров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8,0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8,0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5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слідження лямблій (експрес тес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0,4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0,5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6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слідження лямблій (нативний препара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,5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,50</w:t>
            </w:r>
          </w:p>
        </w:tc>
      </w:tr>
      <w:tr>
        <w:trPr>
          <w:trHeight w:val="375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СЛІДЖЕННЯ ГЕМОСТАЗУ</w:t>
            </w:r>
          </w:p>
        </w:tc>
      </w:tr>
      <w:tr>
        <w:trPr>
          <w:trHeight w:val="59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7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слідження протромбінового (тромбопластичного) час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,2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,30</w:t>
            </w:r>
          </w:p>
        </w:tc>
      </w:tr>
      <w:tr>
        <w:trPr>
          <w:trHeight w:val="51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8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слідження протромбінового часу по Квіку (МНВ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5,9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6,00</w:t>
            </w:r>
          </w:p>
        </w:tc>
      </w:tr>
      <w:tr>
        <w:trPr>
          <w:trHeight w:val="4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9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слідження часу рекальцифікації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,28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,30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слідження активованого часткового тромбопластичного часу (АЧТЧ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5,6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5,7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слідження тромбінового часу (ТЧ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2,2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2,30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2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слідження фібринолітичної активності плазми до гепарин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,3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,30</w:t>
            </w:r>
          </w:p>
        </w:tc>
      </w:tr>
      <w:tr>
        <w:trPr>
          <w:trHeight w:val="6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3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слідження кількості фібриногену в плазмі крові (по Клаусу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0,82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0,80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4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слідження розчинних комплексів фібрину (етаноловий тес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,4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,40</w:t>
            </w:r>
          </w:p>
        </w:tc>
      </w:tr>
      <w:tr>
        <w:trPr>
          <w:trHeight w:val="56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слідження фібриногену в плазмі крові (ваговий мето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,4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,50</w:t>
            </w:r>
          </w:p>
        </w:tc>
      </w:tr>
      <w:tr>
        <w:trPr>
          <w:trHeight w:val="375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КАБІНЕТИ РЕАБІЛІТАЦІЇ ТА ФІЗІОТЕРАПІЇ</w:t>
            </w:r>
          </w:p>
        </w:tc>
      </w:tr>
      <w:tr>
        <w:trPr>
          <w:trHeight w:val="71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6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ікувальна фізкультура для хірургічних хвори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3,5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3,50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7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ікувальна фізкультура для дітей до 17 років включн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1,4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1,40</w:t>
            </w:r>
          </w:p>
        </w:tc>
      </w:tr>
      <w:tr>
        <w:trPr>
          <w:trHeight w:val="61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8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ікувальна фізкультура для терапевтичних хвори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3,5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3,50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9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ікувальна фізкультура для неврологічних хвори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1,4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1,40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ікувальна фізкультура для вагітних та гінекологічних хвори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3,5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3,5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ікувальна гімнастіка - загальнооздоровч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7,2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7,20</w:t>
            </w:r>
          </w:p>
        </w:tc>
      </w:tr>
      <w:tr>
        <w:trPr>
          <w:trHeight w:val="74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2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ікувальна фізкультура для ортопедично-травматологічних хвори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9,3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9,30</w:t>
            </w:r>
          </w:p>
        </w:tc>
      </w:tr>
      <w:tr>
        <w:trPr>
          <w:trHeight w:val="70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3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ікувальна фізкультура на профілакторі Євмін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0,8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0,90</w:t>
            </w:r>
          </w:p>
        </w:tc>
      </w:tr>
      <w:tr>
        <w:trPr>
          <w:trHeight w:val="96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4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ікувальна фізкультура при заняттях на механотерапевтичних апаратах та тренажер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5,6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5,6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5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саж колінного суглоб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3,1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3,1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6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саж комірцевої зо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3,1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3,1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7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саж обличч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,3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,4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8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саж шиї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,3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,4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9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саж голов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,3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,4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0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саж паравертебральної област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8,95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9,0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асаж попереково-крижової ділянк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3,1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3,1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2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саж спини та поперек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3,1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3,1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3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саж ступні та гоміл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3,1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3,10</w:t>
            </w:r>
          </w:p>
        </w:tc>
      </w:tr>
      <w:tr>
        <w:trPr>
          <w:trHeight w:val="48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4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саж дитячий грудної клітини (до 17 років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5,2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5,30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5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саж дитячий нижніх кінцівок (до 17 років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3,14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3,1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6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саж дитячий спини (до 17 років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5,25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5,30</w:t>
            </w:r>
          </w:p>
        </w:tc>
      </w:tr>
      <w:tr>
        <w:trPr>
          <w:trHeight w:val="64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7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саж дитячий загальний (діти грудного та ясельного віку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8,9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9,0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8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саж нижньої кінців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5,2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5,3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9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саж ділянки хреб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1,0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1,1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саж ділянки грудної кліти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1,0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1,1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саж верхньої кінців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5,2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5,3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2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саж шийно-грудного відділу хреб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3,1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3,20</w:t>
            </w:r>
          </w:p>
        </w:tc>
      </w:tr>
      <w:tr>
        <w:trPr>
          <w:trHeight w:val="375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ДІАГНОСТИЧНА СЛУЖБА</w:t>
            </w:r>
          </w:p>
        </w:tc>
      </w:tr>
      <w:tr>
        <w:trPr>
          <w:trHeight w:val="75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РЕНТГЕНОЛОГІЧНИЙ КАБІНЕТ (дослідження на плівковому рентгенологічному обладнанні)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3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гоміл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4,4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4,40</w:t>
            </w:r>
          </w:p>
        </w:tc>
      </w:tr>
      <w:tr>
        <w:trPr>
          <w:trHeight w:val="64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4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гомілковостопового суглоб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1,3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1,3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5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грудного відділу хреб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3,3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3,4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6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груди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3,2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3,3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7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зуб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2,0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2,0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8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рігографі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03,7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03,7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9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кист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3,2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3,3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кісток нос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6,3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6,3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 кісток таз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9,4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9,5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2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ключиц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2,9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2,9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3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колінних суглоб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0,7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0,70</w:t>
            </w:r>
          </w:p>
        </w:tc>
      </w:tr>
      <w:tr>
        <w:trPr>
          <w:trHeight w:val="6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4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кульшових суглобів на дисплазі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2,9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2,9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5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кульшового суглоб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9,5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9,6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6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купр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3,6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3,6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7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атерогра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6,9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7,0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8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дитячих легень (0-5 років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2,92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2,9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9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дитячих легень (5-9 років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9,5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9,6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 леген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9,4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9,5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ліктьового суглоб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3,2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3,2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2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лопат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9,5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9,6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3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етросальпінгографі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4,8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4,9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4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навколоносових пазу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8,3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8,3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5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Рентгенографія надколінник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0,7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0,7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6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 органів грудної кліти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9,4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9,50</w:t>
            </w:r>
          </w:p>
        </w:tc>
      </w:tr>
      <w:tr>
        <w:trPr>
          <w:trHeight w:val="41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7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органів грудної порожни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7,7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7,80</w:t>
            </w:r>
          </w:p>
        </w:tc>
      </w:tr>
      <w:tr>
        <w:trPr>
          <w:trHeight w:val="55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8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глядова рентгенографія черевної порожнини на вільний га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9,4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9,50</w:t>
            </w:r>
          </w:p>
        </w:tc>
      </w:tr>
      <w:tr>
        <w:trPr>
          <w:trHeight w:val="61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9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глядова рентгенографія черевної порожнини на чаші Клойбе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9,4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9,5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передплічч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3,2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3,3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плечової кіст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3,2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3,3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2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плечових суглоб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0,7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0,70</w:t>
            </w:r>
          </w:p>
        </w:tc>
      </w:tr>
      <w:tr>
        <w:trPr>
          <w:trHeight w:val="64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3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поперекового відділу хреб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3,3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3,40</w:t>
            </w:r>
          </w:p>
        </w:tc>
      </w:tr>
      <w:tr>
        <w:trPr>
          <w:trHeight w:val="56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4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променево-зап'ясткового суглоб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2,5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2,6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5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п'яткової кіст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2,5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2,6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6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реб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9,5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9,6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7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стегнової кіст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3,3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3,4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8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ступн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3,2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3,2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9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рографі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7,7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7,8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істулографі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0,0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0,0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люорографі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4,6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4,6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2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Цистографі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4,5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4,6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3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череп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3,2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3,3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4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шийного відділу хреб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0,7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0,7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5</w:t>
            </w:r>
          </w:p>
        </w:tc>
        <w:tc>
          <w:tcPr>
            <w:tcW w:w="5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щелепи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8,3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8,30</w:t>
            </w:r>
          </w:p>
        </w:tc>
      </w:tr>
      <w:tr>
        <w:trPr>
          <w:trHeight w:val="779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РЕНТГЕНОЛОГІЧНИЙ КАБІНЕТ (дослідження на цифровому рентгенологічному обладнанні, без урахування вартості термопаперу)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6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гоміл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3,4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3,5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7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гомілковостопового суглоб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2,28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2,3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8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грудного відділу хреб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9,5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9,6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9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груди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3,4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3,5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зуб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9,9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рігографі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0,5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0,6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2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кист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3,4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3,5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3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кісток нос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7,37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7,4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4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 кісток таз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6,8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6,8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5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ключиц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9,1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9,2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6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колінних суглоб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3,4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3,50</w:t>
            </w:r>
          </w:p>
        </w:tc>
      </w:tr>
      <w:tr>
        <w:trPr>
          <w:trHeight w:val="61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7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кульшових суглобів на дисплазі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9,1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9,2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8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кульшового суглоб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6,8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6,8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9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купр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0,3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0,4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атерогра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1,9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1,9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дитячих легень (0-5 років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9,1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9,2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2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дитячих легень (5-9 років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6,8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6,8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3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 леген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6,8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6,8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4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ліктьового суглоб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3,4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3,5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5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лопат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6,8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6,8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6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етросальпінгографі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3,8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3,9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7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навколоносових пазу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6,8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6,8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8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Рентгенографія надколінник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3,4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3,5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9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 органів грудної кліти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6,8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6,80</w:t>
            </w:r>
          </w:p>
        </w:tc>
      </w:tr>
      <w:tr>
        <w:trPr>
          <w:trHeight w:val="4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органів грудної порожни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6,8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6,80</w:t>
            </w:r>
          </w:p>
        </w:tc>
      </w:tr>
      <w:tr>
        <w:trPr>
          <w:trHeight w:val="55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глядова рентгенографія черевної порожнини на вільний га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6,8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6,80</w:t>
            </w:r>
          </w:p>
        </w:tc>
      </w:tr>
      <w:tr>
        <w:trPr>
          <w:trHeight w:val="61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2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глядова рентгенографія черевної порожнини на чаші Клойбе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6,8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6,8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3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передплічч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3,2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3,3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4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плечової кіст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3,4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3,5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5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плечових суглоб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3,4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3,50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6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поперекового відділу хреб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0,3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0,40</w:t>
            </w:r>
          </w:p>
        </w:tc>
      </w:tr>
      <w:tr>
        <w:trPr>
          <w:trHeight w:val="3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6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7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променево-зап'ясткового суглоб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2,28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2,3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8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п'яткової кіст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2,2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2,3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9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реб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6,8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6,8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стегнової кіст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0,3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0,4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ступн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3,4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3,5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2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рографі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3,7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3,8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3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істулографі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5,59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5,6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4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Цистографі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4,7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4,8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5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череп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3,4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3,5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6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шийного відділу хреб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3,4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3,5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7</w:t>
            </w:r>
          </w:p>
        </w:tc>
        <w:tc>
          <w:tcPr>
            <w:tcW w:w="5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нтгенографія щелеп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6,8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6,80</w:t>
            </w:r>
          </w:p>
        </w:tc>
      </w:tr>
      <w:tr>
        <w:trPr>
          <w:trHeight w:val="375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КАБІНЕТИ ФУНКЦІОНАЛЬНОЇ ДІАГНОСТИКИ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8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елоергометрі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8,2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8,3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9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Електроенцефалографі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2,0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2,1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Електрокардіогра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,7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,7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овазографі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,5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,5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2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оенцефалографі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,9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,9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3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пірографі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2,4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2,4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4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зяття бактеріологічних посів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,7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,8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5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зяття зішкрібів з переанальних склад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,3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,40</w:t>
            </w:r>
          </w:p>
        </w:tc>
      </w:tr>
      <w:tr>
        <w:trPr>
          <w:trHeight w:val="375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КАБІНЕТИ УЛЬТРАЗВУКОВОЇ ДІАГНОСТИКИ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6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уплексне сканування судин шиї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2,2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2,20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7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льтразвукове дослідження органів черевної порожнини (базове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7,5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7,50</w:t>
            </w:r>
          </w:p>
        </w:tc>
      </w:tr>
      <w:tr>
        <w:trPr>
          <w:trHeight w:val="94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8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льтразвукове дослідження з використанням доплера судин органів черевної порожни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6,9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6,90</w:t>
            </w:r>
          </w:p>
        </w:tc>
      </w:tr>
      <w:tr>
        <w:trPr>
          <w:trHeight w:val="67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9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льтразвукове дослідження щитоподібної залоз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0,7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0,8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льтразвукове дослідження нирок (базове)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3,4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3,40</w:t>
            </w:r>
          </w:p>
        </w:tc>
      </w:tr>
      <w:tr>
        <w:trPr>
          <w:trHeight w:val="58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льтразвукове дослідження нирок та наднирникі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8,1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8,10</w:t>
            </w:r>
          </w:p>
        </w:tc>
      </w:tr>
      <w:tr>
        <w:trPr>
          <w:trHeight w:val="49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2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льтразвукове дослідження нирок з доплерографією суд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8,1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8,10</w:t>
            </w:r>
          </w:p>
        </w:tc>
      </w:tr>
      <w:tr>
        <w:trPr>
          <w:trHeight w:val="4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8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3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льтразвукове дослідження органів малого тазу у чоловіків (сечовий міхур, передміхурова залоз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6,33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6,30</w:t>
            </w:r>
          </w:p>
        </w:tc>
      </w:tr>
      <w:tr>
        <w:trPr>
          <w:trHeight w:val="99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4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льтразвукове дослідження органів сечовивідної системи у чоловіків (нирки, сечовий міхур, передміхурова залоз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8,1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8,10</w:t>
            </w:r>
          </w:p>
        </w:tc>
      </w:tr>
      <w:tr>
        <w:trPr>
          <w:trHeight w:val="69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5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льтразвукове дослідження регіональних лімфатичних вузл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8,1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8,10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6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льтразвукове дослідження лімфатичних вузл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8,1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8,10</w:t>
            </w:r>
          </w:p>
        </w:tc>
      </w:tr>
      <w:tr>
        <w:trPr>
          <w:trHeight w:val="63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7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льтразвукове дослідження вилочкової залоз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6,3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6,30</w:t>
            </w:r>
          </w:p>
        </w:tc>
      </w:tr>
      <w:tr>
        <w:trPr>
          <w:trHeight w:val="115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8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льтразвукове дослідження органів черевної порожнини (печінка, жовчні протоки, жовчний міхур, підшлункова залоза, селезінк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8,1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8,10</w:t>
            </w:r>
          </w:p>
        </w:tc>
      </w:tr>
      <w:tr>
        <w:trPr>
          <w:trHeight w:val="52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9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льтразвукове дослідження молочних зало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8,8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8,9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льтразвукове дослідження вагітних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3,2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3,20</w:t>
            </w:r>
          </w:p>
        </w:tc>
      </w:tr>
      <w:tr>
        <w:trPr>
          <w:trHeight w:val="66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льтразвукове дослідження вагітних з доплерографією суд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0,9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0,90</w:t>
            </w:r>
          </w:p>
        </w:tc>
      </w:tr>
      <w:tr>
        <w:trPr>
          <w:trHeight w:val="89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2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льтразвукове дослідження органів малого тазу у жінок (сечовий міхур, матка, яєчник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7,9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7,90</w:t>
            </w:r>
          </w:p>
        </w:tc>
      </w:tr>
      <w:tr>
        <w:trPr>
          <w:trHeight w:val="375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ЕНДОСКОПІЧНИЙ КАБІНЕТ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3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лона дилатація звуже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11,1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11,2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4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далення лігатур, стентів, дренаж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29,7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29,8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5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лоноскопі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16,1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16,1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6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ктороманоскопі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8,0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8,1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7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Езофагогастродуоденоскопія (ФГДС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0,2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0,20</w:t>
            </w:r>
          </w:p>
        </w:tc>
      </w:tr>
      <w:tr>
        <w:trPr>
          <w:trHeight w:val="375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ПРОЦЕДУРНІ ПОСЛУГИ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8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становка внутрішньовенної ін'єкції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,2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,3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9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ведення внутрішньом'язової ін'єкції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,2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,30</w:t>
            </w:r>
          </w:p>
        </w:tc>
      </w:tr>
      <w:tr>
        <w:trPr>
          <w:trHeight w:val="61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бір крові з вени для проведення лабораторних дослідже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,3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,30</w:t>
            </w:r>
          </w:p>
        </w:tc>
      </w:tr>
      <w:tr>
        <w:trPr>
          <w:trHeight w:val="56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бір крові з вени на гліколізований гемоглобі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2,7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2,70</w:t>
            </w:r>
          </w:p>
        </w:tc>
      </w:tr>
      <w:tr>
        <w:trPr>
          <w:trHeight w:val="4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2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становка підшкірної ін'єкції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,27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,30</w:t>
            </w:r>
          </w:p>
        </w:tc>
      </w:tr>
      <w:tr>
        <w:trPr>
          <w:trHeight w:val="375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ПАТАЛОГОАНАТОМІЧНЕ ВІДДІЛЕННЯ</w:t>
            </w:r>
          </w:p>
        </w:tc>
      </w:tr>
      <w:tr>
        <w:trPr>
          <w:trHeight w:val="6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3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ідготовка тіла покійного до поховання (з бальзамуванням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51,0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51,10</w:t>
            </w:r>
          </w:p>
        </w:tc>
      </w:tr>
      <w:tr>
        <w:trPr>
          <w:trHeight w:val="56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4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ідготовка тіла покійного до поховання (без бальзамуванням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3,9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4,00</w:t>
            </w:r>
          </w:p>
        </w:tc>
      </w:tr>
      <w:tr>
        <w:trPr>
          <w:trHeight w:val="109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5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тримання тіл померлих у холодильній камері понад норми перебування, а також тих, що знаходяться на зберіганні (подобове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8,8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8,80</w:t>
            </w:r>
          </w:p>
        </w:tc>
      </w:tr>
      <w:tr>
        <w:trPr>
          <w:trHeight w:val="37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7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оловний лікар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918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НП "Первомайська центральної районної лікарні"              Віктор ГОТ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Рішення Первомайської міської ради</w:t>
    </w:r>
  </w:p>
  <w:p>
    <w:pPr>
      <w:pStyle w:val="Normal"/>
      <w:spacing w:lineRule="auto" w:line="240" w:before="0" w:after="0"/>
      <w:ind w:right="-2" w:hanging="0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</w:rPr>
      <w:t>Про затвердження переліку та вартості надання</w:t>
    </w:r>
    <w:r>
      <w:rPr>
        <w:rFonts w:cs="Times New Roman" w:ascii="Times New Roman" w:hAnsi="Times New Roman"/>
        <w:b/>
        <w:sz w:val="18"/>
        <w:szCs w:val="18"/>
        <w:lang w:val="uk-UA"/>
      </w:rPr>
      <w:t xml:space="preserve"> </w:t>
    </w:r>
    <w:r>
      <w:rPr>
        <w:rFonts w:cs="Times New Roman" w:ascii="Times New Roman" w:hAnsi="Times New Roman"/>
        <w:b/>
        <w:sz w:val="18"/>
        <w:szCs w:val="18"/>
      </w:rPr>
      <w:t>платних медичних послуг комунальним некомерційним підприємством «Первомайська центральна районна лікарня» Первомайської міської ради</w:t>
    </w:r>
  </w:p>
  <w:p>
    <w:pPr>
      <w:pStyle w:val="Foo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Рішення Первомайської міської ради</w:t>
    </w:r>
  </w:p>
  <w:p>
    <w:pPr>
      <w:pStyle w:val="Normal"/>
      <w:spacing w:lineRule="auto" w:line="240" w:before="0" w:after="0"/>
      <w:ind w:right="-2" w:hanging="0"/>
      <w:jc w:val="center"/>
      <w:rPr/>
    </w:pPr>
    <w:r>
      <w:rPr>
        <w:rFonts w:cs="Times New Roman" w:ascii="Times New Roman" w:hAnsi="Times New Roman"/>
        <w:b/>
        <w:sz w:val="18"/>
        <w:szCs w:val="18"/>
      </w:rPr>
      <w:t>Про затвердження переліку та вартості надання</w:t>
    </w:r>
    <w:r>
      <w:rPr>
        <w:rFonts w:cs="Times New Roman" w:ascii="Times New Roman" w:hAnsi="Times New Roman"/>
        <w:b/>
        <w:sz w:val="18"/>
        <w:szCs w:val="18"/>
        <w:lang w:val="uk-UA"/>
      </w:rPr>
      <w:t xml:space="preserve"> </w:t>
    </w:r>
    <w:r>
      <w:rPr>
        <w:rFonts w:cs="Times New Roman" w:ascii="Times New Roman" w:hAnsi="Times New Roman"/>
        <w:b/>
        <w:sz w:val="18"/>
        <w:szCs w:val="18"/>
      </w:rPr>
      <w:t>платних медичних послуг комунальним некомерційним підприємством «Первомайська центральна районна лікарня» Первомайської міської ради</w:t>
    </w:r>
  </w:p>
  <w:p>
    <w:pPr>
      <w:pStyle w:val="Foo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Рішення Первомайської міської ради</w:t>
    </w:r>
  </w:p>
  <w:p>
    <w:pPr>
      <w:pStyle w:val="Normal"/>
      <w:spacing w:lineRule="auto" w:line="240" w:before="0" w:after="0"/>
      <w:ind w:right="-2" w:hanging="0"/>
      <w:jc w:val="center"/>
      <w:rPr/>
    </w:pPr>
    <w:r>
      <w:rPr>
        <w:rFonts w:cs="Times New Roman" w:ascii="Times New Roman" w:hAnsi="Times New Roman"/>
        <w:b/>
        <w:sz w:val="18"/>
        <w:szCs w:val="18"/>
      </w:rPr>
      <w:t>Про затвердження переліку та вартості надання</w:t>
    </w:r>
    <w:r>
      <w:rPr>
        <w:rFonts w:cs="Times New Roman" w:ascii="Times New Roman" w:hAnsi="Times New Roman"/>
        <w:b/>
        <w:sz w:val="18"/>
        <w:szCs w:val="18"/>
        <w:lang w:val="uk-UA"/>
      </w:rPr>
      <w:t xml:space="preserve"> </w:t>
    </w:r>
    <w:r>
      <w:rPr>
        <w:rFonts w:cs="Times New Roman" w:ascii="Times New Roman" w:hAnsi="Times New Roman"/>
        <w:b/>
        <w:sz w:val="18"/>
        <w:szCs w:val="18"/>
      </w:rPr>
      <w:t>платних медичних послуг комунальним некомерційним підприємством «Первомайська центральна районна лікарня» Первомайської міської рад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Style w:val="PageNumber"/>
        <w:rFonts w:ascii="Times New Roman" w:hAnsi="Times New Roman" w:cs="Times New Roman"/>
        <w:sz w:val="24"/>
        <w:szCs w:val="24"/>
        <w:lang w:val="uk-UA"/>
      </w:rPr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2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4"/>
        <w:szCs w:val="24"/>
        <w:lang w:val="uk-UA"/>
      </w:rPr>
      <w:t xml:space="preserve"> </w:t>
    </w:r>
    <w:r>
      <w:rPr>
        <w:rStyle w:val="PageNumber"/>
        <w:rFonts w:cs="Times New Roman" w:ascii="Times New Roman" w:hAnsi="Times New Roman"/>
        <w:sz w:val="24"/>
        <w:szCs w:val="24"/>
        <w:lang w:val="uk-UA"/>
      </w:rPr>
      <w:t xml:space="preserve">із </w:t>
    </w: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14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/>
    </w:pPr>
    <w:r>
      <w:rPr>
        <w:rStyle w:val="PageNumber"/>
        <w:rFonts w:cs="Times New Roman" w:ascii="Times New Roman" w:hAnsi="Times New Roman"/>
        <w:sz w:val="24"/>
        <w:szCs w:val="24"/>
        <w:lang w:val="uk-UA"/>
      </w:rPr>
      <w:t>Продовження додатка</w:t>
    </w:r>
  </w:p>
  <w:p>
    <w:pPr>
      <w:pStyle w:val="Header"/>
      <w:spacing w:lineRule="auto" w:line="240" w:before="0" w:after="0"/>
      <w:jc w:val="center"/>
      <w:rPr>
        <w:rStyle w:val="PageNumber"/>
        <w:rFonts w:ascii="Times New Roman" w:hAnsi="Times New Roman" w:cs="Times New Roman"/>
        <w:sz w:val="24"/>
        <w:szCs w:val="24"/>
        <w:lang w:val="uk-UA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14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4"/>
        <w:szCs w:val="24"/>
        <w:lang w:val="uk-UA"/>
      </w:rPr>
      <w:t xml:space="preserve"> </w:t>
    </w:r>
    <w:r>
      <w:rPr>
        <w:rStyle w:val="PageNumber"/>
        <w:rFonts w:cs="Times New Roman" w:ascii="Times New Roman" w:hAnsi="Times New Roman"/>
        <w:sz w:val="24"/>
        <w:szCs w:val="24"/>
        <w:lang w:val="uk-UA"/>
      </w:rPr>
      <w:t xml:space="preserve">із </w:t>
    </w: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14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/>
    </w:pPr>
    <w:r>
      <w:rPr>
        <w:rStyle w:val="PageNumber"/>
        <w:rFonts w:cs="Times New Roman" w:ascii="Times New Roman" w:hAnsi="Times New Roman"/>
        <w:sz w:val="24"/>
        <w:szCs w:val="24"/>
        <w:lang w:val="uk-UA"/>
      </w:rPr>
      <w:t>Продовження додатка</w:t>
    </w:r>
  </w:p>
  <w:p>
    <w:pPr>
      <w:pStyle w:val="Header"/>
      <w:spacing w:lineRule="auto" w:line="240" w:before="0" w:after="0"/>
      <w:jc w:val="center"/>
      <w:rPr>
        <w:rStyle w:val="PageNumber"/>
        <w:rFonts w:ascii="Times New Roman" w:hAnsi="Times New Roman" w:cs="Times New Roman"/>
        <w:sz w:val="24"/>
        <w:szCs w:val="24"/>
        <w:lang w:val="uk-UA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2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4"/>
        <w:szCs w:val="24"/>
        <w:lang w:val="uk-UA"/>
      </w:rPr>
      <w:t xml:space="preserve"> </w:t>
    </w:r>
    <w:r>
      <w:rPr>
        <w:rStyle w:val="PageNumber"/>
        <w:rFonts w:cs="Times New Roman" w:ascii="Times New Roman" w:hAnsi="Times New Roman"/>
        <w:sz w:val="24"/>
        <w:szCs w:val="24"/>
        <w:lang w:val="uk-UA"/>
      </w:rPr>
      <w:t xml:space="preserve">із </w:t>
    </w: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14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8"/>
      <w:szCs w:val="2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cs="Calibri"/>
      <w:color w:val="000000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5:16:00Z</dcterms:created>
  <dc:creator>Administrator</dc:creator>
  <dc:description/>
  <cp:keywords/>
  <dc:language>en-US</dc:language>
  <cp:lastModifiedBy>Анжела</cp:lastModifiedBy>
  <cp:lastPrinted>2021-10-08T15:45:00Z</cp:lastPrinted>
  <dcterms:modified xsi:type="dcterms:W3CDTF">2021-11-02T07:55:00Z</dcterms:modified>
  <cp:revision>25</cp:revision>
  <dc:subject/>
  <dc:title>                                                            ПРОЄКТ</dc:title>
</cp:coreProperties>
</file>