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766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 w:eastAsia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>2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uk-UA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  <w:u w:val="single"/>
          <w:lang w:val="uk-UA" w:eastAsia="uk-UA"/>
        </w:rPr>
        <w:t>28.10.2021 року</w:t>
      </w:r>
      <w:r>
        <w:rPr>
          <w:rFonts w:cs="Arial" w:ascii="Arial" w:hAnsi="Arial"/>
          <w:lang w:val="uk-UA" w:eastAsia="uk-UA"/>
        </w:rPr>
        <w:t xml:space="preserve">    № </w:t>
      </w:r>
      <w:r>
        <w:rPr>
          <w:rFonts w:cs="Arial" w:ascii="Arial" w:hAnsi="Arial"/>
          <w:u w:val="single"/>
          <w:lang w:val="uk-UA" w:eastAsia="uk-UA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     </w:t>
      </w:r>
      <w:r>
        <w:rPr>
          <w:rFonts w:cs="Arial" w:ascii="Arial" w:hAnsi="Arial"/>
          <w:lang w:val="uk-UA" w:eastAsia="uk-UA"/>
        </w:rPr>
        <w:t>м. Первомайсь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ло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плат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дичних послуг комунальним некомерційн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дприємством «Первомайська центральна район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ікарня» Первомайської міської рад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о до статтей 25, 59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</w:t>
      </w:r>
      <w:r>
        <w:rPr>
          <w:rStyle w:val="Style15"/>
        </w:rPr>
        <w:t xml:space="preserve"> 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>21 травня 1997 року № 280/97-ВР зі змінами та доповнення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Основи законодавства України про охорону здоров’я» від 19 листопада 1992 року № 2801-XII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 xml:space="preserve"> зі змінами та доповненнями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станови Кабінету Міністрів України від 17 вересня 1996 року № 1138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»,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ложення про надання платних медичних послуг комунальним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некомерційним підприємств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ервомайська центральна районна лікарня» Первомайської міської ради, що додаєтьс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Відповідальність за виконання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</w:t>
        <w:tab/>
        <w:tab/>
        <w:t>Олег ДЕМЧЕНКО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10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латних медичних послуг комунальним некомерційн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ервомайська центральна районна лікар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латних послуг комунальним некомерційним підприємст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а центральна районна лікарн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КНП «Первомайська ЦРЛ») розроблено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8 статті</w:t>
      </w:r>
      <w:r>
        <w:rPr>
          <w:rFonts w:cs="Times New Roman" w:ascii="Times New Roman" w:hAnsi="Times New Roman"/>
          <w:sz w:val="28"/>
          <w:szCs w:val="28"/>
        </w:rPr>
        <w:t xml:space="preserve"> 18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и законодавства України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у здоров`я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.2 розділу 3</w:t>
      </w:r>
      <w:r>
        <w:rPr>
          <w:rFonts w:cs="Times New Roman" w:ascii="Times New Roman" w:hAnsi="Times New Roman"/>
          <w:sz w:val="28"/>
          <w:szCs w:val="28"/>
        </w:rPr>
        <w:t xml:space="preserve">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КНП «Первомайська ЦРЛ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ередбачає можливість надання платних по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8"/>
        </w:rPr>
        <w:t>Переліку платних послуг, які надаються в державних і комунальних закладах 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вищих медичних навчальних закла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го постановою Кабінету Міністрів України від 17 вересня 1996 року № 113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латні послуги надаються згідно з функціональними повноваженнями підприємства та відповідно до вимог чинного законодавства Украї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Мета положення – регламентувати процес надання платних послуг КНП «Первомайська ЦРЛ», створити методологічну базу для розрахунку їх собівартості, обґрунтувати тарифи на платні медичні послуги комунального некомерційного підприємств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Тариф на послугу – це вартість одиниці послуги, що реалізується замовнику послуги. КНП «Первомайська ЦРЛ» самостійно визначає калькуляційну одиницю послуг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Тариф на послугу включає в себе планові економічно обґрунтовані витрати, пов`язані з наданням послуги (собівартість послуги), а також планові витрати на розвиток матеріально-технічної бази                                  КНП «Первомайська ЦРЛ» (плановий рівень рентабельно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латних по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 надає КНП «Первомайська ЦРЛ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КНП «Первомайська ЦРЛ» надає платні послуги на засадах, визначених пунктом 3.2 розділу 3 статуту КНП «Первомайська ЦРЛ», провадить цю діяльність як господарську некомерційну, спрямовану на досягнення соціальних цілей, без мети одержання прибутку. Соціальні цілі полягають у реалізації права на охорону здоров`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ерелік платних медичних послуг, що надає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ється окремим рішенням Первомайської міської 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Трудові, економічні та соціальні відносини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рацівників, які беруть участь у наданні платних послуг, регулює колективний договір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Пільгові категорії обслуговуються відповідно до чинного законодав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собівартості платних медичних послу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 Розрахунок собівартості платних медичних послуг здійснюється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підставі фактичних</w:t>
      </w:r>
      <w:r>
        <w:rPr>
          <w:rFonts w:cs="Times New Roman" w:ascii="Times New Roman" w:hAnsi="Times New Roman"/>
          <w:sz w:val="28"/>
          <w:szCs w:val="28"/>
        </w:rPr>
        <w:t xml:space="preserve"> затрат на </w:t>
      </w:r>
      <w:r>
        <w:rPr>
          <w:rFonts w:cs="Times New Roman" w:ascii="Times New Roman" w:hAnsi="Times New Roman"/>
          <w:sz w:val="28"/>
          <w:szCs w:val="28"/>
          <w:lang w:val="uk-UA"/>
        </w:rPr>
        <w:t>їх над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тобто собівартост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о складу собівартості входя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рямі витра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робнич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сподарські витр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ямих витрат </w:t>
      </w:r>
      <w:r>
        <w:rPr>
          <w:rFonts w:cs="Times New Roman" w:ascii="Times New Roman" w:hAnsi="Times New Roman"/>
          <w:sz w:val="28"/>
          <w:szCs w:val="28"/>
        </w:rPr>
        <w:t>нале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а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робітну</w:t>
      </w:r>
      <w:r>
        <w:rPr>
          <w:rFonts w:cs="Times New Roman" w:ascii="Times New Roman" w:hAnsi="Times New Roman"/>
          <w:sz w:val="28"/>
          <w:szCs w:val="28"/>
        </w:rPr>
        <w:t xml:space="preserve"> плату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вник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безпосередньо пов’язані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м послуг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ють</w:t>
      </w:r>
      <w:r>
        <w:rPr>
          <w:rFonts w:cs="Times New Roman" w:ascii="Times New Roman" w:hAnsi="Times New Roman"/>
          <w:sz w:val="28"/>
          <w:szCs w:val="28"/>
        </w:rPr>
        <w:t xml:space="preserve"> як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у</w:t>
      </w:r>
      <w:r>
        <w:rPr>
          <w:rFonts w:cs="Times New Roman" w:ascii="Times New Roman" w:hAnsi="Times New Roman"/>
          <w:sz w:val="28"/>
          <w:szCs w:val="28"/>
        </w:rPr>
        <w:t xml:space="preserve">, так і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у заробітну</w:t>
      </w:r>
      <w:r>
        <w:rPr>
          <w:rFonts w:cs="Times New Roman" w:ascii="Times New Roman" w:hAnsi="Times New Roman"/>
          <w:sz w:val="28"/>
          <w:szCs w:val="28"/>
        </w:rPr>
        <w:t xml:space="preserve"> плату, а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інші види заохочень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ому договор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итрати визначаються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штат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озпису</w:t>
      </w:r>
      <w:r>
        <w:rPr>
          <w:rFonts w:cs="Times New Roman" w:ascii="Times New Roman" w:hAnsi="Times New Roman"/>
          <w:sz w:val="28"/>
          <w:szCs w:val="28"/>
        </w:rPr>
        <w:t xml:space="preserve">, норм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го</w:t>
      </w:r>
      <w:r>
        <w:rPr>
          <w:rFonts w:cs="Times New Roman" w:ascii="Times New Roman" w:hAnsi="Times New Roman"/>
          <w:sz w:val="28"/>
          <w:szCs w:val="28"/>
        </w:rPr>
        <w:t xml:space="preserve"> часу для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го</w:t>
      </w:r>
      <w:r>
        <w:rPr>
          <w:rFonts w:cs="Times New Roman" w:ascii="Times New Roman" w:hAnsi="Times New Roman"/>
          <w:sz w:val="28"/>
          <w:szCs w:val="28"/>
        </w:rPr>
        <w:t xml:space="preserve"> персоналу, 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витрат робочого </w:t>
      </w:r>
      <w:r>
        <w:rPr>
          <w:rFonts w:cs="Times New Roman" w:ascii="Times New Roman" w:hAnsi="Times New Roman"/>
          <w:sz w:val="28"/>
          <w:szCs w:val="28"/>
        </w:rPr>
        <w:t xml:space="preserve">часу на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латної послуги відповідно до актів хронометраж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озрахунок оплати праці  підприємство враховує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праці лікаря та середнього медичного персоналу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ий баланс робочого часу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ячний оклад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робочого часу на одне обстеження, відповідно до акту хронометраж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ування на заробітну плату здійснюється відповідно д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Матеріальні витрати – це витрати на лікарські засоби, медичні вироби, дезінфікуючі засоби, які витрачає заклад під час надання послуги, та які можна розраховувати у кількісному вираженні й зараховувати до конкретної медичної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теріалів, які використовуються при виконанні медичної послуги, визначаються спеціалістами, які надають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Загальновиробничі та адміністративні витрати розраховуються за звітний період та розподіляються пропорційно прямим витратам на оплату праці через коефіцієнт (накладні видат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робничих витрат</w:t>
      </w:r>
      <w:r>
        <w:rPr>
          <w:rFonts w:cs="Times New Roman" w:ascii="Times New Roman" w:hAnsi="Times New Roman"/>
          <w:sz w:val="28"/>
          <w:szCs w:val="28"/>
        </w:rPr>
        <w:t xml:space="preserve"> належат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раці на управління та нарахування на заробітну плату (завідувачами відділеннями та старших медичних сесте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Загальногосподарські витрати передбачають видатк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та управління підприємством, зокрема ц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адміністративно-управлінського персона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господарсько-обслуговуючого персона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бухгалтерської служб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інші витрати: предмети, матеріали, обладнання та інвентар, оплата послуг (крім комунальних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і витра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7. Коефіцієнт непрямих витрат для розрахунку загальногосподарських витрат визначається співвідношенням перелічених вище витрат до фонду споживання основного медперсонал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Рівень рентабельності встановлюється з метою врегулювання росту заробітної плати, зростання цін на медикаменти, а також з метою розвитку матеріально-технічної бази КНП «Первомайська ЦРЛ», зокрема купівля нового більш сучасного обладнання та проведення поточних ремонті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1. Рівень рентабельності – 15% від повної собівартості медичних послуг з метою розвитку матеріально технічної бази підприємств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9. Відповідно до пункту 4 постанови правління Національного банку України від 15.03.2018 року № 25 «Про оптимізацію обігу монет дрібних номіналів» проводити заокруглення розрахованої величини платних послу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 Оподаткування платних послуг проводиться відповідно д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1. КНП «Первомайська ЦРЛ» готує розрахунки тарифів на медичні послуги щороку або з виробничою необхідністю (але не частіше 4 разів на рік), з урахуванням фактичних видатків закладу та надає органу управління майном на погоджен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ерелік платних послуг та вартість затверджується рішенням Власн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3. До затвердження нових тарифів діють тарифи, які затверджені рані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а послу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КНП «Первомайська ЦРЛ» приймає оплату за платні медичні послуги від фізичних і юридичних осіб, у тому числі страхових компані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Фізичні особи розраховуються у готівковій і безготівковій формі, юридичні – тільки в безготівковій з укладанням письмового договору. Розрахунки з фізичними особами в касі КНП «Первомайська ЦРЛ» здійснюються з дотриманням вимог Положення про ведення касових операцій у національній валюті в Україні, затвердженого Постановою Правління Національного банку України від 29.12.2017 року № 148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Оплата здійснюється перед наданням платної медичної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Відповідальні особи надають платні медичні послуги тільки після надання отримувачем документа про оплату – квитанції прибуткового касового ордера, фіскального чека, банківської квитанції тощ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Категорично не допускається оплата надання платної медичної послуги працівнику, який безпосередньо надає медичну по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надання платних медичних послуг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Рішення Первомайської міської ради із затвердженими тарифами на платні послуги, положення про платні послуги розміщуються на інформаційному стенді в кожному структурному підрозділі підприємства, а також на офіційному вебсайт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Замовник послуги може бути записаний на надання платної послуги особисто, по телефону або через мобільний додаток. Надання платних послуг без попереднього запису можливо виключно у випадках відсутності попереднього запису на цей час інших пацієнтів. Дата та час надання кожної медичної послуги погоджується КНП «Первомайська ЦРЛ» та замовником в усній форм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 Перелік працівників, які можуть надавати платні медичні послуги, визначається наказом керівника КНП «Первомайська ЦРЛ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адання платних медичних послуг можуть бути додатково створені спеціальні структурні підрозділи або кабіне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Графік та порядок надання платних медичних послуг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1. Надання платних медичних послуг здійснюється лікарями в робочі години в час, вільний від прийому пацієнтів за договором про медичне обслуговування пацієнтів за програмою медичних гарантій, укладеним з НСЗ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4.2. Графік прийому лікарем пацієнтів за договором з НСЗУ визначається в електронній системі охорони здоров’я (</w:t>
      </w:r>
      <w:r>
        <w:rPr>
          <w:rFonts w:cs="Times New Roman" w:ascii="Times New Roman" w:hAnsi="Times New Roman"/>
          <w:sz w:val="28"/>
          <w:szCs w:val="28"/>
          <w:lang w:val="en-US"/>
        </w:rPr>
        <w:t>eHealth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.3. Надання платних послуг в години, в які згідно з інформацією в </w:t>
      </w:r>
      <w:r>
        <w:rPr>
          <w:rFonts w:cs="Times New Roman" w:ascii="Times New Roman" w:hAnsi="Times New Roman"/>
          <w:sz w:val="28"/>
          <w:szCs w:val="28"/>
          <w:lang w:val="en-US"/>
        </w:rPr>
        <w:t>eHeal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ар здійснює прийом пацієнтів за договором з НСЗУ, здійснюється лише після надання медичних послуг пацієнтам, які були записані на прийом до лікаря (або в чергу) на отримання медичних послуг згідно з договором із НСЗУ у цей ден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5. Лікар, який буде надавати конкретну медичну послугу, визначається відповідальним працівником з переліку працівників, які можуть надавати платні медичні послуги згідно наказу керівника КНП «Первомайська ЦРЛ», з урахуванням виду послуги, навантаження та присутності на робочому місц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Платні медичні послуги надаються відповідно до галузевих стандартів у сфері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та/або локальних протоколів медичної допомоги, затверджених у встановленому порядк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7. У разі виникнення претензій до якості надання послуги, замовник послуги може звернутися до відповідальних за контроль якості послуг осіб, визначених наказом керівника, або безпосередньо до керівника                       КНП «Первомайська ЦРЛ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Розподіл та використання грошових надходжень, отриманих 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надані платні по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Кошти, отримані від надання платних медичних послуг,                   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є, винятково, в межах статутної діяльності без прямого розподілу прибутку між засновниками та працівниками. Натомість, ці кошти КНП «Первомайська ЦРЛ» спрямовує на фінансування видатків та досягнення соціальної мети 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uk-UA"/>
        </w:rPr>
        <w:t>. Пріоритетні напрями розподілу кошт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их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латних медичних послу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1. оплата праці медичних працівників КНП «Первомайська ЦРЛ» – передусім тих, які забезпечують надання платних медичних послуг; сплата єдиного соціального внеску, інших податків і зборів, що відповідають  пункту 9.7 статуту про використання на зарплатні цілі коштів, отриманих в результаті господарської некомерційної дія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а допомог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медпрацівникам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szCs w:val="28"/>
        </w:rPr>
        <w:t xml:space="preserve"> потре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ий</w:t>
      </w:r>
      <w:r>
        <w:rPr>
          <w:rFonts w:cs="Times New Roman" w:ascii="Times New Roman" w:hAnsi="Times New Roman"/>
          <w:sz w:val="28"/>
          <w:szCs w:val="28"/>
        </w:rPr>
        <w:t xml:space="preserve"> догові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3. придбання матеріалів для надання послуги, дезінфікуючих засоб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целярських товар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ийних засоб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 приміщень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uk-UA"/>
        </w:rPr>
        <w:t>т.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і витра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та</w:t>
      </w:r>
      <w:r>
        <w:rPr>
          <w:rFonts w:cs="Times New Roman" w:ascii="Times New Roman" w:hAnsi="Times New Roman"/>
          <w:sz w:val="28"/>
          <w:szCs w:val="28"/>
        </w:rPr>
        <w:t xml:space="preserve"> ремонт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х засоб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 необоротних актив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оточний ремонт, технічне обслуговування обладнання, витрати на контроль якості лабораторних досліджень та інш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новлення матеріально-технічної бази КНП «Первомайська ЦРЛ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внесення змін до Поло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uk-UA"/>
        </w:rPr>
        <w:t>. Внесення змін до Положення затверджуються рішенням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uk-UA"/>
        </w:rPr>
        <w:t>. Зміни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огоджуються з органом управління май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                                                           Володимир РЯБЧЕНКО </w:t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затвердження Положення</w:t>
    </w:r>
    <w:r>
      <w:rPr>
        <w:rFonts w:cs="Times New Roman" w:ascii="Times New Roman" w:hAnsi="Times New Roman"/>
        <w:b/>
        <w:sz w:val="18"/>
        <w:szCs w:val="18"/>
      </w:rPr>
      <w:t xml:space="preserve"> про </w:t>
    </w:r>
    <w:r>
      <w:rPr>
        <w:rFonts w:cs="Times New Roman" w:ascii="Times New Roman" w:hAnsi="Times New Roman"/>
        <w:b/>
        <w:sz w:val="18"/>
        <w:szCs w:val="18"/>
        <w:lang w:val="uk-UA"/>
      </w:rPr>
      <w:t>надання платних медичних послуг комунальним некомерційним підприємством «Первомайська центральна районна лікарня»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6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6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ru-RU"/>
    </w:rPr>
  </w:style>
  <w:style w:type="character" w:styleId="Bodytext">
    <w:name w:val="Body text_"/>
    <w:qFormat/>
    <w:rPr>
      <w:sz w:val="28"/>
      <w:shd w:fill="FFFFFF" w:val="clear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rFonts w:ascii="Times New Roman" w:hAnsi="Times New Roman" w:cs="Times New Roman"/>
      <w:sz w:val="24"/>
      <w:szCs w:val="28"/>
      <w:lang w:val="uk-UA"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ind w:hanging="3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overflowPunct w:val="false"/>
      <w:autoSpaceDE w:val="false"/>
      <w:spacing w:lineRule="auto" w:line="240" w:before="0" w:after="0"/>
      <w:ind w:right="4196" w:hanging="0"/>
    </w:pPr>
    <w:rPr>
      <w:rFonts w:ascii="Times New Roman" w:hAnsi="Times New Roman" w:cs="Times New Roman"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57:00Z</dcterms:created>
  <dc:creator>DNA7 X64</dc:creator>
  <dc:description/>
  <cp:keywords/>
  <dc:language>en-US</dc:language>
  <cp:lastModifiedBy>Анжела</cp:lastModifiedBy>
  <cp:lastPrinted>2021-10-08T13:59:00Z</cp:lastPrinted>
  <dcterms:modified xsi:type="dcterms:W3CDTF">2021-11-02T07:53:00Z</dcterms:modified>
  <cp:revision>31</cp:revision>
  <dc:subject/>
  <dc:title>                                                         ПРОЄКТ</dc:title>
</cp:coreProperties>
</file>