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702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>ПЕРВОМАЙСЬКА   МІСЬКА   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>Миколаївської  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21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8.10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ru-RU"/>
        </w:rPr>
        <w:t>20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ab/>
        <w:tab/>
        <w:tab/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Про надання</w:t>
      </w:r>
      <w:r>
        <w:rPr>
          <w:sz w:val="28"/>
          <w:szCs w:val="28"/>
          <w:lang w:val="uk-UA"/>
        </w:rPr>
        <w:t xml:space="preserve"> у користува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ул. Київська, біля будівлі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120,</w:t>
      </w:r>
      <w:r>
        <w:rPr>
          <w:sz w:val="28"/>
          <w:szCs w:val="28"/>
          <w:lang w:val="uk-UA"/>
        </w:rPr>
        <w:t xml:space="preserve"> 122, </w:t>
      </w:r>
      <w:r>
        <w:rPr>
          <w:sz w:val="28"/>
          <w:szCs w:val="28"/>
        </w:rPr>
        <w:t>123, 12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ого  кодексу  України</w: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>від 25.10.2001 року 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 статей 5, 7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 xml:space="preserve">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</w:t>
      </w:r>
      <w:r>
        <w:rPr>
          <w:rStyle w:val="StrongEmphasis"/>
          <w:b w:val="false"/>
          <w:sz w:val="28"/>
          <w:szCs w:val="28"/>
          <w:lang w:val="uk-UA"/>
        </w:rPr>
        <w:t xml:space="preserve"> року</w:t>
      </w:r>
      <w:r>
        <w:rPr>
          <w:rStyle w:val="StrongEmphasis"/>
          <w:b w:val="false"/>
          <w:sz w:val="28"/>
          <w:szCs w:val="28"/>
        </w:rPr>
        <w:t xml:space="preserve"> № 161-X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статті 55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</w:t>
      </w:r>
      <w:r>
        <w:rPr>
          <w:rStyle w:val="StrongEmphasis"/>
          <w:b w:val="false"/>
          <w:sz w:val="28"/>
          <w:szCs w:val="28"/>
          <w:lang w:val="uk-UA"/>
        </w:rPr>
        <w:t xml:space="preserve">року            </w:t>
      </w:r>
      <w:r>
        <w:rPr>
          <w:rStyle w:val="StrongEmphasis"/>
          <w:b w:val="false"/>
          <w:sz w:val="28"/>
          <w:szCs w:val="28"/>
        </w:rPr>
        <w:t>№ 858-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пунктів 6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 5245-VI</w:t>
      </w:r>
      <w:r>
        <w:rPr>
          <w:sz w:val="28"/>
          <w:szCs w:val="28"/>
          <w:lang w:val="uk-UA"/>
        </w:rPr>
        <w:t xml:space="preserve">, розглянувши заяву гр. Малої Т.М. щодо затвердження технічної документації із землеустрою та передачі в користування на умовах оренди земельної ділянки по вул. Київська, біля будівлі № 9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1. Затвердити технічну документацію із землеустрою щодо встановлення (відведення) меж земельної ділянки в натурі (на місцевості) для будівництва та обслуговування будівель торгівлі  (незавершене будівництво, магазин непродовольчих товарів) по вул. Київська, біля будівлі № 9, м. Первомайськ, Миколаївська область (рішення Первомайської міської ради від 26.08.2021 року № 17 «Про надання дозволів на розроблення технічної документації із землеустрою щодо встановлення меж земельних ділянок в натурі (на місцевості)»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дати фізичній особі Мала Тетяна Мирославівна, за умови виконання пункту 1.1. рішення, у користування на умовах оренди строком на  10 років земельну ділянку площею 0,0168 га для будівництва та обслуговування будівель торгівлі  (незавершене будівництво, магазин непродовольчих товарів) по вул. Київська, біля будівлі № 9, м. Первомайськ, Миколаївська область, кадастровий номер земельної ділянки 4810400000:02:026:001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1.1.  Фізичній особі Мала Тетяна Мирославів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1. Виконувати обов’язки землекористувача відповідно до вимог статті             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.1.2. Звернутися до міської ради для укладання договору оренди земл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3. Після підписання договору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вимог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4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1.2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 розрахунку розміру орендної плати в 2021 році застосовувати річну ставку орендної плати в розмірі 12 % від нормативної грошової оцінки земельної ділянки. З 01.01.2022 року встановити ставку орендної плати, згідно рішеннями міської ради від 24.06.2021 року № 4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. 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Олег ДЕМЧЕНКО</w:t>
      </w:r>
    </w:p>
    <w:p>
      <w:pPr>
        <w:pStyle w:val="22"/>
        <w:spacing w:lineRule="auto" w:line="240" w:before="0" w:after="1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</w:t>
    </w:r>
    <w:r>
      <w:rPr>
        <w:b/>
        <w:sz w:val="18"/>
        <w:szCs w:val="18"/>
        <w:lang w:val="uk-UA"/>
      </w:rPr>
      <w:t>ої</w:t>
    </w:r>
    <w:r>
      <w:rPr>
        <w:b/>
        <w:sz w:val="18"/>
        <w:szCs w:val="18"/>
      </w:rPr>
      <w:t xml:space="preserve"> ділянк</w:t>
    </w:r>
    <w:r>
      <w:rPr>
        <w:b/>
        <w:sz w:val="18"/>
        <w:szCs w:val="18"/>
        <w:lang w:val="uk-UA"/>
      </w:rPr>
      <w:t>и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о вул. Київська, біля будівлі № 9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Normal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</w:rPr>
      <w:t>та припинення договорів оренди землі</w:t>
    </w:r>
  </w:p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6">
    <w:name w:val=" Знак Знак6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4">
    <w:name w:val=" Знак Знак4"/>
    <w:qFormat/>
    <w:rPr>
      <w:rFonts w:eastAsia="Calibri"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uk-UA" w:bidi="ar-SA"/>
    </w:rPr>
  </w:style>
  <w:style w:type="character" w:styleId="2">
    <w:name w:val=" Знак Знак2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Анжела</cp:lastModifiedBy>
  <cp:lastPrinted>2021-10-29T15:20:00Z</cp:lastPrinted>
  <dcterms:modified xsi:type="dcterms:W3CDTF">2021-11-02T08:10:00Z</dcterms:modified>
  <cp:revision>2617</cp:revision>
  <dc:subject/>
  <dc:title/>
</cp:coreProperties>
</file>