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у власність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для будівництва і обслуговування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будинку, господарських будівель і споруд п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. Івана Карпенка-Кар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 зі змінами та доповненнями, статей 12, 79¹,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в межах Первомайської територіальної громади для будівництва і обслуговування жилого будинку, господарських будівель і споруд (присадибна ділянк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Лиса Ірина Анатоліївна орієнтовною площею 0,1 га для будівництва і обслуговування жилого будинку, господарських будівель і споруд (присадибна ділянка)  (02.01)  по  пров. Івана Карпенка-Карого,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анилюк Людмила Василівна орієнтовною площею 0,1 га для будівництва і обслуговування жилого будинку, господарських будівель і споруд (присадибна ділянка)  (02.01)  по  пров. Івана Карпенка-Карого,           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Черкаський Костянтин Володимирович орієнтовною площею 0,1 га для будівництва і обслуговування жилого будинку, господарських будівель і споруд (присадибна ділянка)  (02.01)  по  пров. Івана Карпенка-Карого,           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Черкаська Оксана Петрівна орієнтовною площею 0,1 га для будівництва і обслуговування жилого будинку, господарських будівель і споруд (присадибна ділянка)  (02.01)  по  пров. Івана Карпенка-Карого,           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мітрюков Віктор Гаврилович орієнтовною площею 0,1 га для будівництва і обслуговування жилого будинку, господарських будівель і споруд (присадибна ділянка)  (02.01)  по  пров. Івана Карпенка-Карого,           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Дмитрюков Олександр Вікторович орієнтовною площею 0,1 га для будівництва і обслуговування жилого будинку, господарських будівель і споруд (присадибна ділянка)  (02.01)  по  пров. Івана Карпенка-Карого,              м. Первомайськ,  Миколаївська обла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 у власність земельних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ділянок для будівництва і обслуговування жилого будинку, господарських будівель і споруд по пров. Івана Карпенка-Карог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3">
    <w:name w:val=" Знак Знак3"/>
    <w:basedOn w:val="Style12"/>
    <w:qFormat/>
    <w:rPr>
      <w:sz w:val="24"/>
      <w:lang w:val="uk-UA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26T14:03:00Z</cp:lastPrinted>
  <dcterms:modified xsi:type="dcterms:W3CDTF">2021-11-30T07:35:00Z</dcterms:modified>
  <cp:revision>2273</cp:revision>
  <dc:subject/>
  <dc:title/>
</cp:coreProperties>
</file>