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lang w:eastAsia="uk-UA"/>
        </w:rPr>
      </w:pPr>
      <w:r>
        <w:rPr>
          <w:lang w:eastAsia="uk-UA"/>
        </w:rPr>
        <w:tab/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353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мову у наданні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ектів землеустрою щодо відведення у власні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для будівництва індивідуальних гараж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 280/97-ВР зі змінами та доповненнями, статей 12, 79¹, 81, 116, 118, 121, 122  Земельного кодексу України від 25.10.2001 року № 2768-ІІІ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рішення міської ради від 16.10.2015 року № 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,</w:t>
      </w:r>
      <w:r>
        <w:rPr>
          <w:sz w:val="28"/>
          <w:szCs w:val="28"/>
        </w:rPr>
        <w:t xml:space="preserve"> враховуючи рекомендацію постійної комісії міської ради з питань містобудування, архітектури, кадастру, власності, приватизації, земельних відноси та планування територій від 18.10.2021 року № 66, розглянувш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у наданні дозволу на розроблення проектів землеустрою щодо відведення у власність земельних ділянок для будівництва індивідуальних гаражів в межах Первомайської міської територіальної громад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Загороднюк Роман Анатолійович орієнтовною площею 0,0055 га для будівництва індивідуального гаража № 73 г/9  (02.05) по                                      вул. Кам’яномостівська, м. Первомайськ, Миколаївська область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,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знаходиться в зоні ЗС – зона спеціальних зелених насаджень виділена з метою забезпечення санітарних розривів від об’єктів, що є джерелами забруднення навколишнього середовища, яка не передбачає будівництво гараж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Іващенко Людмила Антонівна орієнтовною площею 0,0030 га для будівництва індивідуального гаража № 18  (02.05) по вул. Івана Виговського,  м. Первомайськ, Миколаївська область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,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знаходиться в зоні Г-оз2 – території об’єктів громадського обслуговування в комплексній охоронній зоні пам'яток культурної спадщини «Історичний центр Голта» – виділена для формування центру міста із збереженням видового розкриття пам’яток /об’єктів культурної спадщини та гармонійного характеру оточуючого середовища, у тому числі шляхом обмеження висоти – споруди заввишки не більше 12 м., яка не передбачає будівництво гараж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Гнатенко Анастасія Олегівна орієнтовною площею 0,0035 га для будівництва індивідуального гаража (02.05) по вул. Івана Папаніна, біля будинку № 23-а по вул. Трудової Слави, м. Первомайськ, Миколаївська область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,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знаходиться в зоні Ж-2 – зона багатоквартирної житлової забудови переважно до 9-ти поверхів виділена з метою забезпечення умов комплексного формування масивів квартирної багатоповерхової забудови, яка не передбачає будівництво гараж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 xml:space="preserve">Про відмову у наданні дозволу на розроблення проектів землеустрою щодо відведення у власність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земельних ділянок для будівництва індивідуальних гараж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1-30T08:37:00Z</cp:lastPrinted>
  <dcterms:modified xsi:type="dcterms:W3CDTF">2021-11-30T06:40:00Z</dcterms:modified>
  <cp:revision>1116</cp:revision>
  <dc:subject/>
  <dc:title/>
</cp:coreProperties>
</file>