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Михайла Грушевського, 33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rStyle w:val="Rvts37"/>
          <w:lang w:val="uk-UA"/>
        </w:rPr>
        <w:t xml:space="preserve"> </w:t>
      </w:r>
      <w:r>
        <w:rPr>
          <w:sz w:val="28"/>
          <w:szCs w:val="28"/>
        </w:rPr>
        <w:t>123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заяву Сімаченка М.В. від 02.11.2021 року № 2081/03.13-23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Михайла Грушевського, 33 </w:t>
      </w:r>
      <w:r>
        <w:rPr>
          <w:sz w:val="28"/>
          <w:szCs w:val="28"/>
          <w:lang w:val="uk-UA"/>
        </w:rPr>
        <w:t xml:space="preserve">та їх передачу в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66:0046) для будівництва та обслуговування будівель торгівлі по вул. Михайла Грушевського, 33, м. Первомайськ, Миколаївська область (рішення міської ради від 26.08.2021 року № 36 «Про надання дозволу на розроблення технічної документації із землеустрою щодо поділу земельної ділянки по вул. Михайла Грушевського, 3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7 га для будівництва та обслуговування будівель торгівлі по вул. Михайла Грушевського, 33/1, м. Первомайськ, Миколаївська область (кадастровий номер земельної ділянки 4810400000:07:068:001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2, м. Первомайськ, Миколаївська область (кадастровий номер земельної ділянки 4810400000:07:068:002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3, м. Первомайськ, Миколаївська область (кадастровий номер земельної ділянки 4810400000:07:068:002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4, м. Первомайськ, Миколаївська область (кадастровий номер земельної ділянки 4810400000:07:068:00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5, м. Первомайськ, Миколаївська область (кадастровий номер земельної ділянки 4810400000:07:068:002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7 га для будівництва та обслуговування будівель торгівлі по вул. Михайла Грушевського, 33/6, м. Первомайськ, Миколаївська область (кадастровий номер земельної ділянки 4810400000:07:068:002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8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7, м. Первомайськ, Миколаївська область (кадастровий номер земельної ділянки 4810400000:07:068:002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8, м. Первомайськ, Миколаївська область (кадастровий номер земельної ділянки 4810400000:07:068:002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0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9, м. Первомайськ, Миколаївська область (кадастровий номер земельної ділянки 4810400000:07:068:002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1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10, м. Первомайськ, Миколаївська область (кадастровий номер земельної ділянки 4810400000:07:068:002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2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11, м. Первомайськ, Миколаївська область (кадастровий номер земельної ділянки 4810400000:07:066:006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3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12, м. Первомайськ, Миколаївська область (кадастровий номер земельної ділянки 4810400000:07:066:006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4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13, м. Первомайськ, Миколаївська область (кадастровий номер земельної ділянки 4810400000:07:066:006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5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14, м. Первомайськ, Миколаївська область (кадастровий номер земельної ділянки 4810400000:07:066:006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6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15, м. Первомайськ, Миколаївська область (кадастровий номер земельної ділянки 4810400000:07:066:006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7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16, м. Первомайськ, Миколаївська область (кадастровий номер земельної ділянки 4810400000:07:066:006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8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17, м. Первомайськ, Миколаївська область (кадастровий номер земельної ділянки 4810400000:07:066:0060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9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18, м. Первомайськ, Миколаївська область (кадастровий номер земельної ділянки 4810400000:07:066:005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0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19, м. Первомайськ, Миколаївська область (кадастровий номер земельної ділянки 4810400000:07:066:005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1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5 га для будівництва та обслуговування будівель торгівлі по вул. Михайла Грушевського, 33/20, м. Первомайськ, Миколаївська область (кадастровий номер земельної ділянки 4810400000:07:066:005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2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7 га для будівництва та обслуговування будівель торгівлі по вул. Михайла Грушевського, 33/21, м. Первомайськ, Миколаївська область (кадастровий номер земельної ділянки 4810400000:07:066:005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3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22, м. Первомайськ, Миколаївська область (кадастровий номер земельної ділянки 4810400000:07:066:005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4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23, м. Первомайськ, Миколаївська область (кадастровий номер земельної ділянки 4810400000:07:066:005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5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24, м. Первомайськ, Миколаївська область (кадастровий номер земельної ділянки 4810400000:07:066:005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6 га для будівництва та обслуговування будівель торгівлі по вул. Михайла Грушевського, 33/25, м. Первомайськ, Миколаївська область (кадастровий номер земельної ділянки 4810400000:07:066:0052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7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052 га для будівництва та обслуговування будівель торгівлі по вул. Михайла Грушевського, 33/26, м. Первомайськ, Миколаївська область (кадастровий номер земельної ділянки 4810400000:07:066:005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8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1793 га для будівництва та обслуговування будівель торгівлі по вул. Михайла Грушевського, 33, м. Первомайськ, Миколаївська область (кадастровий номер земельної ділянки 4810400000:07:066:004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9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0210 га для будівництва та обслуговування будівель торгівлі по вул. Михайла Грушевського, 33, м. Первомайськ, Миколаївська область (кадастровий номер земельної ділянки 4810400000:07:068:0020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0. Передати фізичній особі Сімаченко Микола Володимирович, за умови виконання пункту 31. рішення, у користування на умовах оренди строком на             5 років земельну ділянку площею 0,1288 га для будівництва та обслуговування будівель торгівлі по вул. Михайла Грушевського, 33, м. Первомайськ, Миколаївська область (кадастровий номер земельної ділянки 4810400000:07:066:0050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1.  Фізичній особі Сімаченко Микола Володими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1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1.1.2. Звернутися до міської ради для укладання договорів оренди земельних ділянок, зазначених в пунктах 2-30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1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2. При розрахунку розміру орендної плати за земельні ділянки, зазначені у пунктах 2-30 рішення, встановити річну ставку орендної плати в розмірі                3,045 % від нормативної грошової оцінки землі. З 01.01.2022 року встановити ставку орендної плати, згідно рішення міської ради від 24.06.2021 року № 4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3. </w:t>
      </w:r>
      <w:r>
        <w:rPr>
          <w:sz w:val="28"/>
          <w:szCs w:val="28"/>
        </w:rPr>
        <w:t>Припинити договір оренди землі від 24.06.2020 року (номер запису про інше речове право: 37129292), укладений між Первомайською міською                   радою та фізичною особою Сімаченко Микола Володимирович по                           вул. Михайла Грушевського, 33 (кадастровий номер земельної ділянки 4810400000:07:066:0046), у зв’язку з поділом земельної ділянк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Михайла Грушевського, 33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Михайла Грушевського, 33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1-26T15:21:00Z</cp:lastPrinted>
  <dcterms:modified xsi:type="dcterms:W3CDTF">2021-11-30T07:26:00Z</dcterms:modified>
  <cp:revision>2593</cp:revision>
  <dc:subject/>
  <dc:title/>
</cp:coreProperties>
</file>