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індивідуальних гараж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статей 12, 79¹, 81, 116, 118, 121, 122, 123 Земельного кодексу України від 25.10.2001 року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рекомендацію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8.10.2021 року  № 67, розглянувши заяви громадян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Надати дозвіл на складання проекту землеустрою щодо відведення у власність земельних ділянок в межах Первомайської територіальної громади для будівництва індивідуальних гаражі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Гетьман Валентин Борисович орієнтовною площею 0,0047 га для будівництва індивідуального гаража  (02.05) по вул. Шовковична, біля гаража № 37-Б/11, м. Первомайськ, Миколаївська обла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ахомов Олександр Миколайович орієнтовною площею 0,0050 га для будівництва індивідуального гаража  (02.05) по вул. Андрія Юмашева, біля будинку № 125, м. Первомайськ, Миколаївська обла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ернега Світлана Василівна орієнтовною площею 0,01 га для будівництва індивідуального гаража  (02.05) по вул. Богопільська, біля № 79, 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е надавати  дозвіл на складання проекту землеустрою щодо відведення у власність земельної ділянки в межах Первомайської територіальної громади для будівництва індивідуального гаража громадянці Войтенко Тетяна Олександрівна орієнтовною площею 0,01 га для будівництва індивідуального гаража  (02.05) по вул. Сидора Білого, біля житлового будинку № 41,                        м. Первомайськ, Миколаївська область, у зв’язку з тим, що земельна ділянка розподілена між двома співвласникам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, зазначеним у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Замовити  документацію із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складання проекту щодо відведення у власність 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6T14:34:00Z</cp:lastPrinted>
  <dcterms:modified xsi:type="dcterms:W3CDTF">2021-11-30T07:33:00Z</dcterms:modified>
  <cp:revision>2270</cp:revision>
  <dc:subject/>
  <dc:title/>
</cp:coreProperties>
</file>