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инку, господарських будівель і спору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 зі змінами та доповненнями, статей 12, 79¹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враховуючи рекомендацію постійної комісії міської ради з питань містобудування, архітектури, кадастру, власності, приватизації, земельних відноси та планування територій від 18.10.2021 року № 66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в межах Первомайської територіальної громади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Юсипенко Олександр Володимирович орієнтовною площею 0,0800 га для будівництва і обслуговування жилого будинку, господарських будівель і споруд (присадибна ділянка)  (02.01)  по  вул. Князя Святослава, біля будинку № 28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Шматкова Наталія Семенівна орієнтовною площею 0,1 га для будівництва і обслуговування жилого будинку, господарських будівель і споруд (присадибна ділянка)  (02.01)  по  вул. Князя Святослава, біля будинку № 32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Бачинський Юрій Володимирович орієнтовною площею 0,1 га для будівництва і обслуговування жилого будинку, господарських будівель і споруд (присадибна ділянка)  (02.01)  по  пров. Сонячний, 18-А, с. Кінецьпіль,  Первомайський район, 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 у власність земельни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ок для будівництва і обслуговування жилого будинку, господарських будівель і спору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6T14:08:00Z</cp:lastPrinted>
  <dcterms:modified xsi:type="dcterms:W3CDTF">2021-11-30T07:34:00Z</dcterms:modified>
  <cp:revision>2264</cp:revision>
  <dc:subject/>
  <dc:title/>
</cp:coreProperties>
</file>