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2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5.11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ередачу в користування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                          та доповненнями, статей 12, 79', 123, 124 Земельного  кодексу України від 25.10.2001 року № 2768-ІІІ, зі змінами та доповненнями, статті 56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статей 3, 5, 6 Закону України «Про оренду землі» від </w:t>
      </w:r>
      <w:r>
        <w:rPr>
          <w:rStyle w:val="StrongEmphasis"/>
          <w:b w:val="false"/>
          <w:sz w:val="28"/>
          <w:szCs w:val="28"/>
          <w:lang w:val="uk-UA"/>
        </w:rPr>
        <w:t>06.10.1998 року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враховуючи  заяву гр. Полонецький С.О. від 28.10.2021 року № 2050/03.13-23 стосовно затвердження технічної документації із землеустрою щодо об’єднання земельних ділянок та передачі в користування на умовах оренди для будівництва та обслуговування будівель торгівлі по вул. Федора Достоєвського, 33/20, 33/21 та біля магазину № 33/21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земельних ділянок по вул. Федора Достоєвського, 33/20, 33/21 та біля магазину № 33/21, м. Первомайськ, Миколаївська область, які знаходяться у фізичної особи Полонецький Святослав Олексійович у користуванні на умовах оренди для будівництва та обслуговування будівель торгівлі (рішення Первомайської міської ради від 30.09.2021 року № 13 «Про надання дозволу на розроблення технічної документації із землеустрою щодо об’єднання земельних ділянок»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ередати фізичній особі Полонецький Святослав Олексійович, за умови виконання пункту 1.1. рішення, у користування на умовах оренди строком              на 10 років земельну ділянку площею 0,0723 га для будівництва та обслуговування будівель торгівлі по вул. Федора Достоєвського, 33/20, 33/21 та біля магазину № 33/21, м. Первомайськ, Миколаївська область; кадастровий номер земельної ділянки 4810400000:06:036:009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Полонецький Святослав Олекс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При розрахунку розміру орендної плати в 2021 році застосовува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нормативної грошової оцінки земельної ділянки. З 01.01.2022 року встановити ставку орендної плати, згідно рішення міської ради від 24.06.2021 року № 4.</w:t>
      </w:r>
    </w:p>
    <w:p>
      <w:pPr>
        <w:pStyle w:val="BodyText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09.12.2019 року (номер запису про інше речове право: 34682990), укладений між Первомайською міською радою та фізичною особою Полонецький Святослав Олексійович по вул. Федора Достоєвського, 33/20, м. Первомайськ, Миколаївська область, кадастровий номер земельної ділянки 4810400000:06:036:0032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договір оренди землі від 09.12.2019 року (номер запису про інше речове право: 34679201), укладений між Первомайською міською радою та фізичною особою Полонецький Святослав Олексійович по вул. Федора Достоєвського, 33/21, м. Первомайськ, Миколаївська область, кадастровий номер земельної ділянки 4810400000:06:036:0034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 Припинити договір оренди землі від 23.04.2021 року (номер запису про інше речове право: 41982434), укладений між Первомайською міською радою та фізичною особою Полонецький Святослав Олексійович по вул. Федора Достоєвського, біля магазину № 33/21, м. Первомайськ, Миколаївська область, кадастровий номер земельної ділянки 4810400000:06:036:0088, у зв’язку з об’єднанням земельних ділянок та укладанням нового договору оренди землі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6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затвердження технічної документації із землеустрою щодо об’єднання земельни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ділянок та передачу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1-29T10:26:00Z</cp:lastPrinted>
  <dcterms:modified xsi:type="dcterms:W3CDTF">2021-11-30T07:20:00Z</dcterms:modified>
  <cp:revision>677</cp:revision>
  <dc:subject/>
  <dc:title/>
</cp:coreProperties>
</file>