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lang w:eastAsia="uk-UA"/>
        </w:rPr>
      </w:pPr>
      <w:r>
        <w:rPr>
          <w:lang w:eastAsia="uk-UA"/>
        </w:rPr>
        <w:tab/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з нормативної грошової оцінки земельних ділянок,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які надаються в оренду ПП «ТІКА-Ф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3 Закону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«Про оцінку земель»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№ 1378-IV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71 Податкового кодексу України від </w:t>
      </w:r>
      <w:r>
        <w:rPr>
          <w:rStyle w:val="StrongEmphasis"/>
          <w:b w:val="false"/>
          <w:sz w:val="28"/>
          <w:szCs w:val="28"/>
          <w:lang w:val="uk-UA"/>
        </w:rPr>
        <w:t>0</w:t>
      </w:r>
      <w:r>
        <w:rPr>
          <w:rStyle w:val="StrongEmphasis"/>
          <w:b w:val="false"/>
          <w:sz w:val="28"/>
          <w:szCs w:val="28"/>
        </w:rPr>
        <w:t>2.</w:t>
      </w:r>
      <w:r>
        <w:rPr>
          <w:rStyle w:val="StrongEmphasis"/>
          <w:b w:val="false"/>
          <w:sz w:val="28"/>
          <w:szCs w:val="28"/>
          <w:lang w:val="uk-UA"/>
        </w:rPr>
        <w:t>12</w:t>
      </w:r>
      <w:r>
        <w:rPr>
          <w:rStyle w:val="StrongEmphasis"/>
          <w:b w:val="false"/>
          <w:sz w:val="28"/>
          <w:szCs w:val="28"/>
        </w:rPr>
        <w:t>.20</w:t>
      </w:r>
      <w:r>
        <w:rPr>
          <w:rStyle w:val="StrongEmphasis"/>
          <w:b w:val="false"/>
          <w:sz w:val="28"/>
          <w:szCs w:val="28"/>
          <w:lang w:val="uk-UA"/>
        </w:rPr>
        <w:t>10</w:t>
      </w:r>
      <w:r>
        <w:rPr>
          <w:rStyle w:val="StrongEmphasis"/>
          <w:b w:val="false"/>
          <w:sz w:val="28"/>
          <w:szCs w:val="28"/>
        </w:rPr>
        <w:t xml:space="preserve"> № </w:t>
      </w:r>
      <w:r>
        <w:rPr>
          <w:sz w:val="28"/>
          <w:szCs w:val="28"/>
        </w:rPr>
        <w:t>2755-VI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заяву ПП «ТІКА-Ф» від 29.10.2021 року № 2063/03.13-23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нормативної грошової оцінки земельних ділянок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з нормативної грошової оцінки земельних ділянок, які надаються в оренду ПП «ТІКА-Ф» для розміщення та експлуатації основних, підсобних і допоміжних будівель та споруд підприємствами, що пов’язані з користуванням надрами (для розробки Кінецьпільського родовища для видобування чарнокітів незмінених та зачеплених вивітрюванням в якості сировини для виробництва каменю бутового та щебеню будівельного) за адресою: Миколаївська область, Первомайський район, Кам’янобалківська сільська рада (кадастрові                    номери 4825482800:01:000:0291 та 4825482800:01:000:0292), розроблену                               у 2021 році, на підставі договору від 04.10.2021 року № 265, укладеного між  ПП «ТІКА-Ф» та ПП «УКРПРИВАТЗЕМ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 нормативну грошову оцінку 1 кв. м. земельної ділянки у розмірі 112,54 грн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ої документації з нормативної грошової оцінки земельних ділянок,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які надаються в оренду ПП «ТІКА-Ф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 ділянк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та передачу земельних ділянок в користування на умовах оренди ПП «Тіка-Ф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11-29T10:57:00Z</cp:lastPrinted>
  <dcterms:modified xsi:type="dcterms:W3CDTF">2021-11-30T06:58:00Z</dcterms:modified>
  <cp:revision>2556</cp:revision>
  <dc:subject/>
  <dc:title/>
</cp:coreProperties>
</file>