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2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5.11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2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міської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ди від 28.10.2021 року № 19 «Пр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ладення договору на новий строк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від 21.05.1997 року № 280/97-ВР, зі змінами та доповненнями, враховуючи заяву гр. Дмитрієва Т.А. від 11.11.2021 року                      № 2134/03.13-23 щодо внесення змін у  зв’язку з технічною помилкою,  міська  рада</w:t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 пункту  1 рішення міської ради від 28.10.2021 року               № 19 «Про укладення договору на новий строк», в частині укладання договору оренди земельної ділянки по вул. Театральна, 35б, замінивши кадастровий номер «4810400000:07:079:0011» на «4810400000:07:079:0003», у зв’язку з технічною помилк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Про доповнення Переліку земельних ділянок несільськогосподарського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призначення, право оренди яких підлягає продажу н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земельних торгах, окремими лотами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XTreme</dc:creator>
  <dc:description/>
  <cp:keywords/>
  <dc:language>en-US</dc:language>
  <cp:lastModifiedBy>Анжела</cp:lastModifiedBy>
  <cp:lastPrinted>2021-11-26T14:25:00Z</cp:lastPrinted>
  <dcterms:modified xsi:type="dcterms:W3CDTF">2021-11-30T09:29:00Z</dcterms:modified>
  <cp:revision>189</cp:revision>
  <dc:subject/>
  <dc:title>ПЕРВОМАЙСЬКА  МІСЬКА  РАДА</dc:title>
</cp:coreProperties>
</file>