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val="uk-UA" w:eastAsia="uk-UA"/>
        </w:rPr>
      </w:pPr>
      <w:r>
        <w:rPr>
          <w:lang w:val="uk-UA" w:eastAsia="uk-UA"/>
        </w:rPr>
        <w:tab/>
      </w:r>
      <w:r>
        <w:rPr>
          <w:lang w:val="uk-UA" w:eastAsia="en-US"/>
        </w:rPr>
        <w:drawing>
          <wp:inline distT="0" distB="0" distL="0" distR="0">
            <wp:extent cx="32766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2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val="uk-UA" w:eastAsia="uk-UA"/>
        </w:rPr>
      </w:pPr>
      <w:r>
        <w:rPr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</w:t>
      </w: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5.11.2021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ВР  зі змінами та доповненнями,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Внести зміни до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, а саме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Скоротити в штаті відділу внутрішнього аудиту апарату виконавчого комітету Первомайської міської ради одну штатну одиницю за посадою «інспектор» та ввести одну штатну одиницю за посадою «головний спеціаліст»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2. Скоротити в штаті господарської групи апарату виконавчого комітету Первомайської міської ради дві штатні одиниці за посадою «водій автотранспортних засобів» та дві штатні одиниці за посадою «опалювач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3.  Скоротити в штаті відділу прес-служби апарату виконавчого комітету Первомайської міської ради одну штатну одиницю за посадою «головний спеціаліст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4. Скоротити та вивести із штату апарату виконавчого комітету міської ради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4.1. Відділ «Центр надання адміністративних послуг»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4.2. Відділ з питань реєстрації місця проживання фізичних осіб та оформлення паспортів громадянина України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4.3. Відділ державної реєстрації речових прав на нерухоме майно, їх обтяжень, юридичних осіб та фізичних осіб – підприємців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 Створити  у штаті апарату виконавчого комітету міської ради управління адміністративних послуг та реєстрації у складі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1. Начальник управління – 1 штатна одиниця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2. Відділ державної реєстрації речових прав на нерухоме майно, їх обтяжень, юридичних осіб та фізичних осіб – підприємців у складі п’яти штатних одиниць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2.1. заступник начальника управління, начальник відділу державної реєстрації речових прав на нерухоме майно, їх обтяжень, юридичних осіб та фізичних осіб – підприємців, державний реєстратор – 1 штатна одиниця;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5.2.2. державний реєстратор – 3 штатні одиниці;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5.2.3. головний спеціаліст - архіваріус - 1 штатна одиниця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5.3. Відділ «Центр надання адміністративних послуг» у складі дев’яти  штатних одиниць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5.3.1. начальник відділу - 1 штатна одиниця;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5.3.2. адміністратор – 8 штатних одиниць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4. Відділ з реєстрації місця проживання, оформлення та видачі паспортів громадянина України у складі п’яти штатних одиниць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5.4.1. начальник відділу - 1 штатна одиниця;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5.4.2. головний спеціаліст – 4 штатні одиниці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6. Викласти пункти 3.13 – 3.18 у новій редакції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379"/>
        <w:gridCol w:w="327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</w:t>
            </w:r>
            <w:r>
              <w:rPr>
                <w:b/>
                <w:sz w:val="28"/>
                <w:szCs w:val="28"/>
              </w:rPr>
              <w:t>правління адміністративних послуг та реєстрації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державної реєстрації речових прав на нерухоме майно, їх обтяжень, юридичних осіб та фізичних осіб – підприємців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- начальник відділу, державний реєстра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ржавний реєстра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sz w:val="28"/>
                <w:szCs w:val="28"/>
              </w:rPr>
              <w:t xml:space="preserve"> архіваріус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ідділ «Центр надання адміністративних послуг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 xml:space="preserve">з </w:t>
            </w:r>
            <w:r>
              <w:rPr>
                <w:b/>
                <w:sz w:val="28"/>
                <w:szCs w:val="28"/>
              </w:rPr>
              <w:t>реєстрації місця проживання</w:t>
            </w:r>
            <w:r>
              <w:rPr>
                <w:b/>
                <w:sz w:val="28"/>
                <w:szCs w:val="28"/>
                <w:lang w:val="uk-UA"/>
              </w:rPr>
              <w:t>, оформлення та видачі паспортів громадянина Україн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тронатна служб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, консультант міського голов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ормаційних технологій та комп’ютерно-технічного забезпеченн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внутрішнього аудит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Внести зміни до пункту 4.3 «Управління житлово-комунального господарства» розділу 4 «Інші виконавчі органи міської ради» 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, скоротивши в штаті управління житлово-комунального господарства Первомайської міської ради одну штатну одиницю за посадою «водій автотранспортних засобів».</w:t>
      </w:r>
    </w:p>
    <w:p>
      <w:pPr>
        <w:pStyle w:val="ListParagraph"/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3. Внести зміни до пункту 4.4 «Управління комунальної власності та земельних відносин» розділу 4 «Інші виконавчі органи міської ради»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, а саме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Скоротити в штаті відділу земельних відносин управління комунальної власності та земельних відносин Первомайської міської ради одну штатну одиницю за посадою «головний спеціаліст» та ввести одну штатну одиницю за посадою «головний спеціаліст з питань продажу земельних ділянок та передачі їх у користування на конкурентних засадах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Ввести в штат відділу комунальної власності управління комунальної власності та земельних відносин Первомайської міської ради одну штатну одиницю за посадою «головний спеціаліст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нести зміни до Додатку 2 «Загальна штатна чисельність виконавчих органів Первомайської міської ради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, виклавши Підсумок в новій редакції: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керівники -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апарат міської ради  –  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апарат виконавчого комітету –  99,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інші виконавчі органи міської ради – 124;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ЬОГО: 237,5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ListParagraph"/>
        <w:ind w:left="0" w:firstLine="567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шення набуває чинності з 15.12.2021 року.</w:t>
      </w:r>
    </w:p>
    <w:p>
      <w:pPr>
        <w:pStyle w:val="ListParagraph"/>
        <w:ind w:left="0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</w:t>
      </w:r>
    </w:p>
    <w:p>
      <w:pPr>
        <w:pStyle w:val="Normal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4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4:00Z</dcterms:created>
  <dc:creator>user</dc:creator>
  <dc:description/>
  <cp:keywords/>
  <dc:language>en-US</dc:language>
  <cp:lastModifiedBy>Анжела</cp:lastModifiedBy>
  <cp:lastPrinted>2021-11-26T08:37:00Z</cp:lastPrinted>
  <dcterms:modified xsi:type="dcterms:W3CDTF">2021-11-29T13:39:00Z</dcterms:modified>
  <cp:revision>56</cp:revision>
  <dc:subject/>
  <dc:title> </dc:title>
</cp:coreProperties>
</file>