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та відведення у власність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 26, пункту 2 статті 59 Закону України «Про місцеве самоврядування в Україні» від 21.05.1997 року                    № 280/97-ВР зі змінами та доповненнями, статей 12, 79', 81, 116, 118, 121, 122  Земельного кодексу України від 25.10.2001 року № 2768-ІІІ зі змінами та доповненнями, на виконання доручення голови Миколаївської обласної державної адміністрації від 13.08.2014 року № 3217/0/05-60/3-14, враховуючи заяву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межах Первомайської територіальної громади та передати у власність військовослужбовцю – учаснику бойових ді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артилога Володимир Миколайович (ідентифікаційний номер ХХХХХХХХ) площею 0,0927 га для будівництва і обслуговування житлового будинку, господарських будівель і споруд (присадибна ділянка) по вул. Князя Святослава, біля будинку № 68, м. Первомайськ, Миколаївська область (кадастровий номер земельної ділянки 4810400000:09:031:000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 Мартилога В.М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иконувати  обов’язки відповідно до статті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ин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роекту землеустрою та відведення у власність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ійськовослужбовцю – учаснику бойових д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1-11-26T13:12:00Z</cp:lastPrinted>
  <dcterms:modified xsi:type="dcterms:W3CDTF">2021-11-30T08:54:00Z</dcterms:modified>
  <cp:revision>984</cp:revision>
  <dc:subject/>
  <dc:title/>
</cp:coreProperties>
</file>