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lang w:eastAsia="uk-UA"/>
        </w:rPr>
      </w:pPr>
      <w:r>
        <w:rPr>
          <w:lang w:eastAsia="uk-UA"/>
        </w:rPr>
        <w:tab/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Меморандуму про погодження меж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іж Первомайською міською територіальною громадою </w:t>
      </w:r>
    </w:p>
    <w:p>
      <w:pPr>
        <w:pStyle w:val="Normal"/>
        <w:shd w:fill="FFFFFF" w:val="clea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иколаївської області та Мигіївською </w:t>
      </w:r>
      <w:r>
        <w:rPr>
          <w:rFonts w:eastAsia="Calibri"/>
          <w:sz w:val="28"/>
          <w:szCs w:val="28"/>
        </w:rPr>
        <w:t xml:space="preserve">сільською радою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Calibri"/>
          <w:sz w:val="28"/>
          <w:szCs w:val="28"/>
        </w:rPr>
        <w:t>Первомайського району Миколаївської області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sz w:val="28"/>
          <w:szCs w:val="28"/>
        </w:rPr>
        <w:t>Відповідно до пункту 34 частини 1 статті  26, пункту 2 статті 59 Закону України «Про місцеве самоврядування в Україні» від 21.05.1997 року                       № 280/97- ВР, зі змінами та доповненнями, постанови Верховної Ради України від 17.07.2020 року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</w:rPr>
        <w:t>», постанови Кабінету Міністрів України «Деякі заходи щодо прискорення реформ у сфері земельних відносин» від 16.11.2020 року № 1113, з метою встановлення меж території Первомайської міської територіальної громади,</w:t>
      </w:r>
      <w:r>
        <w:rPr>
          <w:color w:val="000000"/>
          <w:sz w:val="28"/>
          <w:szCs w:val="28"/>
        </w:rPr>
        <w:t xml:space="preserve"> враховуючи лист </w:t>
      </w:r>
      <w:r>
        <w:rPr>
          <w:rFonts w:eastAsia="Calibri"/>
          <w:sz w:val="28"/>
          <w:szCs w:val="28"/>
        </w:rPr>
        <w:t xml:space="preserve">Мигіївської сільської ради Первомайського району Миколаївської області від 03.11.2021 року № 2013-04.01 щодо внесення відповідних поправок до Меморандуму, </w:t>
      </w:r>
      <w:r>
        <w:rPr>
          <w:color w:val="000000"/>
          <w:sz w:val="28"/>
          <w:szCs w:val="28"/>
        </w:rPr>
        <w:t>міська рада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РІШИЛА 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Затвердити Меморандум </w:t>
      </w:r>
      <w:r>
        <w:rPr>
          <w:sz w:val="28"/>
          <w:szCs w:val="28"/>
        </w:rPr>
        <w:t xml:space="preserve">про погодження меж між Первомайською міською територіальною громадою Миколаївської області та Мигіївською </w:t>
      </w:r>
      <w:r>
        <w:rPr>
          <w:rFonts w:eastAsia="Calibri"/>
          <w:sz w:val="28"/>
          <w:szCs w:val="28"/>
        </w:rPr>
        <w:t>сільською радою Первомайського району Миколаївської області</w:t>
      </w:r>
      <w:r>
        <w:rPr>
          <w:color w:val="000000"/>
          <w:sz w:val="28"/>
          <w:szCs w:val="28"/>
        </w:rPr>
        <w:t xml:space="preserve"> (</w:t>
      </w:r>
      <w:hyperlink r:id="rId3">
        <w:r>
          <w:rPr>
            <w:rStyle w:val="InternetLink"/>
            <w:bCs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Уповноважити міського голову Олега ДЕМЧЕНКА підписати Меморандум про </w:t>
      </w:r>
      <w:r>
        <w:rPr>
          <w:sz w:val="28"/>
          <w:szCs w:val="28"/>
        </w:rPr>
        <w:t>погодження меж між Первомайською міською територіальною громадою Миколаївської області та Мигіївською об’єднаною територіальною громадою Миколаївської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изнати таким, що втратило чинність, рішення міської ради від 28.10.2021  року № 29 «</w:t>
      </w: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Меморандуму про погодження меж між Первомайською міською територіальною громадою Миколаїв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 Мигіївською об’єднаною територіальною громадою Миколаївської області»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25.11.2021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морандум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ро погодження меж між Первомайською міською територіальною громадою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иколаївської області та Мигіївською </w:t>
      </w:r>
      <w:r>
        <w:rPr>
          <w:rFonts w:eastAsia="Calibri"/>
          <w:sz w:val="28"/>
          <w:szCs w:val="28"/>
        </w:rPr>
        <w:t>сільською радою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Первомайського району Миколаївської області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8"/>
          <w:szCs w:val="28"/>
        </w:rPr>
        <w:t>м. Первомайськ                                                                    «___» _______ 2021рок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Ми, що підписалися нижче, представники територіальних громад, з однієї сторони, Первомайська міська рада в особі Первомайського міського голови Демченка Олега Михайловича (далі – Сторона 1), що діє на підставі Закону України «Про місцеве самоврядування в Україні»  та з іншої сторони, </w:t>
      </w:r>
      <w:r>
        <w:rPr>
          <w:sz w:val="28"/>
          <w:szCs w:val="28"/>
        </w:rPr>
        <w:t xml:space="preserve">Мигіївська </w:t>
      </w:r>
      <w:r>
        <w:rPr>
          <w:rFonts w:eastAsia="Calibri"/>
          <w:sz w:val="28"/>
          <w:szCs w:val="28"/>
        </w:rPr>
        <w:t>сільська рада Первомайського району Миколаївської області</w:t>
      </w:r>
      <w:r>
        <w:rPr>
          <w:color w:val="000000"/>
          <w:sz w:val="28"/>
          <w:szCs w:val="28"/>
          <w:shd w:fill="FFFFFF" w:val="clear"/>
        </w:rPr>
        <w:t>, в особі сільського голови Базалука Володимира Олексійовича (далі – Сторона 2), що діє на підставі Закону України «Про місцеве самоврядування в Україні», (в подальшому разом іменуються «Сторони»), цим Меморандумом засвідчуємо наші наміри щодо співпраці для успішного досягнення його мети, координацію діяльності, яка відповідає інтересам обох сторі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1. Мета Меморанду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1.1. Метою Меморандуму є погодження у встановленому законом порядку межі між </w:t>
      </w:r>
      <w:r>
        <w:rPr>
          <w:sz w:val="28"/>
          <w:szCs w:val="28"/>
        </w:rPr>
        <w:t>Первомайською міською територіальною громадою</w:t>
      </w:r>
      <w:r>
        <w:rPr>
          <w:color w:val="000000"/>
          <w:sz w:val="28"/>
          <w:szCs w:val="28"/>
          <w:shd w:fill="FFFFFF" w:val="clear"/>
        </w:rPr>
        <w:t xml:space="preserve"> та Мигіївською сільською радою з метою єфективного використання земельних ділянок на благо територіальних громад та подальшої співпрац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1.2. Кінцевою метою Меморандуму є узгодження меж між територіальними громад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1.3. Моментом досягнення мети Меморандуму потрібно вважати  прийняття відповідного рішення сесією Первомайської міської ради  та сесією Мигіївської сільської ради щодо встановлення меж міста та сільської ради у відповідності до Меморандум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Cs/>
          <w:color w:val="000000"/>
          <w:sz w:val="28"/>
          <w:szCs w:val="28"/>
        </w:rPr>
        <w:t>2. Завдання Меморандум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2.1.  Завданнями Меморандуму є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2.1.1. Мирне та конструктивне врегулювання спірних питань щодо включення до меж територіальних громад земельних ділянок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2.1.2. Досягнення та закріплення в межах чинного законодавства України попередніх домовленостей щодо мирного врегулювання спірних пита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>Продовження додатку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3. Виконання Меморандуму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3.1. З моменту підписання Меморандуму, Сторони протягом 10 (десяти) днів доводять до відома представників їхніх територіальних громад про підписання Меморандуму та встановлення мети Меморандуму, визначеної в Розділі 2 Меморандуму шляхом розгляду та затвердження Меморандуму на пленарних засіданнях відповідних рад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2. З моменту підписання Меморандуму,  Сторона 2   припиняє управління визначеними територіями (видачу дозволів на здійснення підприємницької діяльності та інше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3. Протягом 10 (десяти) днів з моменту підписання Меморандуму Мигіївська сільська рада передає Первомайській міській раді примірники діючих договорів оренди земельних ділянок, які входять в межі Первомайської міської територіальної громади з одночасним повідомленням орендарів про сплату орендної плати за  землю за реквізитами Первомайської міської ради з 01.01.2022 рок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3.4. Сторони домовились, що межа встановлюється згідно з графічними матеріалами (додаток), що є невід’ємною частиною цього Меморандуму.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3.5. Сторони домовляються, що подальші кроки щодо встановлення меж громад  відбувається у відповідності до чинного законодавства Україн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6. Сторони домовились, що з моменту підписання Меморандуму кожна зі сторін має право на реєстрацію права власності на земельні ділянки у визначених Меморандумом межах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3.7. Сторони домовились, що після досягнення мети Меморандуму, визначеної в підпункті 1.3., в подальшому не ініціюють будь-які судові процеси щодо питань, які є предметом цього Меморандум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8. Цей Меморандум складений у 2 (двох) автентичних примірниках, які мають однакову юридичну сил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9. Зміни та доповнення до цього Меморандуму вносяться тільки за письмовою згодою Сторін і стають його невід’ємною частино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3.10. Спірні питання  щодо тлумачення або застосування положень цього Меморандуму вирішуються Сторонами на дружній основі шляхом проведення переговорів та консультаці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tbl>
      <w:tblPr>
        <w:tblW w:w="9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0"/>
        <w:gridCol w:w="5115"/>
      </w:tblGrid>
      <w:tr>
        <w:trPr/>
        <w:tc>
          <w:tcPr>
            <w:tcW w:w="4510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О.М.Демченко</w:t>
            </w:r>
          </w:p>
        </w:tc>
        <w:tc>
          <w:tcPr>
            <w:tcW w:w="5115" w:type="dxa"/>
            <w:tcBorders/>
            <w:shd w:fill="FFFFFF" w:val="clear"/>
          </w:tcPr>
          <w:p>
            <w:pPr>
              <w:pStyle w:val="Normal"/>
              <w:spacing w:before="0" w:after="2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_________________В. О.Базал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одаток до Меморандуму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ru-RU" w:eastAsia="en-US"/>
        </w:rPr>
        <w:drawing>
          <wp:inline distT="0" distB="0" distL="0" distR="0">
            <wp:extent cx="5944870" cy="72872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фоматі *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geoj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стема координат: </w:t>
      </w:r>
      <w:r>
        <w:rPr>
          <w:rFonts w:cs="Courier New" w:ascii="Courier New" w:hAnsi="Courier New"/>
          <w:b/>
          <w:color w:val="000000"/>
          <w:sz w:val="20"/>
          <w:szCs w:val="20"/>
          <w:lang w:val="en-US"/>
        </w:rPr>
        <w:t>WGS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ind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емельні ділянки, які в майбутньому переходять до Мигіївської сільської ради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lang w:eastAsia="ru-RU"/>
        </w:rPr>
        <w:t>4825400000:04:000:0693</w:t>
      </w:r>
      <w:r>
        <w:rPr>
          <w:rFonts w:eastAsia="Times New Roman"/>
          <w:szCs w:val="28"/>
          <w:lang w:val="uk-UA" w:eastAsia="ru-RU"/>
        </w:rPr>
        <w:t>;</w:t>
      </w:r>
    </w:p>
    <w:p>
      <w:pPr>
        <w:pStyle w:val="Style16"/>
        <w:tabs>
          <w:tab w:val="clear" w:pos="708"/>
          <w:tab w:val="left" w:pos="5529" w:leader="none"/>
        </w:tabs>
        <w:spacing w:before="0" w:after="0"/>
        <w:ind w:left="1211" w:hanging="0"/>
        <w:contextualSpacing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</w:t>
      </w:r>
    </w:p>
    <w:p>
      <w:pPr>
        <w:pStyle w:val="Style16"/>
        <w:tabs>
          <w:tab w:val="clear" w:pos="708"/>
          <w:tab w:val="left" w:pos="5529" w:leader="none"/>
        </w:tabs>
        <w:spacing w:before="0" w:after="0"/>
        <w:ind w:left="1211" w:hanging="0"/>
        <w:contextualSpacing/>
        <w:jc w:val="both"/>
        <w:rPr/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 </w:t>
      </w:r>
      <w:r>
        <w:rPr>
          <w:rFonts w:eastAsia="Times New Roman"/>
          <w:szCs w:val="28"/>
          <w:lang w:val="uk-UA" w:eastAsia="ru-RU"/>
        </w:rPr>
        <w:t xml:space="preserve">Продовження додатку </w:t>
      </w:r>
    </w:p>
    <w:p>
      <w:pPr>
        <w:pStyle w:val="Style16"/>
        <w:tabs>
          <w:tab w:val="clear" w:pos="708"/>
          <w:tab w:val="left" w:pos="5670" w:leader="none"/>
        </w:tabs>
        <w:spacing w:before="0" w:after="0"/>
        <w:ind w:left="1211" w:hanging="0"/>
        <w:contextualSpacing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lang w:eastAsia="ru-RU"/>
        </w:rPr>
        <w:t>4825480000:04:000:0628</w:t>
      </w:r>
      <w:r>
        <w:rPr>
          <w:rFonts w:eastAsia="Times New Roman"/>
          <w:szCs w:val="28"/>
          <w:lang w:val="uk-UA" w:eastAsia="ru-RU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ind w:left="1211" w:right="-1" w:hanging="360"/>
        <w:contextualSpacing/>
        <w:jc w:val="both"/>
        <w:rPr/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shd w:fill="FFFFFF" w:val="clear"/>
          <w:lang w:val="uk-UA" w:eastAsia="ru-RU"/>
        </w:rPr>
        <w:t>4825400000:04:000:0161;</w:t>
      </w:r>
    </w:p>
    <w:p>
      <w:pPr>
        <w:pStyle w:val="Style16"/>
        <w:numPr>
          <w:ilvl w:val="0"/>
          <w:numId w:val="2"/>
        </w:numPr>
        <w:spacing w:before="0" w:after="0"/>
        <w:ind w:left="1211" w:right="-1" w:hanging="360"/>
        <w:contextualSpacing/>
        <w:jc w:val="both"/>
        <w:rPr/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shd w:fill="FFFFFF" w:val="clear"/>
          <w:lang w:val="uk-UA" w:eastAsia="ru-RU"/>
        </w:rPr>
        <w:t>4825400000:04:000:0744;</w:t>
      </w:r>
    </w:p>
    <w:p>
      <w:pPr>
        <w:pStyle w:val="Style16"/>
        <w:numPr>
          <w:ilvl w:val="0"/>
          <w:numId w:val="2"/>
        </w:numPr>
        <w:spacing w:before="0" w:after="0"/>
        <w:ind w:left="1211" w:right="-1" w:hanging="360"/>
        <w:contextualSpacing/>
        <w:jc w:val="both"/>
        <w:rPr/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shd w:fill="FFFFFF" w:val="clear"/>
          <w:lang w:val="uk-UA" w:eastAsia="ru-RU"/>
        </w:rPr>
        <w:t>4825485100:01:000:0746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lang w:eastAsia="ru-RU"/>
        </w:rPr>
        <w:t>4825480000:04:000:0635</w:t>
      </w:r>
      <w:r>
        <w:rPr>
          <w:rFonts w:eastAsia="Times New Roman"/>
          <w:szCs w:val="28"/>
          <w:lang w:val="uk-UA" w:eastAsia="ru-RU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lang w:eastAsia="ru-RU"/>
        </w:rPr>
        <w:t>4825400000:04:000:0643</w:t>
      </w:r>
      <w:r>
        <w:rPr>
          <w:rFonts w:eastAsia="Times New Roman"/>
          <w:szCs w:val="28"/>
          <w:lang w:val="uk-UA" w:eastAsia="ru-RU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кадастровий номер </w:t>
      </w:r>
      <w:r>
        <w:rPr>
          <w:rFonts w:eastAsia="Times New Roman"/>
          <w:szCs w:val="28"/>
          <w:lang w:eastAsia="ru-RU"/>
        </w:rPr>
        <w:t>4825400000:04:000:0765</w:t>
      </w:r>
      <w:r>
        <w:rPr>
          <w:rFonts w:eastAsia="Times New Roman"/>
          <w:szCs w:val="28"/>
          <w:lang w:val="uk-UA" w:eastAsia="ru-RU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ind w:left="1211" w:right="-1" w:hanging="360"/>
        <w:contextualSpacing/>
        <w:jc w:val="both"/>
        <w:rPr>
          <w:rFonts w:eastAsia="Times New Roman"/>
          <w:szCs w:val="28"/>
          <w:shd w:fill="FFFFFF" w:val="clear"/>
          <w:lang w:val="uk-UA" w:eastAsia="ru-RU"/>
        </w:rPr>
      </w:pPr>
      <w:r>
        <w:rPr>
          <w:rFonts w:eastAsia="Times New Roman"/>
          <w:szCs w:val="28"/>
          <w:shd w:fill="FFFFFF" w:val="clear"/>
          <w:lang w:val="uk-UA" w:eastAsia="ru-RU"/>
        </w:rPr>
        <w:t>не сформована земельна ділянка колишнього м’ясокомбінату.</w:t>
      </w:r>
    </w:p>
    <w:p>
      <w:pPr>
        <w:pStyle w:val="Style17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Style17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type": "FeatureCollection",</w:t>
      </w:r>
    </w:p>
    <w:p>
      <w:pPr>
        <w:pStyle w:val="Style17"/>
        <w:ind w:left="567" w:hanging="0"/>
        <w:rPr/>
      </w:pPr>
      <w:r>
        <w:rPr>
          <w:rFonts w:cs="Courier New" w:ascii="Courier New" w:hAnsi="Courier New"/>
          <w:lang w:val="en-US"/>
        </w:rPr>
        <w:t>"name": "ADMIN_3",</w:t>
      </w:r>
    </w:p>
    <w:p>
      <w:pPr>
        <w:pStyle w:val="Style17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crs": { "type": "name", "properties": { "name": "urn:ogc:def:crs:OGC:1.3:CRS84" } },</w:t>
      </w:r>
    </w:p>
    <w:p>
      <w:pPr>
        <w:pStyle w:val="Style17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features": [</w:t>
      </w:r>
    </w:p>
    <w:p>
      <w:pPr>
        <w:pStyle w:val="Style17"/>
        <w:ind w:left="567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en-US"/>
        </w:rPr>
        <w:t>{ "type": "Feature", "properties": { "ADMIN_1": "</w:t>
      </w:r>
      <w:r>
        <w:rPr>
          <w:rFonts w:cs="Courier New" w:ascii="Courier New" w:hAnsi="Courier New"/>
        </w:rPr>
        <w:t>Миколаївсь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ласть</w:t>
      </w:r>
      <w:r>
        <w:rPr>
          <w:rFonts w:cs="Courier New" w:ascii="Courier New" w:hAnsi="Courier New"/>
          <w:lang w:val="en-US"/>
        </w:rPr>
        <w:t>", "ADMIN_2": "</w:t>
      </w:r>
      <w:r>
        <w:rPr>
          <w:rFonts w:cs="Courier New" w:ascii="Courier New" w:hAnsi="Courier New"/>
        </w:rPr>
        <w:t>Первомайськи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айон</w:t>
      </w:r>
      <w:r>
        <w:rPr>
          <w:rFonts w:cs="Courier New" w:ascii="Courier New" w:hAnsi="Courier New"/>
          <w:lang w:val="en-US"/>
        </w:rPr>
        <w:t>", "ADMIN_3": "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ep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йськ</w:t>
      </w:r>
      <w:r>
        <w:rPr>
          <w:rFonts w:cs="Courier New" w:ascii="Courier New" w:hAnsi="Courier New"/>
          <w:lang w:val="en-US"/>
        </w:rPr>
        <w:t>a", "TYPE": "</w:t>
      </w:r>
      <w:r>
        <w:rPr>
          <w:rFonts w:cs="Courier New" w:ascii="Courier New" w:hAnsi="Courier New"/>
        </w:rPr>
        <w:t>місь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ериторіаль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ромада</w:t>
      </w:r>
      <w:r>
        <w:rPr>
          <w:rFonts w:cs="Courier New" w:ascii="Courier New" w:hAnsi="Courier New"/>
          <w:lang w:val="en-US"/>
        </w:rPr>
        <w:t xml:space="preserve">", "KOATUU_old": "4810400000", "COD_3": "UA48080130000028458" }, "geometry": { "type": "MultiPolygon", "coordinates": [ [ [ [ 30.665496661658999, 47.984882402730577 ], [ 30.665487218211553, 47.985091713693727 ], [ 30.676429565325563, 48.004226062149648 ], [ 30.672766069855111, 48.005542196642317 ], [ 30.668006791296655, 48.005978908743828 ], [ 30.657640904437734, 48.007539147989796 ], [ 30.666923991473698, 48.023840768066094 ], [ 30.670066932304664, 48.029694449687149 ], [ 30.666894929086709, 48.033286796723864 ], [ 30.661538355408318, 48.040586567947081 ], [ 30.659004094924182, 48.043239402777736 ], [ 30.644034294675631, 48.061959768454379 ], [ 30.64052703846253, 48.065963507897855 ], [ 30.647795014353967, 48.0685885216784 ], [ 30.647541005957692, 48.069173729838738 ], [ 30.658052242462801, 48.067979196812814 ], [ 30.655308014025959, 48.071465665439874 ], [ 30.671296769150807, 48.076723761621693 ], [ 30.678844125956996, 48.079523865911291 ], [ 30.679272188426111, 48.081379924318526 ], [ 30.681684173948714, 48.084628269753914 ], [ 30.683124986005041, 48.085457251988956 ], [ 30.683644617622335, 48.087810319631821 ], [ 30.681864457700549, 48.089469445126689 ], [ 30.684422864789667, 48.091368458723188 ], [ 30.68793299141911, 48.089562746713668 ], [ 30.69263510470363, 48.088666946317844 ], [ 30.695705140127643, 48.087395403735876 ], [ 30.702861192755527, 48.086281757340146 ], [ 30.705699343557995, 48.08382449600316 ], [ 30.705772151762169, 48.082188046364159 ], [ 30.711102798122322, 48.076714104469644 ], [ 30.709578094770126, 48.074569666803718 ], [ 30.710252198741877, 48.070907342851342 ], [ 30.713139780944381, 48.059613798533228 ], [ 30.713056044870388, 48.052527219516804 ], [ 30.714682668395511, 48.049150461701139 ], [ 30.715319809903601, 48.046306317250433 ], [ 30.709020961420624, 48.0391149447834 ], [ 30.709959491314603, 48.034600831732227 ], [ 30.712698041124366, 48.03303654415204 ], [ 30.719174543443252, 48.031698862774917 ], [ 30.725979102437122, 48.03257659335388 ], [ 30.725534877753503, 48.03428189097994 ], [ 30.730775089024192, 48.037166206940483 ], [ 30.732470747665602, 48.03864715959363 ], [ 30.744290750813679, 48.041108271646173 ], [ 30.748861579210434, 48.040493284145064 ], [ 30.747180183957898, 48.045183582674284 ], [ 30.747329776473954, 48.049566967915027 ], [ 30.746832125634043, </w:t>
      </w:r>
    </w:p>
    <w:p>
      <w:pPr>
        <w:pStyle w:val="Style16"/>
        <w:tabs>
          <w:tab w:val="clear" w:pos="708"/>
          <w:tab w:val="left" w:pos="5529" w:leader="none"/>
        </w:tabs>
        <w:spacing w:before="0" w:after="0"/>
        <w:ind w:left="1211" w:hanging="0"/>
        <w:contextualSpacing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</w:t>
      </w:r>
    </w:p>
    <w:p>
      <w:pPr>
        <w:pStyle w:val="Style16"/>
        <w:tabs>
          <w:tab w:val="clear" w:pos="708"/>
          <w:tab w:val="left" w:pos="5529" w:leader="none"/>
        </w:tabs>
        <w:spacing w:before="0" w:after="0"/>
        <w:ind w:left="1211" w:hanging="0"/>
        <w:contextualSpacing/>
        <w:jc w:val="both"/>
        <w:rPr/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</w:t>
      </w:r>
      <w:r>
        <w:rPr>
          <w:rFonts w:eastAsia="Times New Roman"/>
          <w:szCs w:val="28"/>
          <w:lang w:val="uk-UA" w:eastAsia="ru-RU"/>
        </w:rPr>
        <w:t xml:space="preserve">Продовження додатку </w:t>
      </w:r>
    </w:p>
    <w:p>
      <w:pPr>
        <w:pStyle w:val="Style17"/>
        <w:ind w:left="567" w:hanging="0"/>
        <w:rPr>
          <w:rFonts w:ascii="Courier New" w:hAnsi="Courier New" w:eastAsia="Times New Roman" w:cs="Courier New"/>
          <w:szCs w:val="28"/>
          <w:lang w:val="uk-UA" w:eastAsia="ru-RU"/>
        </w:rPr>
      </w:pPr>
      <w:r>
        <w:rPr>
          <w:rFonts w:eastAsia="Times New Roman" w:cs="Courier New" w:ascii="Courier New" w:hAnsi="Courier New"/>
          <w:szCs w:val="28"/>
          <w:lang w:val="uk-UA" w:eastAsia="ru-RU"/>
        </w:rPr>
      </w:r>
    </w:p>
    <w:p>
      <w:pPr>
        <w:pStyle w:val="Style17"/>
        <w:ind w:left="567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7"/>
        <w:ind w:left="567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</w:rPr>
        <w:t xml:space="preserve">48.056413557069568 ], [ 30.757463599780497, 48.058221465216306 ], [ 30.756864286688543, 48.068741855543671 ], [ 30.756036322048942, 48.074058381445568 ], [ 30.762502282222986, 48.075022527777747 ], [ 30.764932899323284, 48.072708232906294 ], [ 30.768424920218134, 48.070814467351703 ], [ 30.774375606451592, 48.068568316141516 ], [ 30.786132449407742, 48.070719124954614 ], [ 30.802455316596834, 48.073108543351715 ], [ 30.810382632796486, 48.07514543107056 ], [ 30.813470354110226, 48.074709078427567 ], [ 30.81603260267093, 48.07527205114453 ], [ 30.81502863147, 48.076833712889005 ], [ 30.811729905001311, 48.077551766701134 ], [ 30.810837734442721, 48.079153612436301 ], [ 30.814495038581818, 48.084060756480568 ], [ 30.815910145346919, 48.089572701277859 ], [ 30.815279349355301, 48.091712814885433 ], [ 30.815953382354319, 48.093249250702321 ], [ 30.818479309718658, 48.094020970409225 ], [ 30.821374088601473, 48.093466466583081 ], [ 30.822699289772494, 48.09709113708476 ], [ 30.819385203239385, 48.101503888987416 ], [ 30.82265026947729, 48.102289543733733 ], [ 30.825869231889111, 48.101474437851472 ], [ 30.832017532232719, 48.101990594243397 ], [ 30.856669525488705, 48.105405222343606 ], [ 30.856941386230982, 48.109124092746242 ], [ 30.862577111757766, 48.109686178545751 ], [ 30.861935334598883, 48.11213105318938 ], [ 30.866873620647414, 48.112375221738752 ], [ 30.873978910334067, 48.113173521229626 ], [ 30.875496833012999, 48.11291592803655 ], [ 30.888437047296041, 48.114297222418259 ], [ 30.889235026267293, 48.115645041407035 ], [ 30.888813551945987, 48.118989224585775 ], [ 30.891463351590311, 48.119571152688273 ], [ 30.896365120019155, 48.119337253088929 ], [ 30.896524997811401, 48.117511857422933 ], [ 30.898051802275241, 48.116339966964397 ], [ 30.899238982408644, 48.111638512660576 ], [ 30.909067471771994, 48.11261772221232 ], [ 30.939077302406183, 48.116721445346869 ], [ 30.943978461473847, 48.114352465458893 ], [ 30.947518843423413, 48.113292121158359 ], [ 30.95266382833929, 48.112641176061679 ], [ 30.957556401827151, 48.099701494040602 ], [ 30.968344358609531, 48.10113532001526 ], [ 30.971434481235221, 48.091233079752115 ], [ 30.972474936920211, 48.086953282825419 ], [ 30.946654033849235, 48.083251944991758 ], [ 30.946607889375041, 48.082398984809188 ], [ 30.949209448423488, 48.074057470015617 ], [ 30.949090224140868, 48.072057413056108 ], [ 30.947746733952702, 48.068935815993314 ], [ 30.936651305832868, 48.0681984098863 ], [ 30.921344491457575, 48.067488374806572 ], [ 30.920358938280376, 48.070978616525849 ], [ 30.907631558375364, 48.06994477996809 ], [ 30.909697191575045, 48.063632515440737 ], [ 30.908434542717139, 48.06207933808831 ], [ 30.908666268364165, 48.057583312102764 ], [ 30.910499831841751, 48.056921634663077 ], [ 30.911776122, 48.050040561 ], [ 30.915254048, 48.050270622 ], [30.91542391, 48.049243429 ], [ 30.916025343, 48.048753753 ], [ 30.915892259, 48.048016438 ], [ 30.914837817, 48.048543423 ], [ 30.913397465, 48.048795935 ], [ 30.908660427, 48.048524144 ], [ 30.90887623, 48.04672572 ], [ 30.912137145, 48.046983917 ], [30.912391844, 48.045598748 ], [ 30.917549119, 48.046003515 ], [ 30.918561931, 48.044675592 ], [ 30.911727305, 48.044125236 ], [ 30.912256437, 48.041510716 ], [ 30.920793594, 48.042205608 ], [ 30.923773585, 48.042293718 ], [ 30.925039257, 48.042746008 ], [ 30.925991097, 48.043392542 ], [ 30.926697802, 48.042439869 ], [ 30.927074872, 48.041110554 ], [ 30.926321766, 48.039097266 ], [ 30.924833416, 48.037854554 ], [ 30.922913753, </w:t>
      </w:r>
    </w:p>
    <w:p>
      <w:pPr>
        <w:pStyle w:val="Style16"/>
        <w:tabs>
          <w:tab w:val="clear" w:pos="708"/>
          <w:tab w:val="left" w:pos="5529" w:leader="none"/>
        </w:tabs>
        <w:spacing w:before="0" w:after="0"/>
        <w:ind w:left="1211" w:hanging="0"/>
        <w:contextualSpacing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 </w:t>
      </w:r>
    </w:p>
    <w:p>
      <w:pPr>
        <w:pStyle w:val="Style16"/>
        <w:tabs>
          <w:tab w:val="clear" w:pos="708"/>
          <w:tab w:val="left" w:pos="5529" w:leader="none"/>
        </w:tabs>
        <w:spacing w:before="0" w:after="0"/>
        <w:ind w:left="1211" w:hanging="0"/>
        <w:contextualSpacing/>
        <w:jc w:val="both"/>
        <w:rPr/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/>
          <w:szCs w:val="28"/>
          <w:lang w:val="uk-UA" w:eastAsia="ru-RU"/>
        </w:rPr>
        <w:t xml:space="preserve">Продовження додатку </w:t>
      </w:r>
    </w:p>
    <w:p>
      <w:pPr>
        <w:pStyle w:val="Style16"/>
        <w:tabs>
          <w:tab w:val="clear" w:pos="708"/>
          <w:tab w:val="left" w:pos="5529" w:leader="none"/>
        </w:tabs>
        <w:spacing w:before="0" w:after="0"/>
        <w:ind w:left="1211" w:hanging="0"/>
        <w:contextualSpacing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Style17"/>
        <w:ind w:left="567" w:hanging="0"/>
        <w:rPr>
          <w:rFonts w:ascii="Courier New" w:hAnsi="Courier New" w:eastAsia="Times New Roman" w:cs="Courier New"/>
          <w:szCs w:val="28"/>
          <w:lang w:val="uk-UA" w:eastAsia="ru-RU"/>
        </w:rPr>
      </w:pPr>
      <w:r>
        <w:rPr>
          <w:rFonts w:eastAsia="Times New Roman" w:cs="Courier New" w:ascii="Courier New" w:hAnsi="Courier New"/>
          <w:szCs w:val="28"/>
          <w:lang w:val="uk-UA" w:eastAsia="ru-RU"/>
        </w:rPr>
      </w:r>
    </w:p>
    <w:p>
      <w:pPr>
        <w:pStyle w:val="Style17"/>
        <w:ind w:left="567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</w:rPr>
        <w:t xml:space="preserve">48.037259665 ], [ 30.922240848, 48.036863466 ], [ 30.915563582, 48.036065492 ], [ 30.914927725, 48.035724321 ], [ 30.912913733, 48.035732246 ], [ 30.909668858, 48.036429871 ], [ 30.909220926, 48.035605959 ], [ 30.908564473, 48.035779631 ], [ 30.90538386, 48.030384554 ],   [ 30.915937836655488, 48.028413506243815 ], [ 30.927970500432849, 48.027791737710622 ], [ 30.931520026892535, 48.026787850447263 ], [ 30.93567656821407, 48.026846766625418 ], [ 30.941426025583116, 48.026163832116211 ], [ 30.944201576658664, 48.027435015396634 ], [ 30.94565314025812, 48.02953079895692 ], [ 30.949891599076878, 48.02975083967182 ], [ 30.95552794877478, 48.025036999073969 ], [ 30.958194150720665, 48.025010441655908 ], [ 30.961091590031458, 48.023329062257275 ], [ 30.963307419624421, 48.023269102039691 ], [ 30.963946500123701, 48.022051359955704 ], [ 30.963042029420304, 48.020342881817818 ], [ 30.969076887259707, 48.017660441742599 ], [ 30.969402859887445, 48.01499642566349 ], [ 30.973861016600658, 48.011591679386925 ], [ 30.979693026044565, 48.009828977036889 ], [ 30.982934800703678, 48.007632487230921 ], [ 30.988029430701459, 48.005767536343349 ], [ 30.989416836553708, 48.004486360355116 ], [ 30.990663477342977, 48.001051368712972 ], [ 30.992230471358496, 47.998999828722368 ], [ 30.995101695187678, 47.99675192395916 ], [ 30.999392578368806, 47.995993783592404 ], [ 31.003572404401652, 47.996416537384903 ], [ 31.007336387780409, 47.995924597554087 ], [ 31.008884618603155, 47.994834344782994 ], [ 31.009934552886136, 47.992525511559009 ], [ 31.015950986196085, 47.990016071984726 ], [ 31.019247701185883, 47.988183859983501 ], [ 31.022252409830003, 47.985059907128274 ], [ 31.024964667155761, 47.983736591242057 ], [ 31.027279290739308, 47.981688537667942 ], [ 31.030410521958956, 47.977998117528514 ], [ 31.035638412452442, 47.971110011043223 ], [ 31.033345280079295, 47.970313706675192 ], [ 31.029431038101734, 47.976669679246655 ], [ 31.026078559020014, 47.980276113576927 ], [ 31.02251887269502, 47.983217437682796 ], [ 31.01744392252656, 47.981287680111549 ], [ 31.013355817210066, 47.978662235043799 ], [ 31.011256854589558, 47.975180003948147 ], [ 30.998227781675659, 47.974216170017527 ], [ 30.992258194820064, 47.97359322513163 ], [ 30.950113738970824, 47.967660102480849 ], [ 30.944846152288868, 47.966645202201278 ], [ 30.947064180765665, 47.959440862539211 ], [ 30.93282200754463, 47.957320775732136 ], [ 30.91377360675602, 47.954703207128837 ], [ 30.911859246701361, 47.957286766589696 ], [ 30.899186774756753, 47.95551497791346 ], [ 30.897696788067343, 47.957739412378103 ], [ 30.889314477895152, 47.95643282040588 ], [ 30.890208511892563, 47.955248886491596 ], [ 30.878577794931747, 47.952726597976657 ], [ 30.874606327927413, 47.961766825857872 ], [ 30.874055478303632, 47.963962853918524 ], [ 30.869164869977144, 47.975343576749239 ], [ 30.858854613235184, 47.976587551023748 ], [ 30.83898574654539, 47.978483840554041 ], [ 30.831571269745666, 47.979335807941695 ], [ 30.828267042547765, 47.977686406893696 ], [ 30.826091996031632, 47.979329454627823 ], [ 30.818823295283664, 47.983462850869643 ], [ 30.817127882607281, 47.983953590526816 ], [ 30.813150272918904, 47.988225881856778 ], [ 30.808783257641153, 47.993548723372598 ], [ 30.80911164518151, 47.995901752496145 ], [ 30.807941483035577, 47.997579640171431 ], [ 30.812275201437938, 48.000772727782817 ], [ 30.81091714254211, 48.001975052691691 ], [ 30.80413363181173, 48.001973695451859 ], [ 30.801272328170246, 47.997080119477992 ], [ 30.802580466207331, 47.994582167111794 ], [ 30.801246089915118, 47.993881130995803 ], [ </w:t>
      </w:r>
      <w:r>
        <w:rPr>
          <w:rFonts w:eastAsia="Times New Roman"/>
          <w:szCs w:val="28"/>
          <w:lang w:val="uk-UA" w:eastAsia="ru-RU"/>
        </w:rPr>
        <w:t xml:space="preserve">                                                  </w:t>
      </w:r>
    </w:p>
    <w:p>
      <w:pPr>
        <w:pStyle w:val="Style16"/>
        <w:tabs>
          <w:tab w:val="clear" w:pos="708"/>
          <w:tab w:val="left" w:pos="5670" w:leader="none"/>
        </w:tabs>
        <w:spacing w:before="0" w:after="0"/>
        <w:ind w:left="1211" w:hanging="0"/>
        <w:contextualSpacing/>
        <w:jc w:val="both"/>
        <w:rPr/>
      </w:pPr>
      <w:r>
        <w:rPr>
          <w:rFonts w:eastAsia="Times New Roman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/>
          <w:szCs w:val="28"/>
          <w:lang w:val="uk-UA" w:eastAsia="ru-RU"/>
        </w:rPr>
        <w:t xml:space="preserve">Продовження додатку </w:t>
      </w:r>
    </w:p>
    <w:p>
      <w:pPr>
        <w:pStyle w:val="Style16"/>
        <w:tabs>
          <w:tab w:val="clear" w:pos="708"/>
          <w:tab w:val="left" w:pos="5670" w:leader="none"/>
        </w:tabs>
        <w:spacing w:before="0" w:after="0"/>
        <w:ind w:left="1211" w:hanging="0"/>
        <w:contextualSpacing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Style17"/>
        <w:rPr>
          <w:rFonts w:ascii="Courier New" w:hAnsi="Courier New" w:eastAsia="Times New Roman" w:cs="Courier New"/>
          <w:szCs w:val="28"/>
          <w:lang w:val="uk-UA" w:eastAsia="ru-RU"/>
        </w:rPr>
      </w:pPr>
      <w:r>
        <w:rPr>
          <w:rFonts w:eastAsia="Times New Roman" w:cs="Courier New" w:ascii="Courier New" w:hAnsi="Courier New"/>
          <w:szCs w:val="28"/>
          <w:lang w:val="uk-UA" w:eastAsia="ru-RU"/>
        </w:rPr>
      </w:r>
    </w:p>
    <w:p>
      <w:pPr>
        <w:pStyle w:val="Style17"/>
        <w:ind w:left="567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</w:rPr>
        <w:t>30.801871453509452, 47.987756502374474 ], [ 30.804043897860261, 47.985180414765566 ], [ 30.805883895278953, 47.979695241345453 ], [ 30.808496204574766, 47.975425916314705 ], [ 30.808644990001415, 47.974172949315765 ], [ 30.805429330716699, 47.97333117696855 ], [ 30.803512930594284, 47.971198340285994 ], [ 30.805079620010165, 47.968504494232924 ], [ 30.806479717677483, 47.967485534563565 ], [ 30.804604089637049, 47.965953040307902 ], [ 30.803997767206916, 47.963900129550069 ], [ 30.805846243416703, 47.962157974618194 ], [ 30.804416705816937, 47.960865427479 ], [ 30.801192098936049, 47.960652764574483 ], [ 30.802585804330523, 47.957219457924303 ], [ 30.797917259243388, 47.957409398798809 ], [ 30.797306411224461, 47.955744538433834 ], [ 30.80036058121204, 47.954232449840312 ], [ 30.79925641517335, 47.95274187906648 ], [ 30.803722275875128, 47.950749205671549 ], [ 30.801368357395077, 47.946902190920277 ], [ 30.799497077479618, 47.946333168752403 ], [ 30.7903433153229, 47.953107698776734 ], [ 30.752484882408794, 47.979548750080113 ], [ 30.744984820244852, 47.984937850334518 ], [ 30.727832613561084, 47.99693669046426 ], [ 30.725398706569937, 47.998449160150024 ], [ 30.71314991925901, 47.988585567126712 ], [ 30.712165288847057, 47.988066889608696 ], [ 30.696045112195385, 47.987958146235812 ], [ 30.696029182425438, 47.98</w:t>
      </w:r>
      <w:r>
        <w:rPr>
          <w:rFonts w:cs="Courier New" w:ascii="Courier New" w:hAnsi="Courier New"/>
          <w:lang w:val="uk-UA"/>
        </w:rPr>
        <w:t xml:space="preserve">                                                         </w:t>
      </w:r>
      <w:r>
        <w:rPr>
          <w:rFonts w:cs="Courier New" w:ascii="Courier New" w:hAnsi="Courier New"/>
        </w:rPr>
        <w:t>3800769187681 ], [ 30.68664937168408, 47.983776945684056 ], [ 30.665496661658999, 47.984882402730577 ] ] ] ] } }</w:t>
      </w:r>
    </w:p>
    <w:p>
      <w:pPr>
        <w:pStyle w:val="Style17"/>
        <w:ind w:left="567" w:hanging="0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4667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 </w:t>
            </w:r>
          </w:p>
          <w:p>
            <w:pPr>
              <w:pStyle w:val="Normal"/>
              <w:ind w:right="4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4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1" w:leader="none"/>
              </w:tabs>
              <w:ind w:right="4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</w:rPr>
              <w:t>Дмитро МАЛІШЕВСЬКИЙ</w:t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 xml:space="preserve">Про затвердження </w:t>
    </w:r>
    <w:r>
      <w:rPr>
        <w:b/>
        <w:sz w:val="18"/>
        <w:szCs w:val="18"/>
      </w:rPr>
      <w:t>Меморандуму про погодження меж між Первомайською міською територіальною громадою</w:t>
    </w:r>
  </w:p>
  <w:p>
    <w:pPr>
      <w:pStyle w:val="Normal"/>
      <w:shd w:fill="FFFFFF" w:val="clear"/>
      <w:jc w:val="center"/>
      <w:rPr/>
    </w:pPr>
    <w:r>
      <w:rPr>
        <w:b/>
        <w:sz w:val="18"/>
        <w:szCs w:val="18"/>
      </w:rPr>
      <w:t xml:space="preserve">Миколаївської області та Мигіївською </w:t>
    </w:r>
    <w:r>
      <w:rPr>
        <w:rFonts w:eastAsia="Calibri"/>
        <w:b/>
        <w:sz w:val="18"/>
        <w:szCs w:val="18"/>
      </w:rPr>
      <w:t>сільською радою Первомайського району Миколаївської області</w:t>
    </w:r>
  </w:p>
  <w:p>
    <w:pPr>
      <w:pStyle w:val="Normal"/>
      <w:shd w:fill="FFFFFF" w:val="clear"/>
      <w:jc w:val="center"/>
      <w:rPr>
        <w:rFonts w:eastAsia="Calibri"/>
        <w:b/>
        <w:b/>
        <w:sz w:val="18"/>
        <w:szCs w:val="18"/>
      </w:rPr>
    </w:pPr>
    <w:r>
      <w:rPr>
        <w:rFonts w:eastAsia="Calibri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4">
    <w:name w:val=" Знак Знак4"/>
    <w:qFormat/>
    <w:rPr>
      <w:sz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3">
    <w:name w:val=" Знак Знак"/>
    <w:basedOn w:val="Style12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Слабая ссылка"/>
    <w:basedOn w:val="Style12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8"/>
      <w:szCs w:val="22"/>
      <w:lang w:val="ru-RU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- &#1087;&#1088;&#1086; &#1087;&#1110;&#1076;&#1087;&#1080;&#1089;&#1072;&#1085;&#1085;&#1103; &#1084;&#1077;&#1084;&#1086;&#1088;&#1072;&#1085;&#1076;&#1091;&#1084;&#1091;.doc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29T13:28:00Z</cp:lastPrinted>
  <dcterms:modified xsi:type="dcterms:W3CDTF">2021-11-30T07:14:00Z</dcterms:modified>
  <cp:revision>1154</cp:revision>
  <dc:subject/>
  <dc:title/>
</cp:coreProperties>
</file>