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  <w:tab/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громадян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Київська, 84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3:008:0023), яка належить на праві приватної власності громадянин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лдован Олександр Володимирович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витяг з Державного реєстру речових прав на нерухоме майно про реєстрацію права власності від 21.10.2021 року, номер запису про право власності: 44624822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будівництва і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340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і обслуговування будівель торгівлі по вул. Київська, 84,         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3:008:0023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Молдован Олександр Володимир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Леоніда Федорова, 11,                      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2:064:0020), яка належить на праві приватної власності громадянці Наумчак Тетяна Вікторі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витяг з Державного реєстру речових прав на нерухоме майно про реєстрацію права власності від 20.10.2021 року, номер запису про право власності: 44629544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будівництва і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042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і обслуговування будівель торгівлі по вул. Леоніда Федорова, 11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:064:0020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Наумчак Тетяна Віктор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Дачна, 65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4:064:0014), яка належить на праві приватної власності громадянк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лименко Оксана Геннадії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витяг з Державного реєстру речових прав на нерухоме майно про реєстрацію права власності від 11.06.2021 року, номер запису про право власності: 44465325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</w:t>
      </w:r>
      <w:r>
        <w:rPr>
          <w:sz w:val="28"/>
          <w:szCs w:val="28"/>
          <w:lang w:val="uk-UA"/>
        </w:rPr>
        <w:t xml:space="preserve">,0700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по вул. Дачна, 65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:064:0014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Клименко Оксана Геннад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ервомайський район, Первомайська районна рада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4:000:0771), яка належить на праві приватної власності громадянин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льчевський Станіслав Владиславович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ведення особистого селянського господарства (витяг з Державного реєстру речових прав на нерухоме майно про реєстрацію права власності від 02.11.2021 року, номер запису про право власності: 44796857 та від 02.11.2021 року, номер запису про право власності: 44798106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розміщення, будівництва, експлуатації та обслуговування будівель і споруд об’єктів енергогенеруючих підприємств, установ і організацій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2,9430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зміщення, будівництва, експлуатації та обслуговування будівель і споруд об’єктів енергогенеруючих підприємств, установ і в межах Первомайської територіальної громад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:000:0771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Вальчевський Станіслав Владислав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1-26T15:31:00Z</cp:lastPrinted>
  <dcterms:modified xsi:type="dcterms:W3CDTF">2021-11-30T07:03:00Z</dcterms:modified>
  <cp:revision>2593</cp:revision>
  <dc:subject/>
  <dc:title/>
</cp:coreProperties>
</file>