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2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5.11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розробле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землеустрою щодо організації території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асток (паї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ей  12, 22, 79¹, 81, 91, 116, 118, 121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и громадян, які за рішенням суду про визнання  права на земельну частку (пай) від 13.09.2021 року справа № 484/2084/21 та сертифікати  на право на земельну частку (пай) від 10.07.1996 року № 1314, від 04.04.2000 року № 12512 мають право на земельну частку (пай) у власність із земель колишнього КСП «Світанок» в межах території колишньої Кам’янобалківської сільської ради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Надати дозвіл на розроблення проекту землеустрою щодо організації території земельних часток (паїв) для подальшої передачі у власність громадянам України для ведення особистого селянського господарства:</w:t>
      </w:r>
      <w:bookmarkStart w:id="1" w:name="_GoBack"/>
      <w:bookmarkEnd w:id="1"/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Кулачинська Лідія Миколаївна (ідентифікаційний номер ХХХХХХХ) земельна частка (пай) площею 4,78 умовних кадастрових гектар у колишньому колективному сільськогосподарському підприємстві «Світанок» в межах території колишньої Кам’янобалківської сільської ради Первомайський район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. Самолюк Володимир Григорович (ідентифікаційний номер ХХХХХХХХ) земельна частка (пай) площею 4,78 умовних кадастрових гектар у колишньому колективному сільськогосподарському підприємстві «Світанок» в межах території колишньої Кам’янобалківської сільської ради Первомайський район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амолюк Людмила Єліферіївна (ідентифікаційний номер ХХХХХХХХ)  земельна частка (пай) площею 4,78 умовних кадастрових гектар у колишньому колективному сільськогосподарському підприємстві «Світанок» в межах території колишньої Кам’янобалківської сільської ради Первомайський район Миколаївська обла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ам, зазначеним в пунктах 1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 Замовити  документацію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організації території земельних часток (паїв)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1-29T10:13:00Z</cp:lastPrinted>
  <dcterms:modified xsi:type="dcterms:W3CDTF">2021-11-30T09:42:00Z</dcterms:modified>
  <cp:revision>1090</cp:revision>
  <dc:subject/>
  <dc:title/>
</cp:coreProperties>
</file>