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ind w:right="-6" w:hanging="0"/>
        <w:jc w:val="right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27"/>
          <w:szCs w:val="28"/>
        </w:rPr>
        <w:t xml:space="preserve"> 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350520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</w:rPr>
        <w:t>20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30.09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11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проек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емлеустрою щодо відведення земельної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ділянки у власність для будівництва індивіду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аража гр. Григорук Л.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 280/97-ВР зі змінами та доповненнями, статей 12, 34, 35,79¹,  81,116, 118, 121, 122, 123, 124 Земельного кодексу України від 25.10.2001 року № 2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зі змінами та доповненнями, розпорядження Кабінету Міністрів України від 12.06.2020 року № 719-р, рішення міської ради від 16.10.2015 року № 2 «</w:t>
      </w:r>
      <w:r>
        <w:rPr>
          <w:sz w:val="28"/>
          <w:szCs w:val="28"/>
          <w:shd w:fill="FFFFFF" w:val="clear"/>
        </w:rPr>
        <w:t xml:space="preserve">Про затвердження Генерального плану міста Первомайська», </w:t>
      </w:r>
      <w:r>
        <w:rPr>
          <w:sz w:val="28"/>
          <w:szCs w:val="28"/>
        </w:rPr>
        <w:t>розглянувши заяву громадянки, міськ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1. Не надавати дозвіл гр. Григорук Людмила Сергіївна на розроблення проекту землеустрою щодо відведення у власність земельної ділянки орієнтовною площею 0,0100 га по вул. Сидора Білого, біля будинку № 39 для будівництва індивідуального гаража, у зв’язку з тим, що земельна ділянка відноситься до земельної ділянки житлового будинку № 41 по вул. Сидора Білог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2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Олег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both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відмову у наданні дозволу на розроблення проектів землеустрою щодо відведення земельних діляно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1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3">
    <w:name w:val=" Знак Знак3"/>
    <w:qFormat/>
    <w:rPr>
      <w:sz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1-10-04T10:29:00Z</cp:lastPrinted>
  <dcterms:modified xsi:type="dcterms:W3CDTF">2021-10-05T10:36:00Z</dcterms:modified>
  <cp:revision>1160</cp:revision>
  <dc:subject/>
  <dc:title/>
</cp:coreProperties>
</file>