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7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иватизацію об’єктів комунальної власност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затвердження складу аукціон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родажу об’єктів малої приватизації комун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ності Первомайської міськ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керуючись пунктом 4 статті 15 </w:t>
      </w:r>
      <w:r>
        <w:rPr>
          <w:color w:val="000000"/>
          <w:sz w:val="28"/>
          <w:szCs w:val="28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color w:val="000000"/>
          <w:sz w:val="28"/>
          <w:szCs w:val="28"/>
        </w:rPr>
        <w:t>» від 18.01.2018 року  № 226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и Кабінету Міністрів України від 10.05.2018 року        № 432 «Про затвердження Порядку проведення електронних аукціонів для продажу об’єктів малої приватизації», враховуючи рішення міської ради         від 30.09.2021 року № 25 «Про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з метою підготовки і проведення аукціонів з продажу об'єктів малої приватизації комунальної власності Первомайської міської територіальної громади,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Дозволити приватизацію об’єкта комунальної власності Первомайської міської територіальної громади, який включено до переліку об’єктів комунальної власності, що підлягають приватизації шляхом продажу на аукціоні у 2021 роц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омплекс нежитлових будівель за адресою: вул. Богопільська, 47 в м. Первомайську Миколаївської об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організатором аукціону по об’єкту комунальної власності Первомайської міської територіальної громади - комплекс нежитлових будівель за адресою: вул. Богопільська, 47 в м. Первомайську            Миколаївської обл. - управління  культури, національностей, релігій, молоді та спорту Первомайської міської ради (Олішевсь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творити та затвердити склад аукціонної комісії з продажу об’єктів малої приватизації комунальної власності Первомайської міської територіальної громади (додаток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оручити відділу інформаційних технологій та комп’ютерно-технічного забезпечення апарату виконавчого комітету Первомайської міської ради (Марченко)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Балансоутримувачу розмістити інформацію про прийняття рішення про приватизацію об’єкта комунальної власності, що перебуває на балансі,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6. Аукціонній комісії з продажу об’єктів малої приватизації комунальної власності Первомайської міської територіальної громади розробити умови продажу об’єкта комунальної власності, що підлягає приватизації шляхом продажу на аукціоні у 2021 році, зазначених в пункті 1 цього рішення, та надати їх на затвердж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Відповідальність за виконання рішення покласти на першого заступника міського голови Дмитра </w:t>
      </w:r>
      <w:r>
        <w:rPr>
          <w:sz w:val="28"/>
          <w:szCs w:val="28"/>
          <w:lang w:val="ru-RU"/>
        </w:rPr>
        <w:t>МАЛІШЕВСЬКОГ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30.09.2021  № 2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іонної комісії з продажу об’єктів малої привати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власності Первомайської мі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6" w:hanging="0"/>
        <w:jc w:val="center"/>
        <w:rPr/>
      </w:pPr>
      <w:r>
        <w:rPr/>
        <w:t>Голова комісії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903"/>
      </w:tblGrid>
      <w:tr>
        <w:trPr>
          <w:trHeight w:val="80" w:hRule="atLeast"/>
        </w:trPr>
        <w:tc>
          <w:tcPr>
            <w:tcW w:w="4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ІШЕВСЬКИЙ Дмитро  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472" w:type="dxa"/>
            <w:gridSpan w:val="2"/>
            <w:tcBorders/>
          </w:tcPr>
          <w:p>
            <w:pPr>
              <w:pStyle w:val="Normal"/>
              <w:ind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ЕВСЬКИЙ Владислав               начальник управління  комунальної </w:t>
            </w:r>
          </w:p>
          <w:p>
            <w:pPr>
              <w:pStyle w:val="Normal"/>
              <w:ind w:right="346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власності та земельних відносин 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ервомайської міської ради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2" w:type="dxa"/>
            <w:gridSpan w:val="2"/>
            <w:tcBorders/>
          </w:tcPr>
          <w:p>
            <w:pPr>
              <w:pStyle w:val="Normal"/>
              <w:ind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2788" w:hRule="atLeast"/>
        </w:trPr>
        <w:tc>
          <w:tcPr>
            <w:tcW w:w="9472" w:type="dxa"/>
            <w:gridSpan w:val="2"/>
            <w:tcBorders/>
          </w:tcPr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ОТНЮК Наталія                        головний спеціаліст відділу 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омунальної власності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управління комунальної власності</w:t>
            </w:r>
          </w:p>
          <w:p>
            <w:pPr>
              <w:pStyle w:val="Normal"/>
              <w:ind w:right="346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та земельних відносин   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ервомайської  міської ради</w:t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’ЄВА Олена                              начальник земельного відділу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управління комунальної власно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та земельних відносин Первомайської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італій                                      депутат міської ради (за узгодженням)</w:t>
            </w:r>
          </w:p>
        </w:tc>
      </w:tr>
      <w:tr>
        <w:trPr>
          <w:trHeight w:val="602" w:hRule="atLeast"/>
        </w:trPr>
        <w:tc>
          <w:tcPr>
            <w:tcW w:w="4569" w:type="dxa"/>
            <w:tcBorders/>
          </w:tcPr>
          <w:p>
            <w:pPr>
              <w:pStyle w:val="Normal"/>
              <w:snapToGrid w:val="false"/>
              <w:ind w:right="34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НЕНКО Євген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9" w:type="dxa"/>
            <w:tcBorders/>
          </w:tcPr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ЦЬКА Олена</w:t>
            </w:r>
          </w:p>
        </w:tc>
        <w:tc>
          <w:tcPr>
            <w:tcW w:w="4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юридично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ї та мобілізаційно-оборон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апарату виконавчого коміт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9" w:type="dxa"/>
            <w:tcBorders/>
          </w:tcPr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Інна</w:t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СЬКИЙ Ігор</w:t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Руслан                            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відділу внутрішнього аудиту апарату виконавчого комітету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ЕЦЬ Тетяна                                     начальник відділу  комунальної 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власності управління комунальної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власності та земельних відносин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риватизацію об’єктів комунальної власності, створення та затвердження складу аукціонної комісії</w:t>
    </w:r>
  </w:p>
  <w:p>
    <w:pPr>
      <w:pStyle w:val="Normal"/>
      <w:jc w:val="center"/>
      <w:rPr/>
    </w:pPr>
    <w:r>
      <w:rPr>
        <w:b/>
        <w:sz w:val="18"/>
        <w:szCs w:val="18"/>
      </w:rPr>
      <w:t>з продажу об’єктів малої приватизації комунальної власності Первомайської міської територіальної гром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</w: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6:00Z</dcterms:created>
  <dc:creator>XP GAME 2010</dc:creator>
  <dc:description/>
  <cp:keywords/>
  <dc:language>en-US</dc:language>
  <cp:lastModifiedBy>Анжела</cp:lastModifiedBy>
  <cp:lastPrinted>2021-10-04T11:51:00Z</cp:lastPrinted>
  <dcterms:modified xsi:type="dcterms:W3CDTF">2021-10-05T10:32:00Z</dcterms:modified>
  <cp:revision>118</cp:revision>
  <dc:subject/>
  <dc:title/>
</cp:coreProperties>
</file>