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7"/>
          <w:szCs w:val="28"/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кодексу України від 25.10.2001 року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Полонецький С.О. від 14.09.2020 року № 1940/03.13-23 щодо надання дозволу на  об’єднання земельних ділянок по вул. Федора Достоєвського, 33/20, 33/21 та біля магазину № 33/21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Полонецький Святослав Олексійович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1. Земельна ділянка площею 0,0</w:t>
      </w:r>
      <w:r>
        <w:rPr>
          <w:sz w:val="28"/>
          <w:szCs w:val="28"/>
          <w:lang w:val="uk-UA"/>
        </w:rPr>
        <w:t>090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нежитлової будівлі, магазину непродовольчих товарів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Федора Достоєвського, 33/20,             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2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4682990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2. Земельна ділянка площею 0,0</w:t>
      </w:r>
      <w:r>
        <w:rPr>
          <w:sz w:val="28"/>
          <w:szCs w:val="28"/>
          <w:lang w:val="uk-UA"/>
        </w:rPr>
        <w:t>105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нежитлової будівлі, магазину непродовольчих товарів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Федора Достоєвського, 33/21,             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34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4679201</w:t>
      </w:r>
      <w:r>
        <w:rPr>
          <w:sz w:val="28"/>
          <w:szCs w:val="28"/>
        </w:rPr>
        <w:t>);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емельна ділянка площею 0,0528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Федора Достоєвського, біля магазину № 33/21,             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88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року (номер запису про інше речове право: </w:t>
      </w:r>
      <w:r>
        <w:rPr>
          <w:sz w:val="28"/>
          <w:szCs w:val="28"/>
          <w:lang w:val="uk-UA"/>
        </w:rPr>
        <w:t>41982434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Фізичній особі Полонецький Святослав Олексі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10-04T10:08:00Z</cp:lastPrinted>
  <dcterms:modified xsi:type="dcterms:W3CDTF">2021-10-05T10:38:00Z</dcterms:modified>
  <cp:revision>686</cp:revision>
  <dc:subject/>
  <dc:title/>
</cp:coreProperties>
</file>