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мову у поновленні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говорів про встановлення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ункту 34 частини 1 статті 26 «Про місцеве самоврядування в Україні» від 21.05.1997 року № 280/97-ВР, зі змінами та доповненнями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5 травня 2011 року № 548                   «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о затвердження Порядку проведення експертизи містобудівної документації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», згідно якої втратила чин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а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6 серпня 2009 року № 982 «Про затвердження Порядку розміщення малих архітектурних форм для провадження підприємницької діяльності», якою було передбачено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щення  малих архітектурних  форм  та укладення договорів особистого строкового сервітуту, враховуючи заяви землекористувачів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ідмовити, у зв’язку з втратою чинності постанови Кабінету Міністрів України 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6.08.2009  року  №  982 «Про затвердження Порядку розміщення малих архітектурних форм для провадження підприємницької діяльності», </w:t>
      </w:r>
      <w:r>
        <w:rPr>
          <w:rFonts w:cs="Times New Roman" w:ascii="Times New Roman" w:hAnsi="Times New Roman"/>
          <w:sz w:val="28"/>
          <w:szCs w:val="28"/>
          <w:lang w:val="uk-UA"/>
        </w:rPr>
        <w:t>у поновленні договорів про встановлення особистого строкового сервітуту: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Фізичній особі Костенко Алла Анатоліївна на земельну ділянку площею 99 кв. м. для розміщення трьох торгівельних павільйонів по                       вул. Одеська, в районі житлового будинку по вул. Олександра Коротченка, 1, укладений від 07.10.2010 року № 56;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Фізичній особі Васильєва Вікторія Володимирівна на земельну ділянку площею 27,80 кв. м. для розміщення торгівельного павільйону  № 1а по                             вул. Одеська, в районі будинку побуту, укладений від 08.05.2014 року № 99;</w:t>
      </w:r>
    </w:p>
    <w:p>
      <w:pPr>
        <w:pStyle w:val="Normal"/>
        <w:ind w:right="-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rFonts w:cs="Calibri" w:ascii="Calibri" w:hAnsi="Calibri"/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3. Фізичній особі Ротар Оксана Михайлівна на земельну ділянку площею 23,80 кв. м. для розміщення торгівельного павільйону № 1б по вул. Одеська, в районі будинку побуту, укладений від 08.05.2014 року № 98;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1.4. Фізичній особі Ясечко Любов Яківна на земельну ділянку площею 24,40 кв. м. для розміщення торгівельного павільйону № 1 по вул. Одеська,                 в районі будинку побуту, укладений від 08.05.2014 року № 97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Фізичним особам, зазначеним в пункті 1 рішення, рекомендувати оформити розміщення тимчасових споруд, згідно вимог наказу </w:t>
      </w:r>
      <w:r>
        <w:rPr>
          <w:rStyle w:val="Rvts15"/>
          <w:sz w:val="28"/>
          <w:szCs w:val="28"/>
          <w:lang w:val="uk-UA"/>
        </w:rPr>
        <w:t xml:space="preserve">Міністерства регіонального розвитку, будівництва та житлово-комунального господарства України від </w:t>
      </w:r>
      <w:r>
        <w:rPr>
          <w:rStyle w:val="Rvts9"/>
          <w:sz w:val="28"/>
          <w:szCs w:val="28"/>
          <w:lang w:val="uk-UA"/>
        </w:rPr>
        <w:t>21.10.2011</w:t>
      </w:r>
      <w:r>
        <w:rPr>
          <w:rStyle w:val="Rvts9"/>
          <w:sz w:val="28"/>
          <w:szCs w:val="28"/>
        </w:rPr>
        <w:t> </w:t>
      </w:r>
      <w:r>
        <w:rPr>
          <w:rStyle w:val="Rvts9"/>
          <w:sz w:val="28"/>
          <w:szCs w:val="28"/>
          <w:lang w:val="uk-UA"/>
        </w:rPr>
        <w:t>року № 244 «</w:t>
      </w:r>
      <w:r>
        <w:rPr>
          <w:rStyle w:val="Rvts23"/>
          <w:sz w:val="28"/>
          <w:szCs w:val="28"/>
          <w:lang w:val="uk-UA"/>
        </w:rPr>
        <w:t>Про затвердження Порядку розміщення тимчасових споруд для провадження підприємницької діяльності</w:t>
      </w:r>
      <w:r>
        <w:rPr>
          <w:rStyle w:val="Rvts9"/>
          <w:sz w:val="28"/>
          <w:szCs w:val="28"/>
          <w:lang w:val="uk-UA"/>
        </w:rPr>
        <w:t>»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ідмову у поновленні договорів про встановлення особистого строкового сервітуту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10-04T11:08:00Z</cp:lastPrinted>
  <dcterms:modified xsi:type="dcterms:W3CDTF">2021-10-05T11:17:00Z</dcterms:modified>
  <cp:revision>481</cp:revision>
  <dc:subject/>
  <dc:title/>
</cp:coreProperties>
</file>