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052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20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09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</w:t>
      </w:r>
      <w:r>
        <w:rPr>
          <w:sz w:val="28"/>
          <w:szCs w:val="28"/>
          <w:lang w:val="uk-UA"/>
        </w:rPr>
        <w:t xml:space="preserve"> у користування </w:t>
      </w:r>
      <w:r>
        <w:rPr>
          <w:sz w:val="28"/>
          <w:szCs w:val="28"/>
        </w:rPr>
        <w:t>земельних ділянок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ипинення договорів оренди землі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120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>, 141</w:t>
      </w:r>
      <w:r>
        <w:rPr>
          <w:sz w:val="28"/>
          <w:szCs w:val="28"/>
        </w:rPr>
        <w:t xml:space="preserve">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 статей 5, 7</w:t>
      </w:r>
      <w:r>
        <w:rPr>
          <w:sz w:val="28"/>
          <w:szCs w:val="28"/>
          <w:lang w:val="uk-UA"/>
        </w:rPr>
        <w:t>, 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</w:t>
      </w:r>
      <w:r>
        <w:rPr>
          <w:rStyle w:val="StrongEmphasis"/>
          <w:b w:val="false"/>
          <w:sz w:val="28"/>
          <w:szCs w:val="28"/>
        </w:rPr>
        <w:t xml:space="preserve"> 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</w:t>
      </w:r>
      <w:r>
        <w:rPr>
          <w:rStyle w:val="StrongEmphasis"/>
          <w:b w:val="false"/>
          <w:sz w:val="28"/>
          <w:szCs w:val="28"/>
          <w:lang w:val="uk-UA"/>
        </w:rPr>
        <w:t xml:space="preserve">року              </w:t>
      </w:r>
      <w:r>
        <w:rPr>
          <w:rStyle w:val="StrongEmphasis"/>
          <w:b w:val="false"/>
          <w:sz w:val="28"/>
          <w:szCs w:val="28"/>
        </w:rPr>
        <w:t>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унктів 6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и орендарів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1. Передати фізичним особам Гаврилюк Тетяна Андріївна та Ремський Євген Вікторович, за умови виконання пункту 2.1. рішення, у зв’язку з переходом права власності на об’єкт нерухомого майна, в користування на умовах оренди строком на 10 років, по 1/2 частці земельної ділянки від загальної площі 0,0220 га для обслуговування нежитлового приміщення, фотоательє по вул. Івана Виговського, 16-Є, м. Первомайськ, Миколаївська область, кадастровий номер земельної ділянки 4810400000:07:066:0010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.  Фізичним особам Гаврилюк Тетяна Андріївна та Ремський Євген Вікторови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1.2. Звернутися до міської ради для уклада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встановити річну ставку орендної плати в розмірі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% від нормативної грошової оцінки земельної ділянки.      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 Затвердити проект землеустрою щодо відведення земельної ділянки у користування на умовах оренди для розміщення та експлуатації будівель і споруд автомобільного транспорту та дорожнього господарства (для обслуговування нежитлових приміщень) по вул. Одеська, 78-к, м. Первомайськ, Миколаївська область (рішення Первомайської міської ради від 24.06.2021 року № 37 «Про надання дозволу на розроблення проекту землеустрою щодо відведення земельної ділянки у користування на умовах оренди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фізичній особі Бондар Катерина Анатоліївна, за умови виконання пункту 3.1. рішення, у користування на умовах оренди строком на  10 років земельну ділянку площею 0,1777 га для розміщення та експлуатації будівель і споруд автомобільного транспорту та дорожнього господарства (для обслуговування нежитлових приміщень) по вул. Одеська, 78-к, м. Первомайськ, Миколаївська область, кадастровий номер земельної ділянки 4810400000:07:012:0080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1.  Фізичній особі Бондар Катерина Анатолії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1.2. Звернутися до міської ради для уклада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2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встановити річну ставку орендної плати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% від нормативної грошової оцінки земельної ділянки.      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3. Передати юридичній особі Приватне підприємство                         «Будівельно-монтажне управління № 13», за умови виконання пункту 4.1. рішення, у зв’язку з переходом права власності на об’єкт нерухомого майна,          в користування на умовах оренди строком на 10 років земельну ділянку площею 0,0927 га для обслуговування нежитлової будівлі, ренгенкабінету з підвалом по вул. Льва Толстого, 1, м. Первомайськ, Миколаївська область, кадастровий номер земельної ділянки 4810400000:07:067:0004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1.  Юридичній особі Приватне підприємство «Будівельно-монтажне управління № 13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1.2. Звернутися до міської ради для уклада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ри розрахунку розміру орендної плати встановити річну ставку орендної плати в розмірі 3 % від нормативної грошової оцінки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рипинити договір оренди землі від 27.10.2008 року  № 040800200132                                      (номер запису про інше речове право: 15443009), укладений між Первомайською міською радою та фізичною особою Коломак Галина Вікторівна по вул. Івана Виговського, 16 (кадастровий номер 4810400000:07:066:0010), у зв’язку з переходом права власності на об’єкт нерухомого майн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рипинити договір оренди землі від 02.06.2017 року                                        (номер запису про інше речове право: 35286612), укладений між Первомайською міською радою та юридичною особою Товариство з обмеженою відповідальністю «Дедал-Профі» по вул. Льва Толстого, 1 (кадастровий номер 4810400000:07:067:0004), у зв’язку з переходом права власності на об’єкт нерухомого майн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та припинення договорів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1-10-04T10:31:00Z</cp:lastPrinted>
  <dcterms:modified xsi:type="dcterms:W3CDTF">2021-10-05T10:48:00Z</dcterms:modified>
  <cp:revision>2592</cp:revision>
  <dc:subject/>
  <dc:title/>
</cp:coreProperties>
</file>