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9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30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3.09.2021 року № 1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Про придбання житлових приміщень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тимчасового проживання внутрішньо</w:t>
      </w:r>
    </w:p>
    <w:p>
      <w:pPr>
        <w:pStyle w:val="Normal"/>
        <w:widowControl w:val="false"/>
        <w:tabs>
          <w:tab w:val="clear" w:pos="709"/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міщених осіб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частини 5 статті 60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у зв’язку з уточненням міська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1. Внести зміни до рішення міської ради від </w:t>
      </w:r>
      <w:bookmarkStart w:id="0" w:name="_Hlk83280348"/>
      <w:r>
        <w:rPr>
          <w:sz w:val="28"/>
          <w:szCs w:val="28"/>
        </w:rPr>
        <w:t xml:space="preserve">03.09.2021 року № 1 </w:t>
      </w:r>
      <w:bookmarkEnd w:id="0"/>
      <w:r>
        <w:rPr>
          <w:sz w:val="28"/>
          <w:szCs w:val="28"/>
        </w:rPr>
        <w:t>«Про придбання житлових приміщень для тимчасового проживання внутрішньо переміщених осіб», виклавши пункт 2 в новій редакції:</w:t>
      </w:r>
    </w:p>
    <w:p>
      <w:pPr>
        <w:pStyle w:val="Normal"/>
        <w:widowControl w:val="false"/>
        <w:tabs>
          <w:tab w:val="clear" w:pos="709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  <w:tab w:val="left" w:pos="1276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. Фінансовому управлінню міської ради (Шугуров) профінансувати виконавчий комітет Первомайської міської ради, за рахунок коштів субвенції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, у сумі 1 062 600,00 грн. та 455 400,00 грн.-   співфінансування з місцевого бюджету».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Про доповнення Переліку земельних ділянок несільськогосподарського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призначення, право оренди яких підлягає продажу н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земельних торгах, окремими лотами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26:00Z</dcterms:created>
  <dc:creator>XTreme</dc:creator>
  <dc:description/>
  <cp:keywords/>
  <dc:language>en-US</dc:language>
  <cp:lastModifiedBy>Анжела</cp:lastModifiedBy>
  <cp:lastPrinted>2021-09-23T09:53:00Z</cp:lastPrinted>
  <dcterms:modified xsi:type="dcterms:W3CDTF">2021-10-05T11:40:00Z</dcterms:modified>
  <cp:revision>8</cp:revision>
  <dc:subject/>
  <dc:title>ПЕРВОМАЙСЬКА  МІСЬКА  РАДА</dc:title>
</cp:coreProperties>
</file>