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розроблення</w:t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територіа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ромади у власність для ведення особист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селянського господарства</w:t>
      </w:r>
      <w:r>
        <w:rPr>
          <w:sz w:val="28"/>
          <w:szCs w:val="28"/>
          <w:lang w:val="uk-UA"/>
        </w:rPr>
        <w:t xml:space="preserve"> гр. Кравцова Н.М.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 26, пункту 2 статті 59 Закону України «Про місцеве самоврядування в Україні» від 21.05.1997 року № 280/97-ВР зі змінами та доповненнями, Закону України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 від 17.11.2020 року № 1009- ІХ, статей 12, 79¹, 81, 116, 118, 121, 122  Земельного кодексу України від 25.10.2001 року № 2768-ІІІ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Верховної Ради України 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>», постанови Кабінету Міністрів України «Деякі заходи щодо прискорення реформ у сфері земельних відносин» від 16.11.2020 року № 1113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 заяву гр. Кравцової Н.М. стосовно передачі у власність земельної ділянки по вул. Квіткова, 110-Б            с. Кінецьпіль Первомайського району, міська рада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е надати дозвіл гр. Кравцова Надія Миколаївна на розроблення технічної документації із землеустрою щодо встановлення меж земельної ділянки в натурі (на місцевості), з метою подальшої передачі у власність земельної ділянки площею 1,9626 га для ведення особистого селянського господарства по вул. Квіткова, 110-Б, с. Кінецьпіль, Первомайський район, Миколаївська область (кадастровий номер земельної ділянки 4825482800:03:002:0002)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надання дозволу на розроблення технічної документації із землеустрою щодо відведення </w:t>
    </w:r>
  </w:p>
  <w:p>
    <w:pPr>
      <w:pStyle w:val="Header"/>
      <w:tabs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земельної ділянки Первомайської міської територіальної  </w:t>
    </w:r>
    <w:r>
      <w:rPr>
        <w:b/>
        <w:sz w:val="18"/>
        <w:szCs w:val="18"/>
      </w:rPr>
      <w:t>громади у власність для ведення особистого</w:t>
    </w:r>
  </w:p>
  <w:p>
    <w:pPr>
      <w:pStyle w:val="Header"/>
      <w:tabs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селянського господарства</w:t>
    </w:r>
    <w:r>
      <w:rPr>
        <w:b/>
        <w:sz w:val="18"/>
        <w:szCs w:val="18"/>
        <w:lang w:val="uk-UA"/>
      </w:rPr>
      <w:t xml:space="preserve"> гр. Кравцова Н.М.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1:00Z</dcterms:created>
  <dc:creator>Admin</dc:creator>
  <dc:description/>
  <cp:keywords/>
  <dc:language>en-US</dc:language>
  <cp:lastModifiedBy>Jury</cp:lastModifiedBy>
  <cp:lastPrinted>2021-10-04T11:56:00Z</cp:lastPrinted>
  <dcterms:modified xsi:type="dcterms:W3CDTF">2021-10-12T07:35:00Z</dcterms:modified>
  <cp:revision>4</cp:revision>
  <dc:subject/>
  <dc:title> </dc:title>
</cp:coreProperties>
</file>