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виконавця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централізованому постач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лодної  води та водовідведе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6"/>
          <w:lang w:val="uk-UA"/>
        </w:rPr>
        <w:t>Відповідно до статті 25 Закону України  «Про місцеве самоврядування в Україні» від 21.05.1997 року № 280/97-ВР,  керуючись Законом України «Про житлово-комунальні послуги»  від 09.11.2017 року № 2189-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ІІІ, пунктом 1.3 наказу Державного комітету України з питань житлово-комунального господарства від 25.04.2005 року № 60 </w:t>
      </w:r>
      <w:r>
        <w:rPr>
          <w:sz w:val="28"/>
          <w:szCs w:val="28"/>
          <w:lang w:val="uk-UA"/>
        </w:rPr>
        <w:t>«</w:t>
      </w:r>
      <w:r>
        <w:rPr>
          <w:color w:val="212529"/>
          <w:sz w:val="28"/>
          <w:szCs w:val="28"/>
          <w:shd w:fill="FFFFFF" w:val="clear"/>
          <w:lang w:val="uk-UA"/>
        </w:rPr>
        <w:t>Про затвердження Порядку визначення виконавця житлово-комунальних послуг</w:t>
      </w:r>
      <w:r>
        <w:rPr>
          <w:sz w:val="28"/>
          <w:szCs w:val="28"/>
          <w:lang w:val="uk-UA"/>
        </w:rPr>
        <w:t>», з метою врегулювання відносин між суб’єктом господарювання, предметом діяльності якого є надання  послуг з централізованого постачання холодної води  та водовідведення і фізичною та юридичною особами, яка отримує або має намір отримувати послуги з централізованого постачання холодної води та водовідведення,</w:t>
      </w:r>
      <w:r>
        <w:rPr>
          <w:sz w:val="28"/>
          <w:lang w:val="uk-UA"/>
        </w:rPr>
        <w:t xml:space="preserve">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ити Виконавцем  послуг із централізованого постачання холодної води та водовідведення й проведення розрахунків із населенням, бюджетними установами і госпрозрахунковими організаціями в селищі міського типу Підгородна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ити Виконавцем  послуг із централізованого постачання холодної води та водовідведення й проведення розрахунків із населенням, бюджетними установами і госпрозрахунковими організаціями в селі Кінецьпіль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чити Виконавцем  послуг із централізованого постачання холодної води й проведення розрахунків із населенням, бюджетними установами і госпрозрахунковими організаціями в селі Вербова Балка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значити Виконавцем  послуг із централізованого постачання холодної води й проведення розрахунків із населенням, бюджетними установами і госпрозрахунковими організаціями в селі Грушівка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изначити Виконавцем  послуг із централізованого постачання холодної води й проведення розрахунків із населенням, бюджетними установами і госпрозрахунковими організаціями в селі Чаусове Друге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Визначити Виконавцем  послуг із централізованого постачання холодної води й проведення розрахунків із населенням, бюджетними установами і госпрозрахунковими організаціями в селі Кам’яна Балка Первомайської міської територіальної громади суб’єкт господарювання, що проводить господарську діяльність з централізованого водопостачання та водовідведення, комунальне підприємство «Комунсервіс» Первомайської міської ради (ЄДРПОУ 3172806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TextBodyIndent"/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       Олег   ДЕМ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8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изначення виконавця послуг по централізованому постачанню холодної води та водовідведенн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2:00Z</dcterms:created>
  <dc:creator>local</dc:creator>
  <dc:description/>
  <cp:keywords/>
  <dc:language>en-US</dc:language>
  <cp:lastModifiedBy>Анжела</cp:lastModifiedBy>
  <cp:lastPrinted>2021-10-04T08:42:00Z</cp:lastPrinted>
  <dcterms:modified xsi:type="dcterms:W3CDTF">2021-10-04T08:40:00Z</dcterms:modified>
  <cp:revision>111</cp:revision>
  <dc:subject/>
  <dc:title/>
</cp:coreProperties>
</file>