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rFonts w:eastAsia="MS Sans Serif;Arial" w:cs="MS Sans Serif;Arial" w:ascii="MS Sans Serif;Arial" w:hAnsi="MS Sans Serif;Arial"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/>
        </w:rPr>
        <w:t>20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3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прийняття в комунальну власність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і безоплатну передачу </w:t>
      </w:r>
      <w:r>
        <w:rPr>
          <w:color w:val="000000"/>
          <w:sz w:val="28"/>
          <w:szCs w:val="28"/>
        </w:rPr>
        <w:t xml:space="preserve">майна </w:t>
      </w:r>
      <w:r>
        <w:rPr>
          <w:color w:val="000000"/>
          <w:sz w:val="28"/>
          <w:szCs w:val="28"/>
          <w:lang w:val="uk-UA"/>
        </w:rPr>
        <w:t xml:space="preserve">комунальної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ласності міської ради на праві господарського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ання комунальному підприємству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Комунсервіс»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           </w:t>
      </w:r>
      <w:r>
        <w:rPr>
          <w:color w:val="000000"/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статті 25, частини 5 статті 60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 від 21.05.1997 рок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80/97-ВР (зі змінами та доповненнями), Закону України «Про бухгалтерський облік та фінансову звітність в Україні» від 16.07.1999 року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№ 996-</w:t>
      </w:r>
      <w:r>
        <w:rPr>
          <w:color w:val="000000"/>
          <w:sz w:val="28"/>
          <w:szCs w:val="28"/>
        </w:rPr>
        <w:t>XIV</w:t>
      </w:r>
      <w:r>
        <w:rPr>
          <w:color w:val="000000"/>
          <w:sz w:val="28"/>
          <w:szCs w:val="28"/>
          <w:lang w:val="uk-UA"/>
        </w:rPr>
        <w:t xml:space="preserve"> (зі змінами та доповненнями),  міська рада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рийняти у комунальну власність башту Рожновського, що розташована поблизу вулиці Дунаєва в с.Грушівка Первомайського району Миколаївської області, на підставі проведеного обстеження майна.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 Начальнику фінансово-господарського відділу – головному бухгалтеру апарату виконавчого комітету міської ради Ользі ЛУЦЕНКО облікувати прийняте майно у відповідності до чинного законодавства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ередати безоплатно у господарське відання комунальному підприємству «Комунсервіс» майно Первомайської міської територіальної громади - приміщення насосної станції, шахтний колодязь, три насоси, башту Рожновського розташованих в с.Грушівка Первомайського району Миколаївської області.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. Здійснити п</w:t>
      </w:r>
      <w:r>
        <w:rPr>
          <w:rFonts w:cs="Times New Roman" w:ascii="Times New Roman" w:hAnsi="Times New Roman"/>
          <w:color w:val="000000"/>
          <w:sz w:val="28"/>
          <w:szCs w:val="28"/>
        </w:rPr>
        <w:t>риймання – передачу майна, зазначеного у пунк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, у відповідності до чинного законодав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рішення покласти на першого заступника міського голови Дмитра МАЛІШЕВСЬКОГО.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рішення покласти на постійну комісію міської ради з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</w:rPr>
        <w:t xml:space="preserve">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850" w:gutter="0" w:header="709" w:top="850" w:footer="709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прийняття в комунальну власність і безоплатну передачу майна комунальної власності міської  ради на праві господарського відання комунальному підприємству «Комунсервіс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04:00Z</dcterms:created>
  <dc:creator>user</dc:creator>
  <dc:description/>
  <cp:keywords/>
  <dc:language>en-US</dc:language>
  <cp:lastModifiedBy>Анжела</cp:lastModifiedBy>
  <cp:lastPrinted>2021-10-04T12:30:00Z</cp:lastPrinted>
  <dcterms:modified xsi:type="dcterms:W3CDTF">2021-10-05T10:01:00Z</dcterms:modified>
  <cp:revision>49</cp:revision>
  <dc:subject/>
  <dc:title> </dc:title>
</cp:coreProperties>
</file>