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06.2021 року № 53 «Про припин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их осіб Комунального підприємства «Житло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Житло-Плюс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ального підприємства «Кодим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ліквід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6"/>
          <w:lang w:val="uk-UA"/>
        </w:rPr>
        <w:t>Відповідно до статтей 17, 25, пунктом 30 частини 1 статті 26 Закону України  «Про місцеве самоврядування в Україні» від 21.05.1997 року                           № 280/97-ВР (зі змінами та доповненнями), статтями 104, 105 Цивільного кодексу України від 16.01.2003 року № 435-І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(зі змінами та доповненнями),  у зв’язку з кадровими змінами 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</w:t>
      </w:r>
      <w:r>
        <w:rPr>
          <w:sz w:val="28"/>
          <w:szCs w:val="28"/>
          <w:lang w:val="uk-UA"/>
        </w:rPr>
        <w:t>рішення міської ради від 24.06.2021 року № 53 «Про припинення юридичних осіб Комунального підприємства «Житло», Комунального підприємства «Житло-Плюс» та Комунального підприємства «Кодима» шляхом ліквідації», виклавши Додаток 1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нести зміни до </w:t>
      </w:r>
      <w:r>
        <w:rPr>
          <w:sz w:val="28"/>
          <w:szCs w:val="28"/>
          <w:lang w:val="uk-UA"/>
        </w:rPr>
        <w:t>рішення міської ради від 24.06.2021 року № 53 «Про припинення юридичних осіб Комунального підприємства «Житло», Комунального підприємства «Житло-Плюс» та Комунального підприємства «Кодима» шляхом ліквідації», виклавши Додаток 2 в новій редак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нести зміни до </w:t>
      </w:r>
      <w:r>
        <w:rPr>
          <w:sz w:val="28"/>
          <w:szCs w:val="28"/>
          <w:lang w:val="uk-UA"/>
        </w:rPr>
        <w:t>рішення міської ради від 24.06.2021 року № 53 «Про припинення юридичних осіб Комунального підприємства «Житло», Комунального підприємства «Житло-Плюс» та Комунального підприємства «Кодима» шляхом ліквідації», виклавши Додаток 3 в новій редак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30.09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7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ї комісії з припин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Житло» Первомайської міської ради Миколаївської області шляхом ліквід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ОЧКО Ольга Володимирівна – директор Комунального підприємства «Житло», ідентифікаційний номер ХХХХХХХ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БОЙЧЕНКО Євгеній Олександрович –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СТАПЕНКО Інна Миколаївна - начальник відділу внутрішнього аудиту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ТРОЯН Тетяна Дмитрівна – в. о.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Дмитро МАЛІШЕ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30.09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7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ї комісії з припи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го підприємства «Житло-Плюс» Первомайської міської ради Миколаївської області шляхом ліквід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ОЧКО Ольга Володимирівна – директор Комунального підприємства «Житло-Плюс», ідентифікаційний номер ХХХХХХХ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БОЙЧЕНКО Євгеній Олександрович –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СТАПЕНКО Інна Миколаївна - начальник відділу внутрішнього аудиту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ТРОЯН Тетяна Дмитрівна – в. о.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Дмитро МАЛІШЕ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30.09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7</w:t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ї комісії з припи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го підприємства «Кодима» Первомайської міської ради Миколаївської області шляхом ліквід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ОРОК Алла Анатоліївна – Директор Комунального підприємства «Кодима», ідентифікаційний номер ХХХХХХХ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БОЙЧЕНКО Євгеній Олександрович –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СТАПЕНКО Інна Миколаївна - начальник відділу внутрішнього аудиту апарату виконавчого комітету міської ради, ідентифікаційний номер ХХХХХХХ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ТРОЯН Тетяна Дмитрівна – в. о.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Дмитро МАЛІШЕВСЬКИЙ</w:t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185" w:leader="none"/>
          <w:tab w:val="left" w:pos="1470" w:leader="none"/>
          <w:tab w:val="center" w:pos="5173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24.06.2021 року № 53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«Про припинення юридичних осіб Комунального підприємства «Житло»,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Комунального підприємства «Житло-Плюс» та Комунального підприємства «Кодима» шляхом ліквіда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Анжела</cp:lastModifiedBy>
  <cp:lastPrinted>2021-10-04T08:26:00Z</cp:lastPrinted>
  <dcterms:modified xsi:type="dcterms:W3CDTF">2021-10-05T12:53:00Z</dcterms:modified>
  <cp:revision>111</cp:revision>
  <dc:subject/>
  <dc:title/>
</cp:coreProperties>
</file>