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2735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8</w:t>
      </w:r>
      <w:r>
        <w:rPr>
          <w:sz w:val="32"/>
          <w:szCs w:val="32"/>
        </w:rPr>
        <w:t xml:space="preserve">  СЕСІЯ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8.2020 року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</w:rPr>
        <w:t>1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відведення у власність земельних ділян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для індивідуального садівництв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розглянувши заяви громадян від 31,07,2020 року № 1849/03.13-23 та №1850/03.13-23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1. Надати дозвіл на складання проекту землеустрою щодо відведення у власність земельної ділянки для індивідуального садівницт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тепанок Світлана Іванівна орієнтовною площею 0,0513 га для індивідуального садівництва (01.05) в садівничому товаристві «Мічурінець», земельна ділянка № 37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Степанок Олександр Олександрович орієнтовною площею 0,0500 га для індивідуального садівництва (01.05) в садівничому товаристві «Мічурінець», земельна ділянка № 3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оекти землеустрою щодо відведення земельних ділянок подати для розгляду та затвердження у встановленому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 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Міський голова                                                                Людмила ДРОМАШ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    </w:t>
    </w:r>
    <w:r>
      <w:rPr>
        <w:b/>
        <w:sz w:val="18"/>
        <w:szCs w:val="18"/>
      </w:rPr>
      <w:t>Про надання дозволу на складання проектів землеустрою щодо відведення у власність земельних ділянок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 </w:t>
    </w:r>
    <w:r>
      <w:rPr>
        <w:sz w:val="18"/>
        <w:szCs w:val="18"/>
      </w:rPr>
      <w:t>Про надання дозволу на складання проектів землеустрою щодо відведення у власність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0-08-28T14:50:00Z</cp:lastPrinted>
  <dcterms:modified xsi:type="dcterms:W3CDTF">2020-08-31T12:40:00Z</dcterms:modified>
  <cp:revision>1950</cp:revision>
  <dc:subject/>
  <dc:title/>
</cp:coreProperties>
</file>