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дозволу н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Київська, 129-г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, 124 Земельного  кодексу України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и ТОВ «Презент+» від 13.05.2020 року та від 31.07.2020 року стосовно надання дозволу на розподіл земельної ділянки по вул. Київська, 129-г (кадастровий номер 4810400000:02:072:0001)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Надати дозвіл на розроблення технічної документації щодо поділу земельної ділянки загальною площею </w:t>
      </w:r>
      <w:r>
        <w:rPr>
          <w:sz w:val="28"/>
          <w:szCs w:val="28"/>
          <w:lang w:val="uk-UA"/>
        </w:rPr>
        <w:t xml:space="preserve">3,4257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 xml:space="preserve">для обслуговування                   комплексу нежитлових будівель – бази гуртово – роздрібної торгівлі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вул. Київська, 129-г (кадастровий номер 4810400000:02:072:0001)</w:t>
      </w:r>
      <w:r>
        <w:rPr>
          <w:sz w:val="28"/>
          <w:szCs w:val="28"/>
          <w:lang w:val="uk-UA"/>
        </w:rPr>
        <w:t xml:space="preserve">, яка перебуває в користуванні у юридичної особи </w:t>
      </w:r>
      <w:r>
        <w:rPr>
          <w:sz w:val="28"/>
          <w:szCs w:val="28"/>
        </w:rPr>
        <w:t>ТОВ «</w:t>
      </w:r>
      <w:r>
        <w:rPr>
          <w:sz w:val="28"/>
          <w:szCs w:val="28"/>
          <w:lang w:val="uk-UA"/>
        </w:rPr>
        <w:t>Презент+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(договір оренди землі від 04.11.2016 року, номер запису про інше речове право: 17371693</w:t>
      </w:r>
      <w:r>
        <w:rPr>
          <w:sz w:val="28"/>
          <w:szCs w:val="28"/>
        </w:rPr>
        <w:t>), а сам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2,3946</w:t>
      </w:r>
      <w:r>
        <w:rPr>
          <w:sz w:val="28"/>
          <w:szCs w:val="28"/>
        </w:rPr>
        <w:t xml:space="preserve"> га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7311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ісля розроблення технічної документації звернутися до Первомайської міської ради для затвердження у встановленому порядку.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Людмила Д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00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0-08-28T14:26:00Z</cp:lastPrinted>
  <dcterms:modified xsi:type="dcterms:W3CDTF">2020-08-31T13:11:00Z</dcterms:modified>
  <cp:revision>606</cp:revision>
  <dc:subject/>
  <dc:title/>
</cp:coreProperties>
</file>