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24815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  <w:r>
        <w:rPr/>
        <w:drawing>
          <wp:inline distT="0" distB="0" distL="0" distR="0">
            <wp:extent cx="4318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FFFF"/>
          <w:sz w:val="27"/>
          <w:szCs w:val="27"/>
        </w:rPr>
      </w:pPr>
      <w:r>
        <w:rPr>
          <w:rFonts w:cs="Arial" w:ascii="Arial" w:hAnsi="Arial"/>
          <w:color w:val="FFFFFF"/>
          <w:sz w:val="27"/>
          <w:szCs w:val="27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Черноіваненко Олена Василівна орієнтовною площею 0,1 га для будівництва і обслуговування жилого будинку, господарських будівель і споруд (присадибна ділянка)  (02.01) 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латонов Григорій Ігоревич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Колесова Тетяна Андріївна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Цикош Михайло Ількович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Лук’янчук Зоя Вікторівна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 пункт 1.3. рішення міської ради від 25.04.2019 року № 66 «Про надання дозволу на складання проектів землеустрою щодо відведення земельних ділянок на умовах власності», в частині надання дозволу                 гр. Пташинська Л.М. по вул. Павла Поповича, в районі житлового будинку      № 121-б, замінивши вираз «орієнтовною площею 0,0488 га» на «орієнтовною площею 0,1 га», у зв’язку з уточненн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Людмила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>із 2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0-08-28T14:58:00Z</cp:lastPrinted>
  <dcterms:modified xsi:type="dcterms:W3CDTF">2020-09-01T06:42:00Z</dcterms:modified>
  <cp:revision>1999</cp:revision>
  <dc:subject/>
  <dc:title/>
</cp:coreProperties>
</file>