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 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Про  </w:t>
      </w:r>
      <w:r>
        <w:rPr>
          <w:rStyle w:val="StrongEmphasis"/>
          <w:b w:val="false"/>
          <w:sz w:val="28"/>
          <w:szCs w:val="28"/>
        </w:rPr>
        <w:t xml:space="preserve">затвердження акту ліквідаційної комісії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з ліквідаційним балансом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Первомайського Міжшкільного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вчально-виробничого комбінату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ервомайської міської рад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виконання рішення міської ради від 10.06.2020 року № 10 «Про припинення шляхом ліквідації Первомайського Міжшкільного навчально-виробничого комбінату Первомайської міської ради Миколаївської області», </w:t>
      </w:r>
      <w:r>
        <w:rPr>
          <w:sz w:val="28"/>
          <w:szCs w:val="28"/>
        </w:rPr>
        <w:t>керуючись Законом України «Про освіту» від 05.09.2017 року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ею 111 Цивільного Кодексу України від 16.01.2003 року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14 Закону України «Про позашкільну освіту» від 22.06.2000 року № 1841-ІІІ (зі змінами), пунктом 30 частини 1 статті 26, частинами 1-3, 5 статті 59 Закону України «Про місцеве самоврядування в Україні» від 21.05.1997 року № 280/97-ВР (зі змінами), </w:t>
      </w:r>
      <w:r>
        <w:rPr>
          <w:color w:val="000000"/>
          <w:sz w:val="28"/>
          <w:szCs w:val="28"/>
        </w:rPr>
        <w:t xml:space="preserve">у зв’язку із завершенням ліквідаційної процедури юридичної особи Первомайського Міжшкільного навчально-виробничого комбінату Первомайської міської ради Миколаївської області  </w:t>
      </w:r>
      <w:r>
        <w:rPr>
          <w:sz w:val="28"/>
          <w:szCs w:val="28"/>
        </w:rPr>
        <w:t>міська ра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ліквідаційної комісії з ліквідаційним балансом Первомайського Міжшкільного навчально-виробничого комбінату Первомайської міської ради Миколаївської області. (Додаток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ати голову ліквідаційної комісії Первомайського Міжшкільного навчально-виробничого комбінату Первомайської міської ради Миколаївської області </w:t>
      </w:r>
      <w:r>
        <w:rPr>
          <w:color w:val="000000"/>
          <w:sz w:val="28"/>
          <w:szCs w:val="28"/>
        </w:rPr>
        <w:t>надати державному реєстратору акт ліквідаційної комісії та ліквідаційний баланс установи для проведення державної реєстрації припинення юридичної особи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, начальника управління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Контроль за виконанням 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’я, материнства та дитинства.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Людмила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8.2020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21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ої комісії по ліквідації юридичної особи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майського Міжшкільного навчально-виробничого комбінату Первомайської міської ради Миколаївської області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шення Первомайської міської ради від 10 червня 2020 року №10 «Про припинення шляхом ліквідації Первомайського Міжшкільного навчально-виробничого комбінату Первомайської міської ради Миколаївської області» ліквідаційною комісією у складі: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МАЙСТРЕНКО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Микола Михайлович 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директор Первомайського міжшкільного навчально-виробничого комбінату Первомайської міської ради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КОРНА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Сергіївна  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начальник відділу комунальної власності і земельних питань управління містобудування, архітектури, комунальної власності та земельних питань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ліквідаційної процедури виконано такі дії:</w:t>
      </w:r>
    </w:p>
    <w:p>
      <w:pPr>
        <w:pStyle w:val="Normal"/>
        <w:ind w:left="709" w:right="-142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00" w:leader="none"/>
        </w:tabs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Проведено інвентаризацію активів Первомайського Міжшкільного навчально-виробничого комбінату Первомайської міської ради Миколаївської області.</w:t>
      </w:r>
    </w:p>
    <w:p>
      <w:pPr>
        <w:pStyle w:val="Normal"/>
        <w:tabs>
          <w:tab w:val="clear" w:pos="708"/>
          <w:tab w:val="left" w:pos="900" w:leader="none"/>
        </w:tabs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становлено, що працівники Первомайського Міжшкільного навчально-виробничого комбінату Первомайської міської ради звільнені, заборгованість перед працівниками погашено у повному обсязі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вністю погашено заборгованість за податками і зборами (обов’язковими платежами), що підтверджується довідкою про відсутність заборгованості із сплати страхових коштів до Пенсійного фонду України і фондів соціального страхування від 10 серпня 2020 року №1400-0502-5/44869, виданою Головним управлінням Пенсійного фонду України в Миколаївській області.</w:t>
      </w:r>
    </w:p>
    <w:p>
      <w:pPr>
        <w:pStyle w:val="Normal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ий Міжшкільний навчально-виробничий комбінат Первомайської міської ради Миколаївської області не є платником податків та обов’язкових платежів.</w:t>
      </w:r>
    </w:p>
    <w:p>
      <w:pPr>
        <w:pStyle w:val="Normal"/>
        <w:tabs>
          <w:tab w:val="clear" w:pos="708"/>
          <w:tab w:val="left" w:pos="900" w:leader="none"/>
        </w:tabs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Документи, що підлягають тривалому зберіганню з кадрових питань (особового складу), залишені на зберігання в управлінні освіти міської ради, відомості по заробітній платі зберігаються в централізованій бухгалтерії управління освіти міської ради, яке здійснювало її нарахування, що підтверджується довідкою архівного відділу Первомайської міської ради від 12.08.2020 №38/03.03-24. </w:t>
      </w:r>
    </w:p>
    <w:p>
      <w:pPr>
        <w:pStyle w:val="Normal"/>
        <w:tabs>
          <w:tab w:val="clear" w:pos="708"/>
          <w:tab w:val="left" w:pos="900" w:leader="none"/>
        </w:tabs>
        <w:ind w:right="-142"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 Печатку та штамп юридичної особи  Первомайського Міжшкільного навчально-виробничого комбінату Первомайської міської ради знищено (25.08.20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о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іквідаційний балан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 приймання-передавання матеріальних цінн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КОМІСІЇ:                                М.М.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И КОМІСІЇ:                                    С.М.   КОВАЛЬЧУК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7"/>
        <w:gridCol w:w="5374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С.   КОРНАЦ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Ю.П.  ЛЯ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  РАДОУЦЬКА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.В.   РОЗМАЇ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акту ліквідаційної комісії та ліквідаційного балансу Первомайського Міжшкільного навчально-виробничого комбінату Первомайської міської ради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/>
      </w:rPr>
      <w:t xml:space="preserve"> </w:t>
    </w:r>
    <w:r>
      <w:rPr/>
      <w:t>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Arial Unicode MS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Andale Sans UI;Arial Unicode MS"/>
      <w:b/>
      <w:bCs/>
      <w:kern w:val="2"/>
      <w:sz w:val="24"/>
      <w:szCs w:val="24"/>
      <w:lang w:val="uk-UA" w:eastAsia="zh-CN" w:bidi="ar-SA"/>
    </w:rPr>
  </w:style>
  <w:style w:type="character" w:styleId="2">
    <w:name w:val=" Знак Знак2"/>
    <w:qFormat/>
    <w:rPr>
      <w:rFonts w:ascii="Arial" w:hAnsi="Arial" w:eastAsia="Andale Sans UI;Arial Unicode MS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28:00Z</dcterms:created>
  <dc:creator>Customer</dc:creator>
  <dc:description/>
  <cp:keywords/>
  <dc:language>en-US</dc:language>
  <cp:lastModifiedBy>Анжела</cp:lastModifiedBy>
  <cp:lastPrinted>2020-08-28T14:36:00Z</cp:lastPrinted>
  <dcterms:modified xsi:type="dcterms:W3CDTF">2020-09-01T06:47:00Z</dcterms:modified>
  <cp:revision>13</cp:revision>
  <dc:subject/>
  <dc:title/>
</cp:coreProperties>
</file>