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их ділянок АТ «Миколаївобленер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123, 124, 134 Земельного кодексу Україн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враховуючи заяву ТОВ «Український експертний центр по вимірюванню та оцінці» від 29.07.2020 року № 167 стосовно надання дозволу на розроблення проектів землеустрою щодо відведення АТ «Миколаївобленерго» земельних ділянок в оренду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 юридичній особі Акціонерне товариство «Миколаївобленерго» на складання проектів землеустрою щодо відведення в користування на умовах оренди земельних ділянок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. орієнтовною площею 1,0800 га для розміщення, будівництва, експлуатації та обслуговування будівель і споруд об’єктів передачі електричної та теплової енергії (ПС-35/10 кВ «МКК») по бульвару Миру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2. орієнтовною площею 1,0800 га для розміщення, будівництва, експлуатації та обслуговування будівель і споруд об’єктів передачі електричної та теплової енергії (ПС-35/10 кВ «Совхозная») по                                   вул. Богопільська (Червонофлотська)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3. орієнтовною площею 0,0023 га для розміщення, будівництва, експлуатації та обслуговування будівель і споруд об’єктів передачі електричної та теплової енергії (ТП-103) по вул. Семена Руднєва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ієнтовною площею 0,0044 га для розміщення, будівництва, експлуатації та обслуговування будівель і споруд об’єктів передачі електричної та теплової енергії (ТП-563) по вул. Богопільська (Червонофлотська)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 xml:space="preserve">із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орієнтовною площею 0,0027 га для розміщення, будівництва, експлуатації та обслуговування будівель і споруд об’єктів передачі електричної та теплової енергії (ТП-570) по вул. Партизанської Іскри, із земель не наданих у власність чи користуванн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и землеустрою щодо відведення земельних ділянок подати до міської рад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Людмила ДРОМАШ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відведення земельних ділянок АТ «Миколаївобленерго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4">
    <w:name w:val=" Знак Знак4"/>
    <w:qFormat/>
    <w:rPr>
      <w:sz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2">
    <w:name w:val=" Знак Знак2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0-08-28T14:02:00Z</cp:lastPrinted>
  <dcterms:modified xsi:type="dcterms:W3CDTF">2020-08-31T12:30:00Z</dcterms:modified>
  <cp:revision>885</cp:revision>
  <dc:subject/>
  <dc:title/>
</cp:coreProperties>
</file>