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42735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8</w:t>
      </w:r>
      <w:r>
        <w:rPr>
          <w:sz w:val="32"/>
          <w:szCs w:val="32"/>
        </w:rPr>
        <w:t xml:space="preserve">  СЕСІЯ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8.2020 року</w:t>
      </w:r>
      <w:r>
        <w:rPr>
          <w:rFonts w:cs="Arial" w:ascii="Arial" w:hAnsi="Arial"/>
          <w:sz w:val="22"/>
          <w:szCs w:val="22"/>
        </w:rPr>
        <w:t xml:space="preserve">    №  </w:t>
      </w:r>
      <w:r>
        <w:rPr>
          <w:rFonts w:cs="Arial" w:ascii="Arial" w:hAnsi="Arial"/>
          <w:sz w:val="22"/>
          <w:szCs w:val="22"/>
          <w:u w:val="single"/>
        </w:rPr>
        <w:t>11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ро доповнення Переліку земельних діляно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несільськогосподарського призначення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во оренди яких підлягає продажу н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их торгах, окремими лот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ті 134 Земельного Кодексу України, враховуючи рекомендацію засідання постійної комісії міської ради з питань містобудування, архітектури та земельних відносин від 23.07.2020 року № 363, розглянувши заяву гр. Арабаджи Ю.М. від 07.07.2020 року № 2196/03.13-23 стосовно включення в перелік на продаж права оренди земельної ділянки по вул. Миколи Вінграновського, 28, міська  рада</w:t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доповнення в додаток № 2 «Перелік земельних ділянок несільськогосподарського призначення, право оренди яких виставляється для  продажу на земельних торгах, окремими лотами», затверджений рішенням міської ради від 25.02.2011 року № 28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Взяти до відома, що рішення одночасно є підставою для підготовлення   лоту   до  продажу права оренди на земельних торгах, зокрема є дозволом на розроблення проекту землеустрою щодо відведення земельної ділянки, зазначеної у додат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Людмила  ДРОМ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Додаток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о  рішення  міської 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від 27.08.2020 року № 11</w:t>
      </w:r>
    </w:p>
    <w:p>
      <w:pPr>
        <w:pStyle w:val="Normal"/>
        <w:ind w:left="648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емельних ділянок несільськогосподарського призначення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аво оренди яких виставляється для продажу на земельних торгах, окремими лотами</w:t>
      </w:r>
    </w:p>
    <w:p>
      <w:pPr>
        <w:pStyle w:val="Normal"/>
        <w:ind w:left="648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976"/>
        <w:gridCol w:w="3828"/>
        <w:gridCol w:w="1670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6" w:firstLine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Місце     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ходжен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ої       ділян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ове та/або функціональне призначення земельної ділянк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</w:tr>
      <w:tr>
        <w:trPr>
          <w:trHeight w:val="70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я магазину по             вул. Миколи Вінграновського, 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озміщення малої архітектурної фор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4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по комунальній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власності, земельних відносинах та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архітектурних питаннях</w:t>
      </w:r>
      <w:r>
        <w:rPr>
          <w:sz w:val="28"/>
          <w:szCs w:val="28"/>
          <w:lang w:val="ru-RU"/>
        </w:rPr>
        <w:t xml:space="preserve">                                                     Світлана СВІДЕРКО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660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660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Про доповнення Переліку земельних ділянок несільськогосподарського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изначення, право оренди яких підлягає продажу на земельних торгах, окремими лотами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Анжела</cp:lastModifiedBy>
  <cp:lastPrinted>2020-08-28T14:40:00Z</cp:lastPrinted>
  <dcterms:modified xsi:type="dcterms:W3CDTF">2020-09-01T05:31:00Z</dcterms:modified>
  <cp:revision>174</cp:revision>
  <dc:subject/>
  <dc:title>ПЕРВОМАЙСЬКА  МІСЬКА  РАДА</dc:title>
</cp:coreProperties>
</file>