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12, 122, 123 Перехідних положень Земельного кодексу України, статей 5, </w:t>
      </w:r>
      <w:r>
        <w:rPr>
          <w:sz w:val="28"/>
          <w:szCs w:val="28"/>
          <w:lang w:val="uk-UA"/>
        </w:rPr>
        <w:t xml:space="preserve">19, </w:t>
      </w:r>
      <w:r>
        <w:rPr>
          <w:sz w:val="28"/>
          <w:szCs w:val="28"/>
        </w:rPr>
        <w:t xml:space="preserve">3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раховуючи постанову Кабінету Міністрів України від 22 листопада 2017 року № 890 «</w:t>
      </w:r>
      <w:r>
        <w:rPr>
          <w:rStyle w:val="Rvts23"/>
          <w:sz w:val="28"/>
          <w:szCs w:val="28"/>
        </w:rPr>
        <w:t>Про внесення змін до деяких постанов Кабінету Міністрів України</w:t>
      </w:r>
      <w:r>
        <w:rPr>
          <w:sz w:val="28"/>
          <w:szCs w:val="28"/>
          <w:lang w:val="uk-UA"/>
        </w:rPr>
        <w:t>», рішення міської ради від 29.08.2017 року № 25 «Про встановлення на 2018 – 2020 роки максимальної ставки оренди в розмірі 3 % для всіх суб’єктів господарювання»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</w:rPr>
        <w:t xml:space="preserve">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орендарів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оновити юридичній особі Товариство з обмеженою відповідальністю «Підгороднянське», за умови виконання п. 1.1. рішення, договір оренди земельної ділянки (кадастровий номер 4810400000:02:073:0002) площею 0,8020 га для обслуговування будівлі для хлібобулочних та кондитерських виробів зі складськими приміщеннями та підвалом по вул. Київська, 127, укладений між Первомайською міською радою та юридичною особою Товариство з обмеженою відповідальністю «Підгороднянське», від 06.10.2015 року (номер запису про інше речове право: 11571299), на підставі рішення міської ради від 28.08.2015 року № 16, терміном на 1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Юридичній особі Товариство з обмеженою відповідальністю «Підгороднянське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Людмила ДРОМАШКО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3">
    <w:name w:val=" Знак Знак3"/>
    <w:basedOn w:val="Style12"/>
    <w:qFormat/>
    <w:rPr>
      <w:lang w:val="uk-UA"/>
    </w:rPr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0-08-31T08:58:00Z</cp:lastPrinted>
  <dcterms:modified xsi:type="dcterms:W3CDTF">2020-09-01T05:17:00Z</dcterms:modified>
  <cp:revision>1086</cp:revision>
  <dc:subject/>
  <dc:title>                                    ПЕРВОМАЙСЬКА  МІСЬКА  РАДА                 проект</dc:title>
</cp:coreProperties>
</file>