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</w:t>
      </w:r>
      <w:r>
        <w:rPr>
          <w:sz w:val="32"/>
          <w:szCs w:val="32"/>
          <w:u w:val="single"/>
          <w:lang w:val="uk-UA"/>
        </w:rPr>
        <w:t>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7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  <w:r>
        <w:rPr>
          <w:rFonts w:cs="Arial" w:ascii="Arial" w:hAnsi="Arial"/>
          <w:sz w:val="22"/>
          <w:szCs w:val="22"/>
          <w:u w:val="single"/>
        </w:rPr>
        <w:t>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</w:t>
      </w:r>
      <w:r>
        <w:rPr>
          <w:sz w:val="28"/>
          <w:szCs w:val="28"/>
          <w:lang w:val="uk-UA"/>
        </w:rPr>
        <w:t xml:space="preserve"> зг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влення меж земельн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по вул. Вознесенська, 52-г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07, 123, 124 Земельного  кодексу України, статті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у гр.  Городнюк О.О. від 07.08.2020 року стосовно надання дозволу на виготовлення технічної документації із землеустрою щодо відновлення меж земельної ділянки по вул. Вознесенська, 52-г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 Р І Ш И Л А: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згоду фізичній особі Городнюк Олександр Олександрович на відновлення меж земельної ділянки площею 0,0187 га для обслуговування нежитлової будівлі магазину по вул. Вознесенська, 52-г (кадастровий номер 4810400000:03:011:0002), що перебуває у користуванні на умовах оренди у фізичної особи Городнюк Олександр Олександрович (договір оренди землі від 05.07.2017 року, номер запису про інше речове право: 24474609), у зв’язку зі зміною конфігурації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Після розроблення технічних документацій звернутися до Первомайської міської ради для їх затвердження у в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  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Людмила ДРОМАШ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</w:t>
    </w:r>
    <w:r>
      <w:rPr>
        <w:sz w:val="18"/>
        <w:szCs w:val="18"/>
        <w:lang w:val="uk-UA"/>
      </w:rPr>
      <w:t>ої</w:t>
    </w:r>
    <w:r>
      <w:rPr>
        <w:sz w:val="18"/>
        <w:szCs w:val="18"/>
      </w:rPr>
      <w:t xml:space="preserve"> документац</w:t>
    </w:r>
    <w:r>
      <w:rPr>
        <w:sz w:val="18"/>
        <w:szCs w:val="18"/>
        <w:lang w:val="uk-UA"/>
      </w:rPr>
      <w:t>ії</w:t>
    </w:r>
    <w:r>
      <w:rPr>
        <w:sz w:val="18"/>
        <w:szCs w:val="18"/>
      </w:rPr>
      <w:t xml:space="preserve">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0-08-28T13:55:00Z</cp:lastPrinted>
  <dcterms:modified xsi:type="dcterms:W3CDTF">2020-08-31T12:30:00Z</dcterms:modified>
  <cp:revision>640</cp:revision>
  <dc:subject/>
  <dc:title/>
</cp:coreProperties>
</file>