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92, 134 Земельного кодексу України, враховуючи рішення міської ради від 01.03.2018 року № 24 «Про передачу в оперативне управління нежитлової будівлі по бульвару Миру, 41» та                            від 01.07.2020 року № 11 «Про передавання в оперативне управління комплексу нежитлових будівель по вул. Валерія Чкалова, 87», розглянувши листи Управління культури, національностей, релігій, молоді та спорту Первомайської міської ради від 21.07.2020 року № 215/04.07-17 стосовно передачі в постійне користування земельної ділянки по бульвару Миру, 41, КНП «ПЦМБЛ» від 06.08.2020 року № 1047 щодо передачі Територіальному центру соціального обслуговування (надання соціальних послуг) земельної ділянки по вул. Валерія Чкалова, 87 та Територіального центру соціального обслуговування (надання соціальних послуг) від 12.08.2020 року № 284/01 про передачу земельної ділянки по вул. Валерія Чкалова, 87, 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и юридичній особі Управління культури, національностей, релігій, молоді та спорту Первомайської міської ради, за умови виконання         п. 1.1. рішення, в постійне користування земельну ділянку площею 0,2038 га для будівництва та обслуговування інших будівель громадської забудови (обслуговування нежитлової будівлі) по бульвару Миру, 41; кадастровий номер земельної ділянки 4810400000:08:003:001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 Юридичній особі Управління культури, національностей, релігій, молоді та спорту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. Передати юридичній особі Територіальний центр соціального обслуговування (надання соціальних послуг) м. Первомайськ, за умови виконання п. 2.1. рішення, в постійне користування земельну ділянку площею 1,9254 га для будівництва та обслуговування будівель закладів охорони здоров’я та соціальної допомоги (обслуговування нежитлової будівлі протитуберкульозного диспансеру) по вул. Валерія Чкалова, 87; кадастровий номер земельної ділянки 4810400000:02:053:000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Юридичній особі Територіальний центр соціального обслуговування (надання соціальних посл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рипинити право постійного користування земельною ділянкою площею 1,9254 га для будівництва та обслуговування будівель закладів охорони здоров’я та соціальної допомоги по вул. Валерія Чкалова, 87 (кадастровий номер земельної ділянки 4810400000:02:053:0001), переданої у користування юридичній особі Первомайська центральна багатопрофільна лікарня (номер запису про інше речове право: 6324390 від 14.07.2014 року), у зв’язку з передачею будівлі з балансу підприємства (лист КНП «Первомайська центральна міська багатопрофільна лікарня» від 06.08.2020 року № 1047)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Людмила ДРОМАШ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Про передачу земельних ділянок в постійне користування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0-08-31T09:06:00Z</cp:lastPrinted>
  <dcterms:modified xsi:type="dcterms:W3CDTF">2020-08-31T13:10:00Z</dcterms:modified>
  <cp:revision>768</cp:revision>
  <dc:subject/>
  <dc:title/>
</cp:coreProperties>
</file>