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/>
        <w:drawing>
          <wp:inline distT="0" distB="0" distL="0" distR="0">
            <wp:extent cx="42735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106</w:t>
      </w:r>
      <w:r>
        <w:rPr>
          <w:sz w:val="32"/>
          <w:szCs w:val="32"/>
        </w:rPr>
        <w:t xml:space="preserve">  СЕСІЯ    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0.07.2020 року</w:t>
      </w:r>
      <w:r>
        <w:rPr>
          <w:rFonts w:cs="Arial" w:ascii="Arial" w:hAnsi="Arial"/>
          <w:sz w:val="22"/>
          <w:szCs w:val="22"/>
        </w:rPr>
        <w:t xml:space="preserve">    №  </w:t>
      </w:r>
      <w:r>
        <w:rPr>
          <w:rFonts w:cs="Arial" w:ascii="Arial" w:hAnsi="Arial"/>
          <w:sz w:val="22"/>
          <w:szCs w:val="22"/>
          <w:u w:val="single"/>
        </w:rPr>
        <w:t>3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м.Первомайськ </w:t>
      </w:r>
      <w:r>
        <w:rPr>
          <w:rFonts w:cs="Arial" w:ascii="Arial" w:hAnsi="Arial"/>
          <w:color w:val="FFFFFF"/>
          <w:sz w:val="22"/>
          <w:szCs w:val="22"/>
        </w:rPr>
        <w:t xml:space="preserve">   РАДА</w:t>
      </w:r>
    </w:p>
    <w:p>
      <w:pPr>
        <w:pStyle w:val="Normal"/>
        <w:ind w:right="4074" w:hanging="0"/>
        <w:jc w:val="both"/>
        <w:rPr>
          <w:rFonts w:ascii="Arial" w:hAnsi="Arial" w:cs="Arial"/>
          <w:color w:val="FFFFFF"/>
          <w:sz w:val="28"/>
          <w:szCs w:val="28"/>
        </w:rPr>
      </w:pPr>
      <w:r>
        <w:rPr>
          <w:rFonts w:cs="Arial" w:ascii="Arial" w:hAnsi="Arial"/>
          <w:color w:val="FFFFFF"/>
          <w:sz w:val="28"/>
          <w:szCs w:val="28"/>
        </w:rPr>
      </w:r>
    </w:p>
    <w:p>
      <w:pPr>
        <w:pStyle w:val="Normal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ішення  міської  ради </w:t>
      </w:r>
    </w:p>
    <w:p>
      <w:pPr>
        <w:pStyle w:val="Normal"/>
        <w:ind w:right="38" w:hanging="0"/>
        <w:jc w:val="both"/>
        <w:rPr/>
      </w:pPr>
      <w:r>
        <w:rPr>
          <w:sz w:val="28"/>
          <w:szCs w:val="28"/>
        </w:rPr>
        <w:t xml:space="preserve">від 21.12.2017 року № 9 «Про затвердження </w:t>
      </w:r>
    </w:p>
    <w:p>
      <w:pPr>
        <w:pStyle w:val="Normal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и економічного і соціального розвитку </w:t>
      </w:r>
    </w:p>
    <w:p>
      <w:pPr>
        <w:pStyle w:val="Normal"/>
        <w:ind w:right="38" w:hanging="0"/>
        <w:jc w:val="both"/>
        <w:rPr/>
      </w:pPr>
      <w:r>
        <w:rPr>
          <w:sz w:val="28"/>
          <w:szCs w:val="28"/>
        </w:rPr>
        <w:t>міста Первомайська на 2018-2020 роки»</w:t>
      </w:r>
    </w:p>
    <w:p>
      <w:pPr>
        <w:pStyle w:val="Normal"/>
        <w:ind w:right="40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25 Закону України «Про місцеве самоврядування в Україні», листа начальника управління освіти міської ради від 13.07.2020 року № 928/04.06.1-05  міська ра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зміни в додаток 4 (Перелік об’єктів, які потребують фінансування за рахунок коштів міського бюджету розвитку в 2020 році) Програми, затвердженої рішенням міської ради від 21.12.2017 року  № 9 «Про затвердження Програми економічного і соціального розвитку міста Первомайська на 2018-2020 роки», доповнивши його новими об’єктами з потребою у фінансуванні протягом 2020 року, а саме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5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йменування об’єк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Потреба у фінансуванні на 2020 рік, тис.грн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 міської ради</w:t>
            </w:r>
          </w:p>
        </w:tc>
      </w:tr>
      <w:tr>
        <w:trPr>
          <w:trHeight w:val="107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системи газопостачання (дооснащення вузла обліку природного газу засобами дистанційної передачі даних) по об’єкту Первомайська загальноосвітня школа І-ІІІ ступенів № 1 по вул. Лейтенанта Шмідта, 25, м. Первомайськ Миколаїв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07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системи газопостачання (дооснащення вузла обліку природного газу засобами дистанційної передачі даних) по об’єкту Первомайська загальноосвітня школа І-ІІІ ступенів № 3 по вул. Олени Пчілки, 149, м. Первомайськ Миколаїв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3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07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системи газопостачання (дооснащення вузла обліку природного газу засобами дистанційної передачі даних) по об’єкту Первомайська загальноосвітня школа І-ІІІ ступенів № 6 по вул. Павла Тичини, 50, м. Первомайськ Миколаїв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07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системи газопостачання (дооснащення вузла обліку природного газу засобами дистанційної передачі даних) по об’єкту Первомайська загальноосвітня школа І-ІІ ступенів № 7 по вул. 1 Травня, 62,  м. Первомайськ Миколаїв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07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системи газопостачання (дооснащення вузла обліку природного газу засобами дистанційної передачі даних) по об’єкту Первомайська загальноосвітня школа І-ІІІ ступенів № 9 по вул. Юності, 7, м. Первомайськ Миколаїв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07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системи газопостачання (дооснащення вузла обліку природного газу засобами дистанційної передачі даних) по об’єкту Первомайська загальноосвітня школа І-ІІІ ступенів № 12 по вул. Валерія Чкалова, 19, м. Первомайськ Миколаїв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07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системи газопостачання (дооснащення вузла обліку природного газу засобами дистанційної передачі даних) по об’єкту Первомайська загальноосвітня школа І-ІІІ ступенів № 17 по вул. Шолом Алейхема, 56, м. Первомайськ Миколаїв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07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системи газопостачання (дооснащення вузла обліку природного газу засобами дистанційної передачі даних) по об’єкту НВК-ДНЗ-ЗОШ І ступеня № 2 по вул. Пилипа Орлика, 34 м. Первомайськ Миколаїв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07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системи газопостачання (дооснащення вузла обліку природного газу засобами дистанційної передачі даних) по об’єкту ДНЗ № 3 по вул. Андрія Антонюка, 8, м. Первомайськ Миколаїв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07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системи газопостачання (дооснащення вузла обліку природного газу засобами дистанційної передачі даних) по об’єкту ДНЗ № 33 по вул. Промислова, 18 м. Первомайськ Миколаїв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 </w:t>
      </w:r>
      <w:r>
        <w:rPr>
          <w:color w:val="000000"/>
          <w:sz w:val="28"/>
          <w:szCs w:val="28"/>
        </w:rPr>
        <w:t>Відповідальність за виконання рішення покласти на першого заступника міського голов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иконанням рішення покласти на постійну комісію міської ради з питань планування, бюджету, фінансів, приватизації, економічної політики, розвитку підприємництва, транспорту та зв’язку.</w:t>
      </w:r>
    </w:p>
    <w:p>
      <w:pPr>
        <w:pStyle w:val="Normal"/>
        <w:tabs>
          <w:tab w:val="clear" w:pos="708"/>
          <w:tab w:val="left" w:pos="68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    Сергій БОНДАРЧУК</w:t>
      </w:r>
    </w:p>
    <w:p>
      <w:pPr>
        <w:pStyle w:val="Normal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  <w:t>Рішення Первомайської міської ради</w:t>
    </w:r>
  </w:p>
  <w:p>
    <w:pPr>
      <w:pStyle w:val="Normal"/>
      <w:ind w:right="38" w:hanging="0"/>
      <w:jc w:val="center"/>
      <w:rPr/>
    </w:pPr>
    <w:r>
      <w:rPr>
        <w:b/>
        <w:sz w:val="18"/>
        <w:szCs w:val="18"/>
      </w:rPr>
      <w:t>Про внесення змін до</w:t>
    </w:r>
    <w:r>
      <w:rPr>
        <w:b/>
        <w:sz w:val="18"/>
        <w:szCs w:val="18"/>
        <w:lang w:val="ru-RU"/>
      </w:rPr>
      <w:t xml:space="preserve"> </w:t>
    </w:r>
    <w:r>
      <w:rPr>
        <w:b/>
        <w:sz w:val="18"/>
        <w:szCs w:val="18"/>
      </w:rPr>
      <w:t>рішення міської  ради від 21.12.2017 року № 9 «Про затвердження Програми економічного і соціального розвитку міста Первомайська на 2018-2020 роки»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sp"/>
      <w:spacing w:before="0" w:after="0"/>
      <w:ind w:right="14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і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firstLine="72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40" w:before="1000" w:after="0"/>
      <w:jc w:val="both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eastAsia="Times New Roman"/>
      <w:sz w:val="24"/>
      <w:szCs w:val="24"/>
      <w:lang w:val="uk-UA"/>
    </w:rPr>
  </w:style>
  <w:style w:type="character" w:styleId="1">
    <w:name w:val=" Знак Знак1"/>
    <w:basedOn w:val="Style12"/>
    <w:qFormat/>
    <w:rPr>
      <w:rFonts w:eastAsia="Times New Roman"/>
      <w:sz w:val="24"/>
      <w:szCs w:val="24"/>
      <w:lang w:val="uk-U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basedOn w:val="Style12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tLeast" w:line="240"/>
      <w:ind w:firstLine="720"/>
      <w:jc w:val="center"/>
    </w:pPr>
    <w:rPr>
      <w:b/>
      <w:cap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Newsp">
    <w:name w:val="news_p"/>
    <w:basedOn w:val="Normal"/>
    <w:qFormat/>
    <w:pPr>
      <w:spacing w:before="280" w:after="280"/>
    </w:pPr>
    <w:rPr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0:23:00Z</dcterms:created>
  <dc:creator>Admin</dc:creator>
  <dc:description/>
  <cp:keywords/>
  <dc:language>en-US</dc:language>
  <cp:lastModifiedBy>Анжела</cp:lastModifiedBy>
  <cp:lastPrinted>2020-07-31T09:00:00Z</cp:lastPrinted>
  <dcterms:modified xsi:type="dcterms:W3CDTF">2020-08-03T11:03:00Z</dcterms:modified>
  <cp:revision>334</cp:revision>
  <dc:subject/>
  <dc:title/>
</cp:coreProperties>
</file>