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right" w:pos="9355" w:leader="none"/>
        </w:tabs>
        <w:rPr>
          <w:sz w:val="10"/>
          <w:szCs w:val="10"/>
          <w:lang w:val="ru-RU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30.07.2020 року </w:t>
      </w:r>
      <w:r>
        <w:rPr>
          <w:rFonts w:cs="Arial" w:ascii="Arial" w:hAnsi="Arial"/>
          <w:sz w:val="22"/>
          <w:szCs w:val="22"/>
        </w:rPr>
        <w:t>№_</w:t>
      </w:r>
      <w:r>
        <w:rPr>
          <w:rFonts w:cs="Arial" w:ascii="Arial" w:hAnsi="Arial"/>
          <w:sz w:val="22"/>
          <w:szCs w:val="22"/>
          <w:u w:val="single"/>
        </w:rPr>
        <w:t>21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вганюк Олексій Анатолій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ломієць Галина Іванівна орієнтовною площею 0,0825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Михайлов Григорій Григорович орієнтовною площею 0,0868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Суботіна Олена Іванівна орієнтовною площею 0,1 га для будівництва і обслуговування жилого будинку, господарських будівель і споруд (присадибна ділянка)  (02.01) 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Нестєров Андрій Анатолійович орієнтовною площею 0,1 га для будівництва і обслуговування жилого будинку, господарських будівель і споруд (присадибна ділянка)  (02.01) 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Дорошенко Володимир Миколай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Кондратюк Валентина Анатоліївна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Матвієнко Василь Фотій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Лівінський Юрій Борисович орієнтовною площею 0,0600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Джуфер Микола Мирон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Джуфер Микола Миколайович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Лупашко Катерина Климентівна орієнтовною площею  0,0530 га для будівництва і обслуговування жилого будинку, господарських будівель і споруд (присадибна ділянка)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Позняк Галина Олексіївна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Михайлюченко Наталія Миколаївна орієнтовною площею 0,1 га для будівництва і обслуговування жилого будинку, господарських будівель і споруд (присадибна ділянка)  (02.01)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Закревська Наталія Олександрівна орієнтовною площею 0,0828 га для будівництва і обслуговування жилого будинку, господарських будівель і споруд (присадибна ділянка)  (02.01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Сергій БОНДАРЧУК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0-07-31T11:14:00Z</cp:lastPrinted>
  <dcterms:modified xsi:type="dcterms:W3CDTF">2020-08-04T05:21:00Z</dcterms:modified>
  <cp:revision>1977</cp:revision>
  <dc:subject/>
  <dc:title/>
</cp:coreProperties>
</file>