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7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ind w:right="4074" w:hanging="0"/>
        <w:jc w:val="both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 рад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ід 26.12.2019 року № 3 «</w:t>
      </w:r>
      <w:r>
        <w:rPr>
          <w:bCs/>
          <w:sz w:val="28"/>
          <w:szCs w:val="28"/>
        </w:rPr>
        <w:t xml:space="preserve">Про  затвердження  переліку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 вартості  надання платних медичних послуг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унальним некомерційним підприємством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ервомайська центральна міськ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гатопрофільна лікарня» Первомайської міської ради </w:t>
      </w:r>
    </w:p>
    <w:p>
      <w:pPr>
        <w:pStyle w:val="Normal"/>
        <w:ind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5 Закону України «Про місцеве самоврядування в Україні», листа головного лікаря комунального некомерційного підприємства «Первомайська центральна міська багатопрофільна лікарня» Первомайської міської ради від 29.07.2020 року № 998 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додаток рішення міської  ради від 26.12.2019 року № 3 «</w:t>
      </w:r>
      <w:r>
        <w:rPr>
          <w:bCs/>
          <w:sz w:val="28"/>
          <w:szCs w:val="28"/>
        </w:rPr>
        <w:t xml:space="preserve">Про  затвердження  переліку  та  вартості  надання платних медичних послуг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унальним некомерційним підприємством «Первомайська центральна міськ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багатопрофільна лікарня» Первомайської міської ради</w:t>
      </w:r>
      <w:r>
        <w:rPr/>
        <w:t>, доповнивши такими пунктам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явлення антитіл до короновірусу імуноглобуліна (IgM) без урахування вартості тест-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явлення антитіл до короновірусу імуноглобуліна (IgG)  без урахування вартості тест-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4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Відповідальність за виконання рішення покласти на заступника міського голови, начальника управління соціального захисту населення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</w:t>
      </w:r>
      <w:r>
        <w:rPr>
          <w:sz w:val="28"/>
          <w:szCs w:val="28"/>
          <w:shd w:fill="FFFFFF" w:val="clear"/>
        </w:rPr>
        <w:t>духовності, освіти, науки, культури, молодіжної політики, спорту, соціального захисту населення, охорони здоров’я, материнства та дитин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Сергій БОНДАРЧ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right="38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 ради від 26.12.2019 року № 3 «</w:t>
    </w:r>
    <w:r>
      <w:rPr>
        <w:b/>
        <w:bCs/>
        <w:sz w:val="18"/>
        <w:szCs w:val="18"/>
      </w:rPr>
      <w:t>Про  затвердження  переліку  та  вартості  надання платних медичних послуг комунальним некомерційним підприємством «Первомайська центральна міська</w:t>
    </w:r>
  </w:p>
  <w:p>
    <w:pPr>
      <w:pStyle w:val="Normal"/>
      <w:autoSpaceDE w:val="false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багатопрофільна лікарня»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sp"/>
      <w:spacing w:before="0" w:after="0"/>
      <w:ind w:right="1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Times New Roman"/>
      <w:sz w:val="24"/>
      <w:szCs w:val="24"/>
      <w:lang w:val="uk-UA"/>
    </w:rPr>
  </w:style>
  <w:style w:type="character" w:styleId="1">
    <w:name w:val=" Знак Знак1"/>
    <w:basedOn w:val="Style12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01:00Z</dcterms:created>
  <dc:creator>Admin</dc:creator>
  <dc:description/>
  <cp:keywords/>
  <dc:language>en-US</dc:language>
  <cp:lastModifiedBy>Анжела</cp:lastModifiedBy>
  <cp:lastPrinted>2020-07-31T08:46:00Z</cp:lastPrinted>
  <dcterms:modified xsi:type="dcterms:W3CDTF">2020-08-03T11:03:00Z</dcterms:modified>
  <cp:revision>46</cp:revision>
  <dc:subject/>
  <dc:title/>
</cp:coreProperties>
</file>