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0830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 </w:t>
      </w:r>
      <w:r>
        <w:rPr>
          <w:rFonts w:cs="Arial" w:ascii="Arial" w:hAnsi="Arial"/>
          <w:sz w:val="22"/>
          <w:szCs w:val="22"/>
          <w:u w:val="single"/>
        </w:rPr>
        <w:t xml:space="preserve">30.07.2020 року </w:t>
      </w:r>
      <w:r>
        <w:rPr>
          <w:rFonts w:cs="Arial" w:ascii="Arial" w:hAnsi="Arial"/>
          <w:sz w:val="22"/>
          <w:szCs w:val="22"/>
        </w:rPr>
        <w:t>№_</w:t>
      </w:r>
      <w:r>
        <w:rPr>
          <w:rFonts w:cs="Arial" w:ascii="Arial" w:hAnsi="Arial"/>
          <w:sz w:val="22"/>
          <w:szCs w:val="22"/>
          <w:u w:val="single"/>
        </w:rPr>
        <w:t>19</w:t>
      </w:r>
      <w:r>
        <w:rPr>
          <w:rFonts w:cs="Arial" w:ascii="Arial" w:hAnsi="Arial"/>
          <w:sz w:val="22"/>
          <w:szCs w:val="22"/>
        </w:rPr>
        <w:t>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Федора Достоєвського, 33/14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,  статті 128  Земельного кодексу Україн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в міський бюджет для реалізації програм соціально - економічного розвитку  міста, враховуючи заяви громадян,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фізичній особі Лінкевич Олексій Вікторович звіт про експертну грошову оцінку земельної ділянки несільськогосподарського призначення по вул. Федора Достоєвського, 33/1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27 300 грн (Двадцять сім тисяч триста гривень 00 коп.)  (260 грн. 00 коп. за один квадратний метр), на підставі звіту про експертну грошову оцінку від 14.05.2020 року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фізичній особі Лінкевич Олексій Вікторович земельну ділянку площею  0,0105  га  для будівництва та обслуговування будівель торгівлі по вул. Федора Достоєвського, 33/14 (кадастровий номер земельної ділянки 4810400000:06:036:0027) за 27 300 грн (Двадцять сім тисяч триста гривень 00 коп.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фізичній особі Лінкевич Олексій Вікторович умови продажу земельної ділянки по вул. Федора Достоєвського, 33/14.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4. Ф</w:t>
      </w:r>
      <w:r>
        <w:rPr>
          <w:sz w:val="28"/>
          <w:szCs w:val="28"/>
        </w:rPr>
        <w:t xml:space="preserve">ізичній особі Лінкевич Олексій Вікторович: 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4.1</w:t>
      </w:r>
      <w:r>
        <w:rPr>
          <w:sz w:val="28"/>
          <w:szCs w:val="28"/>
        </w:rPr>
        <w:t xml:space="preserve">. Забезпечити оформлення договору купівлі - продажу земельної ділянки площею </w:t>
      </w:r>
      <w:r>
        <w:rPr>
          <w:bCs/>
          <w:sz w:val="28"/>
          <w:szCs w:val="28"/>
        </w:rPr>
        <w:t xml:space="preserve">0,0105 </w:t>
      </w:r>
      <w:r>
        <w:rPr>
          <w:sz w:val="28"/>
          <w:szCs w:val="28"/>
        </w:rPr>
        <w:t xml:space="preserve">га по вул. Федора Достоєвського, 33/14, за ціною та на умовах, визначених рішенням. 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2. Виконувати обов’язки власника земельної ділянки, згідно з вимогами   статті 91 Земельного кодексу Україн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Секретар міської ради                                                              Сергій БОНДАРЧУК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  <w:u w:val="single"/>
        </w:rPr>
        <w:t>30.07.2020</w:t>
      </w:r>
      <w:r>
        <w:rPr>
          <w:sz w:val="28"/>
          <w:szCs w:val="28"/>
        </w:rPr>
        <w:t xml:space="preserve">  року  № </w:t>
      </w:r>
      <w:r>
        <w:rPr>
          <w:sz w:val="28"/>
          <w:szCs w:val="28"/>
          <w:u w:val="single"/>
        </w:rPr>
        <w:t>19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left="4956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 М О В И    П Р О Д А Ж У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Фізичній особі Лінкевич Олексій Вікторович земельної ділянки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для будівництва та обслуговування будівель торгівлі                                  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Федора Достоєвського, 33/14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 4810400000:06:036:0027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1. Використовувати  земельну  ділянку за  цільовим  призначенням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по комунальній власності, земельних відносинах та архітектурних питаннях                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ind w:right="46" w:hanging="0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6" w:hanging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Світлана СВІДЕР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вул. Федора Достоєвського, 33/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6">
    <w:name w:val=" Знак Знак6"/>
    <w:qFormat/>
    <w:rPr>
      <w:rFonts w:eastAsia="Calibri"/>
      <w:lang w:val="uk-UA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4">
    <w:name w:val=" Знак Знак4"/>
    <w:qFormat/>
    <w:rPr>
      <w:rFonts w:eastAsia="Calibri"/>
      <w:sz w:val="16"/>
      <w:szCs w:val="16"/>
      <w:lang w:val="uk-UA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6:00Z</dcterms:created>
  <dc:creator>Admin</dc:creator>
  <dc:description/>
  <cp:keywords/>
  <dc:language>en-US</dc:language>
  <cp:lastModifiedBy>Анжела</cp:lastModifiedBy>
  <cp:lastPrinted>2020-07-31T10:54:00Z</cp:lastPrinted>
  <dcterms:modified xsi:type="dcterms:W3CDTF">2020-08-03T11:54:00Z</dcterms:modified>
  <cp:revision>261</cp:revision>
  <dc:subject/>
  <dc:title/>
</cp:coreProperties>
</file>