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0  року</w:t>
      </w:r>
      <w:r>
        <w:rPr>
          <w:rFonts w:cs="Arial" w:ascii="Arial" w:hAnsi="Arial"/>
          <w:sz w:val="22"/>
          <w:szCs w:val="22"/>
        </w:rPr>
        <w:t xml:space="preserve">   № 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зг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відновлення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новлення договору оренд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по вул. Вознесенська, 60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, статей 12, 107, 123 Земельного  кодексу України, статей 5, 19, 33 Закону України «Про оренду землі», статті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 </w:t>
      </w:r>
      <w:r>
        <w:rPr>
          <w:sz w:val="28"/>
          <w:szCs w:val="28"/>
          <w:lang w:val="uk-UA"/>
        </w:rPr>
        <w:t xml:space="preserve">рішення міської ради від 29.08.2017 року № 25 «Про встановлення на 2018 – 2020 роки максимальної ставки оренди в розмірі 3 % для всіх суб’єктів господарювання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заяву гр. Гречихіна Л.П.</w:t>
      </w:r>
      <w:r>
        <w:rPr>
          <w:sz w:val="28"/>
          <w:szCs w:val="28"/>
          <w:lang w:val="uk-UA"/>
        </w:rPr>
        <w:t xml:space="preserve"> від 25.06.2020 року стосовно надання згоди на відновлення меж та поновлення договору оренди земельної ділянки по вул. Вознесенська, 60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 Р І Ш И Л А: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згоду фізичній особі Гречихіна Людмила Петрівна на відновлення меж земельної ділянки площею 0,0211 га </w:t>
      </w:r>
      <w:r>
        <w:rPr>
          <w:sz w:val="28"/>
          <w:szCs w:val="28"/>
        </w:rPr>
        <w:t xml:space="preserve">для обслуговування </w:t>
      </w:r>
      <w:r>
        <w:rPr>
          <w:sz w:val="28"/>
          <w:szCs w:val="28"/>
          <w:lang w:val="uk-UA"/>
        </w:rPr>
        <w:t xml:space="preserve">нежитлової будівлі, магазину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Вознесенська, 60 (кадастровий номер 4810400000:03:011:0012), яку передано в користування фізичній особі Гречихіна Людмила Петрівна (договір оренди землі від 28.01.2005 року                      № 040500200012)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ісля розроблення технічної документації із землеустрою щодо встановлення (відновлення) меж земельної ділянки в натурі (на місцевості) звернутися до Первомайської міської ради для її затвердження у в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оновити фізичній особі Гречихіна Людмила Петрівна (за умови виконання п. 2.1. рішення) договір оренди земельної ділянки (кадастровий номер 4810400000:03:011:0012) площею 0,0211 га </w:t>
      </w:r>
      <w:r>
        <w:rPr>
          <w:sz w:val="28"/>
          <w:szCs w:val="28"/>
        </w:rPr>
        <w:t xml:space="preserve">для обслуговування </w:t>
      </w:r>
      <w:r>
        <w:rPr>
          <w:sz w:val="28"/>
          <w:szCs w:val="28"/>
          <w:lang w:val="uk-UA"/>
        </w:rPr>
        <w:t xml:space="preserve">нежитлової будівлі, магазину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 xml:space="preserve">Вознесенська, 60, укладений між Первомайською міською радою та фізичною особою Гречихіна Людмила Петрівна, від 28.01.2005 року № 040500200012, продовженого угодами про поновлення від 02.04.2010 року № 041049500023 та від 29.09.2015 року (номер запису про інше речове право: 11383866), на підставі рішень міської ради від 26.11.2004 року № 14, від 27.11.2009 року № 26 та від 11.06.2015 року № 3, терміном на 1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Гречихіна Людмила Пет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Сергій БОНДАРЧУК</w:t>
      </w:r>
      <w:r>
        <w:rPr>
          <w:sz w:val="18"/>
          <w:szCs w:val="18"/>
          <w:lang w:val="uk-UA"/>
        </w:rPr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згоди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на відновлення меж та поновлення договору орен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емельної ділянки по вул. Вознесенська, 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0-07-10T09:37:00Z</cp:lastPrinted>
  <dcterms:modified xsi:type="dcterms:W3CDTF">2020-08-03T11:07:00Z</dcterms:modified>
  <cp:revision>671</cp:revision>
  <dc:subject/>
  <dc:title/>
</cp:coreProperties>
</file>