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0.07.2020 року </w:t>
      </w:r>
      <w:r>
        <w:rPr>
          <w:rFonts w:cs="Arial" w:ascii="Arial" w:hAnsi="Arial"/>
          <w:sz w:val="22"/>
          <w:szCs w:val="22"/>
          <w:lang w:val="uk-UA"/>
        </w:rPr>
        <w:t>№_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  <w:r>
        <w:rPr>
          <w:rFonts w:cs="Arial" w:ascii="Arial" w:hAnsi="Arial"/>
          <w:sz w:val="22"/>
          <w:szCs w:val="22"/>
          <w:lang w:val="uk-UA"/>
        </w:rPr>
        <w:t>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новлення та припинення 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говорів про встановлення 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«Про місцеве самоврядування в Україні», враховуючи заяви землекористувачів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1. Поновити фізичній особі Гнип Тетяна Василівна з 02.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01.06.2011 року № 73 площею 21 кв. м. для розміщення торгівельного павільйону по                      вул. Корабельна, біля будинку культури «Фрегат», термі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и.</w:t>
      </w:r>
    </w:p>
    <w:p>
      <w:pPr>
        <w:pStyle w:val="Normal"/>
        <w:ind w:right="-5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6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2. Поновити фізичній особі Кантар Сергій Петрович з 02.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7.07.2010 року № 28 площею 31 кв. м. для розміщення торгівельного кіоску павільйону (швидке харчування) по вул. Одеська, біля коледжу, термі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и.</w:t>
      </w:r>
    </w:p>
    <w:p>
      <w:pPr>
        <w:pStyle w:val="Normal"/>
        <w:ind w:right="-5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1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6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новити фізичній особі Ковальчук Катерина Опанасівна з 02.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17 площею 3 кв. м. для розміщення ізотермічної цистерни (торгівля квасом) по вул. Богопільська (Червонофлотська), між шашличною та АГЗП, термі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и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>Плату за використання земельної ділянки, у зв’язку з сезонною торгівлею, здійснювати в період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по 01.09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ind w:right="-5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2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6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новити фізичній особі Ковальчук Катерина Опанасівна з 02.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18 площею 3 кв. м. для розміщення ізотермічної цистерни (торгівля квасом) по вул. Вознесенська, в районі райхлібзаводу, термі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          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и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1. </w:t>
      </w:r>
      <w:r>
        <w:rPr>
          <w:sz w:val="28"/>
          <w:szCs w:val="28"/>
        </w:rPr>
        <w:t>Плату за використання земельної ділянки, у зв’язку з сезонною торгівлею, здійснювати в період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по 01.09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ind w:right="-5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2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6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новити фізичній особі Ковальчук Катерина Опанасівна з 02.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19 площею 3 кв. м. для розміщення ізотермічної цистерни (торгівля квасом) по вул. Михайла Грушевського, біля скверу «Визволення», термі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и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>Плату за використання земельної ділянки, у зв’язку з сезонною торгівлею, здійснювати в період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по 01.09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ind w:right="-5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2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6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новити фізичній особі Ковальчук Катерина Опанасівна з 02.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20 площею 3 кв. м. для розміщення ізотермічної цистерни (торгівля квасом) по вул. Тараса Шевченка, біля магазину «МТС», термі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и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1. </w:t>
      </w:r>
      <w:r>
        <w:rPr>
          <w:sz w:val="28"/>
          <w:szCs w:val="28"/>
        </w:rPr>
        <w:t>Плату за використання земельної ділянки, у зв’язку з сезонною торгівлею, здійснювати в період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по 01.09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ind w:right="-5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2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6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новити фізичній особі Ковальчук Катерина Опанасівна з 02.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3.07.2010 року № 21 площею 3 кв. м. для розміщення ізотермічної цистерни (торгівля квасом) по вул. Київська, ріг вулиці Жана-Поля Марата, терміном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и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1. </w:t>
      </w:r>
      <w:r>
        <w:rPr>
          <w:sz w:val="28"/>
          <w:szCs w:val="28"/>
        </w:rPr>
        <w:t>Плату за використання земельної ділянки, у зв’язку з сезонною торгівлею, здійснювати в період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по 01.09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01.06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по 01.09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Normal"/>
        <w:ind w:right="-5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7.2.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6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ипинити договір про встановлення особистого строкового сервітуту від 10.06.2010 року № 3, земельної ділянки площею 21 кв. м. для розміщення пересувної малої архітектурної форми по вул. Корабельна (біля житлового будинку № 18), укладений між Первомайською міською радою та юридичною особою ТДВ «М’ясокомбінат «Ятрань», у зв’язку зі звільненням земельної ділянки та закінченням терміну дії договору.</w:t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9. Припинити договір про встановлення особистого строкового сервітуту від 10.06.2010 року № 4, земельної ділянки площею 28 кв. м. для розміщення пересувної малої архітектурної форми по вул. Олександра Коротченка (між будинками № 1 та № 3), укладений між Первомайською міською радою та юридичною особою ТДВ «М’ясокомбінат «Ятрань», у зв’язку зі звільненням земельної ділянки та закінченням терміну дії договору.</w:t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0. Відповідальність за виконання рішення покласти на заступника міського голови по комунальній власності, земельних відносинах т</w:t>
      </w:r>
      <w:r>
        <w:rPr>
          <w:sz w:val="28"/>
          <w:szCs w:val="28"/>
        </w:rPr>
        <w:t xml:space="preserve">а архітектурних питаннях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11. Контроль за виконанням рішення покласти на постійну комісію міської ради  з питань  містобудування, архітектури та земельних відносин. 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Сергій БОНДАРЧУК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567" w:leader="none"/>
      </w:tabs>
      <w:ind w:right="-5" w:hanging="0"/>
      <w:jc w:val="center"/>
      <w:rPr/>
    </w:pPr>
    <w:r>
      <w:rPr>
        <w:b/>
        <w:sz w:val="18"/>
        <w:szCs w:val="18"/>
        <w:lang w:val="uk-UA"/>
      </w:rPr>
      <w:t>Про поновлення та припинення договорів  про встановлення особистого строкового сервітуту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0-07-16T13:23:00Z</cp:lastPrinted>
  <dcterms:modified xsi:type="dcterms:W3CDTF">2020-08-03T11:46:00Z</dcterms:modified>
  <cp:revision>478</cp:revision>
  <dc:subject/>
  <dc:title/>
</cp:coreProperties>
</file>