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color w:val="FFFFFF"/>
          <w:sz w:val="27"/>
          <w:szCs w:val="27"/>
          <w:lang w:val="uk-UA" w:eastAsia="en-US"/>
        </w:rPr>
        <w:t xml:space="preserve">                         </w:t>
      </w:r>
      <w:r>
        <w:rPr/>
        <w:drawing>
          <wp:inline distT="0" distB="0" distL="0" distR="0">
            <wp:extent cx="40767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6</w:t>
      </w:r>
      <w:r>
        <w:rPr>
          <w:sz w:val="32"/>
          <w:szCs w:val="32"/>
        </w:rPr>
        <w:t xml:space="preserve"> 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 xml:space="preserve">від  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30.07.2020 року </w:t>
      </w:r>
      <w:r>
        <w:rPr>
          <w:rFonts w:cs="Arial" w:ascii="Arial" w:hAnsi="Arial"/>
          <w:sz w:val="22"/>
          <w:szCs w:val="22"/>
          <w:lang w:val="uk-UA"/>
        </w:rPr>
        <w:t>№_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  <w:r>
        <w:rPr>
          <w:rFonts w:cs="Arial" w:ascii="Arial" w:hAnsi="Arial"/>
          <w:sz w:val="22"/>
          <w:szCs w:val="22"/>
          <w:lang w:val="uk-UA"/>
        </w:rPr>
        <w:t>_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вання  не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щення по     вул. Федор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стоєвського,  14/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ункту 31 частини1 статті 26, частини 5 статті 60 Закону України «Про місцеве самоврядування в Україні»,  статті 133, частини 1 статті 137 Господарського Кодексу України, враховуючи лист управління  культури, національностей, релігій, молоді і спорту Первомайської міської ради від 05.06.2020 року № 162/04.07-17 щодо передавання нежитлового приміщення по вул. Федора Достоєвського,14/5, в якому розміщена дитяча музична школа № 2,  з метою упорядкування використання комунального майна 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з балансу управління містобудування, архітектури, комунальної власності та земельних питань Первомайської міської ради в оперативне управління управління культури, національностей, релігій, молоді  та спорту Первомайської  міської  ради  нежитлове  приміщення  п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Федора Достоєвського, 14/5 (дитяча музична школа № 2) загальною площею 100,7 кв.м., балансовою вартістю 104971,00 грн., інвентарний номер 10100016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містобудування, архітектури, комунальної власності та земельних питань Первомайської міської ради здійснити передавання зазначеного в пункті 1 нежитлового приміщення згідно чинного законодавств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Сергій БОНДАРЧУК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07:00Z</dcterms:created>
  <dc:creator>НАТА</dc:creator>
  <dc:description/>
  <cp:keywords/>
  <dc:language>en-US</dc:language>
  <cp:lastModifiedBy>Анжела</cp:lastModifiedBy>
  <cp:lastPrinted>2020-07-31T10:52:00Z</cp:lastPrinted>
  <dcterms:modified xsi:type="dcterms:W3CDTF">2020-08-03T12:09:00Z</dcterms:modified>
  <cp:revision>82</cp:revision>
  <dc:subject/>
  <dc:title/>
</cp:coreProperties>
</file>