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06</w:t>
      </w:r>
      <w:r>
        <w:rPr>
          <w:sz w:val="32"/>
          <w:szCs w:val="32"/>
        </w:rPr>
        <w:t xml:space="preserve">  СЕСІЯ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30.07.2020 року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  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Олександра Коротченка, 5-а/1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,  статті 128  Земельного кодексу Україн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в міський бюджет для реалізації програм соціально - економічного розвитку  міста, враховуючи заяви громадян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фізичній особі Решетнікова Тетяна Володимирівна звіт про експертну грошову оцінку земельної ділянки несільськогосподарського призначення по вул. Олександра Коротченка, 5-а/1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5205,06 (П’ять тисяч двісті п’ять гривень 06 коп.)  (247 грн. 86 коп. за один квадратний метр), на підставі звіту про експертну грошову оцінку від 13.05.2020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Решетнікова Тетяна Володимирівна земельну ділянку площею  0,0021  га  для будівництва та обслуговування будівель торгівлі по вул. Олександра Коротченка, 5-а/1 (кадастровий номер земельної ділянки 4810400000:06:023:0088) за  5205,06  (П’ять тисяч двісті п’ять гривень 06 коп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Решетнікова Тетяна Володимирівна умови продажу земельної ділянки по вул. Олександра Коротченка, 5-а/1. (Додаток)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 Ф</w:t>
      </w:r>
      <w:r>
        <w:rPr>
          <w:sz w:val="28"/>
          <w:szCs w:val="28"/>
        </w:rPr>
        <w:t xml:space="preserve">ізичній особі Решетнікова Тетяна Володимирівна: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 - продажу земельної ділянки площею </w:t>
      </w:r>
      <w:r>
        <w:rPr>
          <w:bCs/>
          <w:sz w:val="28"/>
          <w:szCs w:val="28"/>
        </w:rPr>
        <w:t xml:space="preserve">0,0021 </w:t>
      </w:r>
      <w:r>
        <w:rPr>
          <w:sz w:val="28"/>
          <w:szCs w:val="28"/>
        </w:rPr>
        <w:t xml:space="preserve">га по вул. Олександра Коротченка, 5-а/1, за ціною та на умовах, визначених рішенням. 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4.2. Виконувати обов’язки власника земельної ділянки, згідно з вимогами   статті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ісля здійснення державної реєстрації права власності на земельну ділянку по вул. Олександра Коротченка, 5-а/1 в м. Первомайську Миколаївської області, одночасно здійснити припинення в Державному реєстрі речових прав на нерухоме майно договору оренди землі від 06.12.2015 року (номер запису про інше речове право: 12434894), на підставі статті 31 Закону України «Про оренду землі»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 міської ради                                                        Сергій БОНДАРЧУК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0.07.2020 року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7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left="4956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М О В И    П Р О Д А Ж 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Решетнікова Тетяна Володимирівна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будівництва та обслуговування будівель торгівлі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 вул. Олександра Коротченка, 5-а/1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6:023:0088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по комунальній власності, земельних відносина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 архітектурних питаннях               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ітлана СВІДЕРК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Олександра Коротченка, 5-а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0-07-03T08:58:00Z</cp:lastPrinted>
  <dcterms:modified xsi:type="dcterms:W3CDTF">2020-08-03T12:01:00Z</dcterms:modified>
  <cp:revision>257</cp:revision>
  <dc:subject/>
  <dc:title/>
</cp:coreProperties>
</file>