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  <w:gridCol w:w="239"/>
      </w:tblGrid>
      <w:tr>
        <w:trPr>
          <w:trHeight w:val="6154" w:hRule="atLeast"/>
        </w:trPr>
        <w:tc>
          <w:tcPr>
            <w:tcW w:w="9462" w:type="dxa"/>
            <w:tcBorders/>
          </w:tcPr>
          <w:p>
            <w:pPr>
              <w:pStyle w:val="Normal"/>
              <w:jc w:val="right"/>
              <w:rPr>
                <w:color w:val="FFFFFF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FFFFFF"/>
                <w:lang w:val="uk-UA"/>
              </w:rPr>
              <w:t xml:space="preserve">Проєкт </w:t>
            </w:r>
          </w:p>
          <w:p>
            <w:pPr>
              <w:pStyle w:val="Normal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2735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>ПЕРВОМАЙСЬКА   МІСЬКА</w:t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40"/>
                <w:szCs w:val="40"/>
              </w:rPr>
              <w:t>РАД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40"/>
                <w:szCs w:val="40"/>
              </w:rPr>
              <w:t xml:space="preserve">Миколаївської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40"/>
                <w:szCs w:val="40"/>
              </w:rPr>
              <w:t>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single"/>
              </w:rPr>
              <w:t>106</w:t>
            </w:r>
            <w:r>
              <w:rPr>
                <w:sz w:val="32"/>
                <w:szCs w:val="32"/>
              </w:rPr>
              <w:t xml:space="preserve">  СЕСІЯ         </w:t>
            </w:r>
            <w:r>
              <w:rPr>
                <w:sz w:val="32"/>
                <w:szCs w:val="32"/>
                <w:u w:val="single"/>
              </w:rPr>
              <w:t xml:space="preserve">7 </w:t>
            </w:r>
            <w:r>
              <w:rPr>
                <w:sz w:val="32"/>
                <w:szCs w:val="32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від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uk-UA"/>
              </w:rPr>
              <w:t>30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.07.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року</w:t>
            </w:r>
            <w:r>
              <w:rPr>
                <w:rFonts w:cs="Arial" w:ascii="Arial" w:hAnsi="Arial"/>
                <w:sz w:val="22"/>
                <w:szCs w:val="22"/>
              </w:rPr>
              <w:t xml:space="preserve">  №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м.Первомайськ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  РАДА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439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міської ради від 28.11.2019 року № 12 «Про затвердження плану діяльності з підготовки проєктів регуляторних актів міською радою на 2020 рік»</w:t>
            </w:r>
          </w:p>
          <w:p>
            <w:pPr>
              <w:pStyle w:val="Normal"/>
              <w:ind w:right="439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 та на підставі листа відділу комунальної власності і земельних відносин управління містобудування, архітектури, комунальної власності  та  земельних  питань  міської  ради  від 20.05.2020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92/04.04-1-14, 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іської ради від 28.11.2019 року № 12  «Про затвердження плану діяльності з підготовки проєктів регуляторних актів міською радою на 2020 рік», доповнивши план діяльності з підготовки проєктів регуляторних актів пунктом 4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268"/>
        <w:gridCol w:w="212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и і назви проєктів регуляторних а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егулятор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регуляторн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 регулятор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егулювання орендних відносин майна комунальної власно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до вимог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істобудування,архітектури, комунальної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- ІУ квартал 2020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ої громади міста Первомай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ості та земельних питань міської ради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дповідальність за виконання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 та 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Сергій БОНДАРЧУ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3" w:hanging="0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Ірина Марченко  4 32 62</w:t>
      </w:r>
    </w:p>
    <w:p>
      <w:pPr>
        <w:pStyle w:val="Normal"/>
        <w:jc w:val="right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jc w:val="right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color w:val="FFFFFF"/>
          <w:sz w:val="24"/>
          <w:szCs w:val="24"/>
          <w:lang w:val="uk-UA"/>
        </w:rPr>
        <w:t>Ірина Марченко 4 32 624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внесення змін до рішення міської ради від 28.11.2019 року № 12 «Про затвердження плану діяльності з підготовки проєктів регуляторних актів міською радою на 2020 рік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</w:p>
  <w:p>
    <w:pPr>
      <w:pStyle w:val="Footer"/>
      <w:tabs>
        <w:tab w:val="clear" w:pos="4153"/>
        <w:tab w:val="right" w:pos="8306" w:leader="none"/>
      </w:tabs>
      <w:ind w:right="360" w:hanging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  <w:p>
    <w:pPr>
      <w:pStyle w:val="Header"/>
      <w:jc w:val="right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 Знак Знак3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9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69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36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35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5:00Z</dcterms:created>
  <dc:creator>p1</dc:creator>
  <dc:description/>
  <cp:keywords/>
  <dc:language>en-US</dc:language>
  <cp:lastModifiedBy>Анжела</cp:lastModifiedBy>
  <cp:lastPrinted>2020-07-08T11:18:00Z</cp:lastPrinted>
  <dcterms:modified xsi:type="dcterms:W3CDTF">2020-08-03T11:03:00Z</dcterms:modified>
  <cp:revision>140</cp:revision>
  <dc:subject/>
  <dc:title>  </dc:title>
</cp:coreProperties>
</file>