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30.07.2020 року </w:t>
      </w:r>
      <w:r>
        <w:rPr>
          <w:rFonts w:cs="Arial" w:ascii="Arial" w:hAnsi="Arial"/>
          <w:sz w:val="22"/>
          <w:szCs w:val="22"/>
        </w:rPr>
        <w:t>№_</w:t>
      </w:r>
      <w:r>
        <w:rPr>
          <w:rFonts w:cs="Arial" w:ascii="Arial" w:hAnsi="Arial"/>
          <w:sz w:val="22"/>
          <w:szCs w:val="22"/>
          <w:u w:val="single"/>
        </w:rPr>
        <w:t>13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1, 142</w:t>
      </w:r>
      <w:r>
        <w:rPr>
          <w:sz w:val="28"/>
          <w:szCs w:val="28"/>
        </w:rPr>
        <w:t xml:space="preserve"> 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звернення суб’єктів господарю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фізичній особі Сімаченко Надія Іванівна проект землеустрою щодо відведення земельної ділянки в користування на умовах оренд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вул. Підгороднянське Шосе, 12а (рішення Первомайської міської ради від 30.04.2020 року № 22 «Про надання дозволу на складання проекту землеустрою щодо відведення земельної ділянки на умовах оренди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фізичній особі Сімаченко Надія Іванівна, за умови виконання              п. 1.1. рішення, в користування на умовах оренди строком на 15 років земельну ділянку площею 0,4000 га 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                                       вул. Підгороднянське Шосе, 12а; кадастровий номер земельної ділянки 4810400000:02:070:007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.  Фізичній особі Сімаченко Надія Іван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1.1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 xml:space="preserve">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>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</w:t>
      </w:r>
      <w:r>
        <w:rPr>
          <w:rFonts w:eastAsia="Times New Roman"/>
          <w:bCs/>
          <w:sz w:val="28"/>
          <w:szCs w:val="28"/>
        </w:rPr>
        <w:t xml:space="preserve">.3. В тримісячний термін укласти із орендарем договір оренди землі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Лозанюк Алла Миколаївна, за умови виконання              п. 2.1. рішення, в користування на умовах оренди строком на 25 років земельну ділянку площею 0,0403 га  для обслуговування частини комплексу нежитлових будівель по вул. Підгороднянське Шосе, 12а; кадастровий номер земельної ділянки 4810400000:02:070:004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 Фізичній особі Лозанюк Алла Миколаї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.1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sz w:val="28"/>
          <w:szCs w:val="28"/>
        </w:rPr>
        <w:t xml:space="preserve">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>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</w:t>
      </w:r>
      <w:r>
        <w:rPr>
          <w:rFonts w:eastAsia="Times New Roman"/>
          <w:bCs/>
          <w:sz w:val="28"/>
          <w:szCs w:val="28"/>
        </w:rPr>
        <w:t xml:space="preserve">.3. В тримісячний термін укласти із орендарем договір оренди землі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фізичній особі Баранюк Ольга Дорофіївна 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Баранюк Ольга Дорофіївна, за умови виконання   п. 3.1. рішення, у користування на умовах оренди строком на 1 рік земельну ділянку площею 0,0522 га для будівництва і обслуговування житлового будинку, господарських будівель і споруд (присадибна ділянка); кадастровий номер земельної ділянки 4810400000:03:065:00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Фізичній особі Баранюк Ольга Дороф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Передати фізичній особі Якубенко Лідія Сергіївна, за умови виконання  п. 4.1. рішення, у користування на умовах оренди строком  на 1 рік земельну ділянку площею 0,0482 га для будівництва і обслуговування  житлового будинку, господарських будівель і споруд; кадастровий номер земельної ділянки 4810400000:02:069:000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Фізичній особі Якубенко Лідія Серг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Передати фізичній особі Поперечний Віталій Валерійович, за умови виконання  п. 5.1. рішення, у користування на умовах оренди строком  на 1 рік земельну ділянку площею 0,0100 га для будівництва та обслуговування  будівель закладів побутового обслуговування по вул. Надії, 1-Г; кадастровий номер земельної ділянки 4810400000:06:079:002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1. Фізичній особі Поперечний Віталій Валерій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5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color w:val="99CC00"/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по вул. Андрія Чернецького (Паризької комуни), 45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ибченко Ганна Іллівна </w:t>
      </w:r>
      <w:r>
        <w:rPr>
          <w:sz w:val="28"/>
          <w:szCs w:val="28"/>
        </w:rPr>
        <w:t xml:space="preserve">для обслуговування </w:t>
      </w:r>
      <w:r>
        <w:rPr>
          <w:sz w:val="28"/>
          <w:szCs w:val="28"/>
          <w:lang w:val="uk-UA"/>
        </w:rPr>
        <w:t xml:space="preserve">житлового будинку (державний акт на право приватної власності на землю від 17.12.2001 року         № 5872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частини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обслуговування нежитлової будівлі,           міні - магазину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Рибченко Ганна Іллівна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цільове призначення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0</w:t>
      </w:r>
      <w:r>
        <w:rPr>
          <w:sz w:val="28"/>
          <w:szCs w:val="28"/>
          <w:lang w:val="uk-UA"/>
        </w:rPr>
        <w:t xml:space="preserve">046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обслуговування нежитлової будівлі, міні - магазину) по вул. Андрія Чернецького (Паризької комуни), 45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3:031:005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</w:t>
      </w:r>
      <w:r>
        <w:rPr>
          <w:sz w:val="28"/>
          <w:szCs w:val="28"/>
        </w:rPr>
        <w:t xml:space="preserve"> Фізичній особі Рибченко Ганна Ілл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7. Затвердити юридичній особі Управління житлово – комунального господарства Первомайської міської ради проект землеустрою щодо відведення земельної ділянки в постійне користування для обслуговування скверу «Визволення»  по вул. Михайла Грушевського (рішення Первомайської міської ради від 26.03.2020 року № 14 «Про надання дозволу на складання проекту землеустрою щодо відведення земельної ділянки в постійне користування»)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дати юридичній особі Управління житлово – комунального господарства Первомайської міської ради, за умови виконання п. 7.1. рішення, в постійне користування земельну ділянку площею 0,3315 га для обслуговування скверу «Визволення»  по вул. Михайла Грушевського; кадастровий номер земельної ділянки 4810400000:07:062:004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1.  Юридичній особі Управління  житлово – комунального господарства Первомайської міської рад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брянська Анастасія Юрії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від 17.04.2020 року, номер запису про право власності: 36328920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Добрянська Анастасія Юріївна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0</w:t>
      </w:r>
      <w:r>
        <w:rPr>
          <w:sz w:val="28"/>
          <w:szCs w:val="28"/>
          <w:lang w:val="uk-UA"/>
        </w:rPr>
        <w:t xml:space="preserve">465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 (присадибна ділянка)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:002:005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8.1.</w:t>
      </w:r>
      <w:r>
        <w:rPr>
          <w:sz w:val="28"/>
          <w:szCs w:val="28"/>
        </w:rPr>
        <w:t xml:space="preserve"> Фізичній особі Добрянська Анастасія Юр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8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брянська Анастасія Юрії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від 17.04.2020 року, номер запису про право власності: 36328627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Добрянська Анастасія Юріївна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0</w:t>
      </w:r>
      <w:r>
        <w:rPr>
          <w:sz w:val="28"/>
          <w:szCs w:val="28"/>
          <w:lang w:val="uk-UA"/>
        </w:rPr>
        <w:t xml:space="preserve">464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 (присадибна ділянка)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:002:005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9.1.</w:t>
      </w:r>
      <w:r>
        <w:rPr>
          <w:sz w:val="28"/>
          <w:szCs w:val="28"/>
        </w:rPr>
        <w:t xml:space="preserve"> Фізичній особі Добрянська Анастасія Юр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9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0. Передати фізичній особі Селецька Лілія Євгенівна, за умови виконання п. 10.1. рішення, в користування на умовах оренди строком на 5 років земельну ділянку площею 0,0220 га для обслуговування нежитлової будівлі по                     вул. Василя Жуковського, 65-а; кадастровий номер земельної ділянки 4810400000:06:084:000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.1.  Фізичній особі Селецька Лілія Євген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10.1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Times New Roman"/>
          <w:sz w:val="28"/>
          <w:szCs w:val="28"/>
        </w:rPr>
        <w:t xml:space="preserve">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/>
          <w:sz w:val="28"/>
          <w:szCs w:val="28"/>
        </w:rPr>
        <w:t>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Times New Roman"/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0</w:t>
      </w:r>
      <w:r>
        <w:rPr>
          <w:rFonts w:eastAsia="Times New Roman"/>
          <w:bCs/>
          <w:sz w:val="28"/>
          <w:szCs w:val="28"/>
        </w:rPr>
        <w:t xml:space="preserve">.3. В тримісячний термін укласти із орендарем договір оренди землі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по вул. Андрія Юмашева, 22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енчук Марія Максимівн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 xml:space="preserve">жилого будинку, господарських будівель і споруд (присадибна ділянка) (витяг з Державного реєстру речових прав на нерухоме майно від 03.06.2020 року, номер запису про право власності: 36823676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Віденчук Марія Максимівна, </w:t>
      </w:r>
      <w:r>
        <w:rPr>
          <w:sz w:val="28"/>
          <w:szCs w:val="28"/>
        </w:rPr>
        <w:t xml:space="preserve">за умови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0</w:t>
      </w:r>
      <w:r>
        <w:rPr>
          <w:sz w:val="28"/>
          <w:szCs w:val="28"/>
          <w:lang w:val="uk-UA"/>
        </w:rPr>
        <w:t xml:space="preserve">088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по вул. Андрія Юмашева, 22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82:003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.1.</w:t>
      </w:r>
      <w:r>
        <w:rPr>
          <w:sz w:val="28"/>
          <w:szCs w:val="28"/>
        </w:rPr>
        <w:t xml:space="preserve"> Фізичній особі Віденчук Марія Максим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Затвердити фізичній особі Коровай Наталя Валеріївна технічну документацію із землеустрою щодо встановлення (відновлення) меж земельної ділянки для будівництва та обслуговування будівель торгівлі по вул. Пилипа Орлика, 30б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Коровай Наталя Валеріївна, за умови виконання   п. 12.1. рішення, у користування на умовах оренди строком на 5 років земельну ділянку площею 0,0050 га для будівництва та обслуговування будівель торгівлі по вул. Пилипа Орлика, 30б; кадастровий номер земельної ділянки 4810400000:01:080:00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Фізичній особі Коровай Наталя Валер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2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2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Затвердити фізичній особі Готтліб Шалом Дов проект землеустрою щодо відновлення земельної ділянки для будівництва і обслуговування житлового будинку, господарських будівель і споруд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Готтліб Шалом Дов, за умови виконання   п. 14.1. рішення, у користування на умовах оренди строком на 49 років земельну ділянку площею 0,1360 га для будівництва і обслуговування житлового будинку, господарських будівель і споруд; кадастровий номер земельної ділянки 4810400000:07:080:002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. Фізичній особі Готтліб Шалом 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3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3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"/>
          <w:sz w:val="28"/>
          <w:szCs w:val="28"/>
        </w:rPr>
        <w:t xml:space="preserve">. Передати фізичній особі Цихоня Валентина Арсентіївна, за умови виконання п. </w:t>
      </w:r>
      <w:r>
        <w:rPr>
          <w:sz w:val="28"/>
          <w:szCs w:val="28"/>
        </w:rPr>
        <w:t>14</w:t>
      </w:r>
      <w:r>
        <w:rPr>
          <w:rFonts w:eastAsia="Times New Roman"/>
          <w:sz w:val="28"/>
          <w:szCs w:val="28"/>
        </w:rPr>
        <w:t>.1. рішення, у користування на умовах оренди строком             на 5 років земельну ділянку площею 0,0906 га для обслуговування нежитлової будівлі – майстерні автосервісу з автомийкою, магазином та закусочною по вул. Одеська, 78-б/2; кадастровий номер земельної ділянки 4810400000:07:012:0015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4.1. Фізичній особі Цихоня Валентина Арсент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"/>
          <w:sz w:val="28"/>
          <w:szCs w:val="28"/>
        </w:rPr>
        <w:t>.1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"/>
          <w:sz w:val="28"/>
          <w:szCs w:val="28"/>
        </w:rPr>
        <w:t xml:space="preserve">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/>
          <w:sz w:val="28"/>
          <w:szCs w:val="28"/>
        </w:rPr>
        <w:t>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4</w:t>
      </w:r>
      <w:r>
        <w:rPr>
          <w:rFonts w:eastAsia="Times New Roman"/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4</w:t>
      </w:r>
      <w:r>
        <w:rPr>
          <w:rFonts w:eastAsia="Times New Roman"/>
          <w:bCs/>
          <w:sz w:val="28"/>
          <w:szCs w:val="28"/>
        </w:rPr>
        <w:t xml:space="preserve">.3. В тримісячний термін укласти із орендарем договір оренди землі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ипинити договір оренди землі від 27.10.2005 року                                    № 040500200122, укладений між Первомайською міською радою та фізичною особою Тарасюк Віктор Арсентійович, </w:t>
      </w:r>
      <w:r>
        <w:rPr>
          <w:rFonts w:eastAsia="Times New Roman"/>
          <w:sz w:val="28"/>
          <w:szCs w:val="28"/>
        </w:rPr>
        <w:t>по вул. Одеська, 78-б/2; кадастровий номер земельної ділянки 4810400000:07:012:0015</w:t>
      </w:r>
      <w:r>
        <w:rPr>
          <w:sz w:val="28"/>
          <w:szCs w:val="28"/>
        </w:rPr>
        <w:t xml:space="preserve">, у зв’язку з переходом права власності на об’єкт нерухомого майна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6. Припинити право постійного користування земельною ділянкою площею 0,0906 га для обслуговування нежитлового адміністративного будинку по вул. Тараса Шевченка, 22-а (кадастровий номер земельної ділянки 4810400000:07:075:0035), переданої у користування юридичній особі Управління культури, спорту та молодіжної політики Первомайської міської ради (державний акт на право постійного користування земельною ділянкою від 09.11.2011 року № 481040003000009), у зв’язку зі зняттям будівлі з балансу (лист  Управління культури, національностей, релігій, молоді та спорту Первомайської міської ради від 10.07.2020 року № 209/04.07-17)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7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пинити договір оренди землі від 11.09.2019 року (номер запису про інше речове право: 33705040), укладений між Первомайською міською радою та юридичною особою ТДВ «АРЕМ» по вул. Трудової Слави, 15-д/3 (кадастровий номер земельної ділянки 4810400000:02:061:0043), у зв’язку з переходом права власності на об’єкт нерухомого майн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Припинити договір оренди землі від 27.02.2014 року (номер запису про інше речове право: 4871823), укладений між Первомайською міською радою та фізичною особою Лозанюк Алла Миколаївна по вул. Підгороднянське Шосе, 12а (кадастровий номер земельної ділянки 4810400000:02:070:0045), у зв’язку із закінченням терміну дії та укладанням нового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пинити договір оренди землі від 17.04.2020 року (номер запису про інше речове право: 36393256), укладений між Первомайською міською радою та фізичною особою Дар’євич Світлана Борисівна по вул. Надії, 1-Г (кадастровий номер земельної ділянки 4810400000:06:079:0022), у зв’язку з переходом права власності на об’єкт нерухомого майна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Припинити договір оренди землі від 08.05.2020 року (номер запису про інше речове право: 36500503), укладений між Первомайською міською радою і фізичними особами Мельникова Галина Миколаївна, Дробілко Наталія Григорівна та Грицуник Сергій Сергійович для будівництва і обслуговування житлового будинку, господарських будівель і споруд (присадибна ділянка) (кадастровий номер земельної ділянки 4810400000:10:027:0012), у зв’язку з подальшою приватизацією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20.07.2015 року № 20, укладений між Первомайською міською радою та фізичною особою Коваленко Тамара Іванівна по вул. Леоніда Федорова (12 Грудня), 4-а/39, у відповідності до пункту 287.8. статті 287 Податков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2. Визнати таким, що втратив чинність пункт 1. рішення міської ради від 27.12.2018 року № 9 «Про надання і вилучення земельних ділянок», в частині передачі в користування фізичній особі Якубенко Л.С. земельної ділянки по вул. Івана Панфілова, 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3. Визнати таким, що втратив чинність пункт 10. рішення міської ради від 18.07.2003 року № 14 «Про надання і вилучення земельних ділянок», в частині затвердження фізичній особі Рибченко Г.І. проекту по зміні цільового призначення частини земельної ділянки по вул. Паризької Комуни, 45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Сергій БОНДАРЧУК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надання і вилу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0-07-31T10:22:00Z</cp:lastPrinted>
  <dcterms:modified xsi:type="dcterms:W3CDTF">2020-08-03T13:25:00Z</dcterms:modified>
  <cp:revision>2274</cp:revision>
  <dc:subject/>
  <dc:title/>
</cp:coreProperties>
</file>