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431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</w:rPr>
        <w:t>102 СЕСІЯ           7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4.2020</w:t>
      </w:r>
      <w:r>
        <w:rPr>
          <w:rFonts w:cs="Arial" w:ascii="Arial" w:hAnsi="Arial"/>
          <w:sz w:val="22"/>
          <w:szCs w:val="22"/>
        </w:rPr>
        <w:t xml:space="preserve">      №  </w:t>
      </w:r>
      <w:r>
        <w:rPr>
          <w:rFonts w:cs="Arial" w:ascii="Arial" w:hAnsi="Arial"/>
          <w:sz w:val="22"/>
          <w:szCs w:val="22"/>
          <w:u w:val="single"/>
        </w:rPr>
        <w:t>2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  надання   дозволу  на  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екту землеустрою щодо відвед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  ділянки  на  умовах орен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                      </w:t>
      </w:r>
      <w:r>
        <w:rPr>
          <w:sz w:val="28"/>
          <w:szCs w:val="28"/>
        </w:rPr>
        <w:t>«Про місцеве самоврядування в Україні», статей 120, 123, 124, враховуючи заяву гр.Сімаченко Н.І. від 14.04.2020 року № 751/03.13-23 стосовно надання дозволу на виготовлення проекту землеустрою щодо відведення в оренду земельної ділянки по вул.Підгороднянське Шосе, 12-а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дати дозвіл фізичній особі  Сімаченко Надія Іванівна на складання проекту землеустрою щодо відведення у користування на умовах оренди земельної ділянки орієнтовною площею 0,40 га для обслуговування нежитлової будівлі по вул.Підгороднянське Шосе, 12а, із земель не наданих у власність чи користування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rFonts w:eastAsia="Calibri"/>
          <w:sz w:val="28"/>
          <w:szCs w:val="28"/>
          <w:lang w:val="en-US"/>
        </w:rPr>
        <w:t xml:space="preserve">Відповідальність за виконання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2"/>
        <w:spacing w:lineRule="auto" w:line="240" w:before="0" w:after="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 рішення покласти на постійну комісію міської ради з питань містобудування, архітектури та земельних відносин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6"/>
          <w:szCs w:val="6"/>
        </w:rPr>
        <w:t>\</w:t>
      </w:r>
      <w:r>
        <w:rPr>
          <w:sz w:val="28"/>
          <w:szCs w:val="28"/>
        </w:rPr>
        <w:t>Міський голова                                                                     Людмила ДРОМАШ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«Про надання дозволу на складання проектів землеустрою щодо відведення земельних ділянок на умовах оренди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19-10-11T10:36:00Z</cp:lastPrinted>
  <dcterms:modified xsi:type="dcterms:W3CDTF">2020-05-05T11:35:00Z</dcterms:modified>
  <cp:revision>789</cp:revision>
  <dc:subject/>
  <dc:title/>
</cp:coreProperties>
</file>