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jc w:val="right"/>
        <w:rPr/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margin">
              <wp:posOffset>-114300</wp:posOffset>
            </wp:positionV>
            <wp:extent cx="424815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ПЕРВОМАЙСЬКА  МІСЬКА  РАДА</w:t>
      </w:r>
    </w:p>
    <w:p>
      <w:pPr>
        <w:pStyle w:val="Normal"/>
        <w:keepNext w:val="true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Миколаївської  області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left="555" w:hanging="0"/>
        <w:jc w:val="center"/>
        <w:rPr/>
      </w:pPr>
      <w:r>
        <w:rPr>
          <w:sz w:val="28"/>
          <w:szCs w:val="28"/>
          <w:lang w:val="uk-UA"/>
        </w:rPr>
        <w:t>102</w:t>
      </w:r>
      <w:r>
        <w:rPr>
          <w:sz w:val="28"/>
          <w:szCs w:val="28"/>
        </w:rPr>
        <w:t xml:space="preserve">  сесія </w:t>
      </w:r>
      <w:r>
        <w:rPr>
          <w:sz w:val="28"/>
          <w:szCs w:val="28"/>
          <w:lang w:val="uk-UA"/>
        </w:rPr>
        <w:t xml:space="preserve">         7</w:t>
      </w:r>
      <w:r>
        <w:rPr>
          <w:sz w:val="28"/>
          <w:szCs w:val="28"/>
        </w:rPr>
        <w:t xml:space="preserve">  скликання</w:t>
      </w:r>
    </w:p>
    <w:p>
      <w:pPr>
        <w:pStyle w:val="Normal"/>
        <w:keepNext w:val="true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4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 xml:space="preserve"> 7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атей 12, 122, 123 Перехідних положень Земельного кодексу України, статей 5, </w:t>
      </w:r>
      <w:r>
        <w:rPr>
          <w:sz w:val="28"/>
          <w:szCs w:val="28"/>
          <w:lang w:val="uk-UA"/>
        </w:rPr>
        <w:t xml:space="preserve">19, </w:t>
      </w:r>
      <w:r>
        <w:rPr>
          <w:sz w:val="28"/>
          <w:szCs w:val="28"/>
        </w:rPr>
        <w:t xml:space="preserve">33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раховуючи постанову Кабінету Міністрів України від 22 листопада 2017 року № 890 «</w:t>
      </w:r>
      <w:r>
        <w:rPr>
          <w:rStyle w:val="Rvts23"/>
          <w:sz w:val="28"/>
          <w:szCs w:val="28"/>
        </w:rPr>
        <w:t>Про внесення змін до деяких постанов Кабінету Міністрів України</w:t>
      </w:r>
      <w:r>
        <w:rPr>
          <w:sz w:val="28"/>
          <w:szCs w:val="28"/>
          <w:lang w:val="uk-UA"/>
        </w:rPr>
        <w:t>», рішення міської ради від 29.08.2017 року № 25 «Про встановлення на 2018-2020 роки максимальної ставки оренди в розмірі 3 % для всіх суб’єктів господарювання»</w:t>
      </w:r>
      <w:r>
        <w:rPr>
          <w:bCs/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</w:rPr>
        <w:t xml:space="preserve"> розглянувши з</w:t>
      </w:r>
      <w:r>
        <w:rPr>
          <w:sz w:val="28"/>
          <w:szCs w:val="28"/>
          <w:lang w:val="uk-UA"/>
        </w:rPr>
        <w:t>аяви</w:t>
      </w:r>
      <w:r>
        <w:rPr>
          <w:sz w:val="28"/>
          <w:szCs w:val="28"/>
        </w:rPr>
        <w:t xml:space="preserve"> орендарів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оновити фізичній особі Колесніченко Наталія Олександрівна (за умови виконання п. 1.1. рішення) договір оренди земельної ділянки (кадастровий номер 4810400000:06:023:0069) площею 0,0050 га для обслуговування торгівельного павільйону по вул.Одеська, біля житлового будинку № 141, укладений між Первомайською міською радою та фізичною особою Колесніченко Наталія Олександрівна, від 22.09.2011 року № 481040004000077, продовженого угодою про поновлення від 24.10.2014 року (номер запису про інше речове право: 7521840), на підставі рішень міської ради від 03.12.2010 року № 6 та від 30.07.2014 року № 5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Колесніченко Наталія Олександ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оновити юридичній особі Приватне підприємство «Шик» (за умови виконання п. 2.1. рішення) договір оренди земельної ділянки (кадастровий номер 4810400000:07:070:0006) площею 0,0035 га для обслуговування літнього майданчика по вул. Михайла Грушевського, 19, укладений між Первомайською міською радою та юридичною особою Приватне підприємство «Шик», від 11.03.2004 року № 040400200002, продовженого угодами про поновлення від 06.08.2009 року № 040900200059, від 31.12.2012 року та від 05.06.2015 року (номер запису про інше речове право: 9884621), на підставі рішень міської ради від 18.07.2004 року № 15, від 24.04.2009 року № 6, від 24.02.2012 року № 7 та від 30.10.2014 року № 3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Юридичній особі Приватне підприємство «Шик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2. Після підписання угоди про поновлення договору оренди земельної ділянки здійснити державну реєстрацію права оренди земельної ділянки, згідно вимог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Відповідальність за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Людмила ДРОМАШКО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ів оренди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ів оренди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3">
    <w:name w:val=" Знак Знак3"/>
    <w:basedOn w:val="Style12"/>
    <w:qFormat/>
    <w:rPr>
      <w:lang w:val="uk-UA"/>
    </w:rPr>
  </w:style>
  <w:style w:type="character" w:styleId="1">
    <w:name w:val=" Знак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User</cp:lastModifiedBy>
  <cp:lastPrinted>2020-04-16T14:22:00Z</cp:lastPrinted>
  <dcterms:modified xsi:type="dcterms:W3CDTF">2020-05-05T08:30:00Z</dcterms:modified>
  <cp:revision>1061</cp:revision>
  <dc:subject/>
  <dc:title>                                    ПЕРВОМАЙСЬКА  МІСЬКА  РАДА                 проект</dc:title>
</cp:coreProperties>
</file>