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ind w:firstLine="567"/>
        <w:jc w:val="right"/>
        <w:rPr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margin">
              <wp:posOffset>-114300</wp:posOffset>
            </wp:positionV>
            <wp:extent cx="424815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</w:r>
    </w:p>
    <w:p>
      <w:pPr>
        <w:pStyle w:val="Normal"/>
        <w:tabs>
          <w:tab w:val="clear" w:pos="708"/>
          <w:tab w:val="left" w:pos="8355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70" w:leader="none"/>
        </w:tabs>
        <w:ind w:firstLine="567"/>
        <w:jc w:val="both"/>
        <w:rPr>
          <w:sz w:val="10"/>
          <w:szCs w:val="10"/>
          <w:lang w:val="ru-RU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ПЕРВОМАЙСЬКА  МІСЬКА  РАДА</w:t>
      </w:r>
    </w:p>
    <w:p>
      <w:pPr>
        <w:pStyle w:val="Normal"/>
        <w:keepNext w:val="true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колаївської  області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left="555" w:firstLine="567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02  сесія        7 скликання</w:t>
      </w:r>
    </w:p>
    <w:p>
      <w:pPr>
        <w:pStyle w:val="Normal"/>
        <w:keepNext w:val="true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Normal"/>
        <w:keepNext w:val="true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30.04.2020 року   № 8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у    власність   земельних  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озглянувш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 Надати дозвіл на складання проектів землеустрою щодо відведення у власність земельних ділянок для будівництва і обслуговування жилого будинку, господарських будівель і споруд (присадибна ділянк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Усатюк Сергій Сергійович орієнтовною площею ХХХХ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Горжієвська Олександра Олександрівна орієнтовною площею                  ХХХХ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Кавунський Ігор Дмитрович орієнтовною площею ХХХХ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Кобенко Олена Анатоліївна орієнтовною площею ХХХХ га для будівництва і обслуговування жилого будинку, господарських будівель і споруд (присадибна ділянка) (02.01), із земель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2. Надати дозвіл на складання проектів землеустрою щодо відведення у власність земельних ділянок для будівництва індивідуального гараж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Горіцин Олег Олегович (ідентифікаційний номер ХХХХ) орієнтовною площею ХХХХ га для будівництва індивідуального гаража (02.05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Горіцин Олег Олегович (ідентифікаційний номер ХХХХ) орієнтовною площею ХХХХ га для будівництва індивідуального гаража (02.05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Горіцина Олена Анатоліївна орієнтовною площею ХХХХ га для будівництва індивідуального гаража (02.05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 Сабадаж  Людмила Андріївна орієнтовною  площею ХХХХ га для будівництва індивідуального гаража (02.05)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Горіцина Ольга Василівна орієнтовною площею ХХХХ га для будівництва індивідуального гаража (02.05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Сердюк Любов Миколаївна орієнтовною площею ХХХХ га для будівництва індивідуального гаража (02.05)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Гирля Марина Андріївна орієнтовною площею ХХХХ га для будівництва індивідуального гаража № 2 (02.05) в АГК, із земель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3. Не надавати дозвіл на складання проекту землеустрою щодо відведення у власність земельної ділянки для індивідуального садівниц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Андрійчук Віталій Миколайович орієнтовною площею ХХХХ га                  для індивідуального садівництва</w:t>
      </w:r>
      <w:bookmarkStart w:id="0" w:name="_GoBack"/>
      <w:bookmarkEnd w:id="0"/>
      <w:r>
        <w:rPr>
          <w:sz w:val="28"/>
          <w:szCs w:val="28"/>
        </w:rPr>
        <w:t>, із земель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Відповідальність за виконання рішення покласти на  заступника міського голови по комунальній власності, земельних відносинах та архітектурних питаннях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Людмила ДРОМАШКО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    </w:t>
    </w:r>
    <w:r>
      <w:rPr>
        <w:b/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0-05-04T10:25:00Z</cp:lastPrinted>
  <dcterms:modified xsi:type="dcterms:W3CDTF">2020-05-05T12:11:00Z</dcterms:modified>
  <cp:revision>1907</cp:revision>
  <dc:subject/>
  <dc:title/>
</cp:coreProperties>
</file>