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4005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02 СЕСІЯ                   7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 xml:space="preserve">30.04.2020  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                                                                              </w:t>
      </w:r>
    </w:p>
    <w:p>
      <w:pPr>
        <w:pStyle w:val="Normal"/>
        <w:ind w:right="407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 внесення   змін  до рішення міської  рад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ід 26.12.2019 року № 3 «</w:t>
      </w:r>
      <w:r>
        <w:rPr>
          <w:bCs/>
          <w:sz w:val="28"/>
          <w:szCs w:val="28"/>
        </w:rPr>
        <w:t xml:space="preserve">Про  затвердження  переліку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  вартості  надання платних медичних послуг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комунальним   некомерційним  підприємством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«Первомайська           центральна            міська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гатопрофільна лікарня» Первомайської міської ради </w:t>
      </w:r>
    </w:p>
    <w:p>
      <w:pPr>
        <w:pStyle w:val="Normal"/>
        <w:ind w:right="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5 Закону України «Про місцеве самоврядування в Україні», листа головного лікаря комунального некомерційного підприємства «Первомайська центральна міська багатопрофільна лікарня» Первомайської міської ради від 07.04.2020 року № 451, 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додаток рішення міської  ради від 26.12.2019 року № 3 «</w:t>
      </w:r>
      <w:r>
        <w:rPr>
          <w:bCs/>
          <w:sz w:val="28"/>
          <w:szCs w:val="28"/>
        </w:rPr>
        <w:t xml:space="preserve">Про  затвердження  переліку  та  вартості  надання платних медичних послуг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унальним некомерційним підприємством «Первомайська центральна міська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багатопрофільна лікарня» Первомайської міської ради</w:t>
      </w:r>
      <w:r>
        <w:rPr>
          <w:sz w:val="28"/>
          <w:szCs w:val="28"/>
        </w:rPr>
        <w:t>, виклавши пункти 113,114, 117 в такій редакції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,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ічні дослідження мазків жіночої полової сфе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мокротиння на атипові клі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ки виділень молочної залози, пухлини шкіри, відбитки пухлин передміхурової зало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Відповідальність за виконання рішення покласти на заступника міського голови, начальника управління соціального захисту населення міської рад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постійну комісію міської ради з питань </w:t>
      </w:r>
      <w:r>
        <w:rPr>
          <w:sz w:val="28"/>
          <w:szCs w:val="28"/>
          <w:shd w:fill="FFFFFF" w:val="clear"/>
        </w:rPr>
        <w:t>духовності, освіти, науки, культури, молодіжної політики, спорту, соціального захисту населення, охорони здоров’я, материнства та дитин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Людмила ДРОМАШКО 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38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рішення міської  ради від 26.12.2019 року № 3 «</w:t>
    </w:r>
    <w:r>
      <w:rPr>
        <w:b/>
        <w:bCs/>
        <w:sz w:val="18"/>
        <w:szCs w:val="18"/>
      </w:rPr>
      <w:t>Про  затвердження  переліку  та  вартості  надання платних медичних послуг комунальним некомерційним підприємством «Первомайська центральна міська</w:t>
    </w:r>
  </w:p>
  <w:p>
    <w:pPr>
      <w:pStyle w:val="Normal"/>
      <w:autoSpaceDE w:val="false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багатопрофільна лікарня» Первомайської міської ради</w:t>
    </w:r>
  </w:p>
  <w:p>
    <w:pPr>
      <w:pStyle w:val="Normal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sp"/>
      <w:spacing w:before="0" w:after="0"/>
      <w:ind w:right="1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2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 w:before="1000" w:after="0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Times New Roman"/>
      <w:sz w:val="24"/>
      <w:szCs w:val="24"/>
      <w:lang w:val="uk-UA"/>
    </w:rPr>
  </w:style>
  <w:style w:type="character" w:styleId="1">
    <w:name w:val=" Знак Знак1"/>
    <w:basedOn w:val="Style12"/>
    <w:qFormat/>
    <w:rPr>
      <w:rFonts w:eastAsia="Times New Roman"/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tLeast" w:line="240"/>
      <w:ind w:firstLine="72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Newsp">
    <w:name w:val="news_p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01:00Z</dcterms:created>
  <dc:creator>Admin</dc:creator>
  <dc:description/>
  <cp:keywords/>
  <dc:language>en-US</dc:language>
  <cp:lastModifiedBy>User</cp:lastModifiedBy>
  <cp:lastPrinted>2020-04-14T10:10:00Z</cp:lastPrinted>
  <dcterms:modified xsi:type="dcterms:W3CDTF">2020-05-05T11:28:00Z</dcterms:modified>
  <cp:revision>6</cp:revision>
  <dc:subject/>
  <dc:title/>
</cp:coreProperties>
</file>