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jc w:val="right"/>
        <w:outlineLvl w:val="0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895600</wp:posOffset>
            </wp:positionH>
            <wp:positionV relativeFrom="margin">
              <wp:posOffset>38100</wp:posOffset>
            </wp:positionV>
            <wp:extent cx="323850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ЕРВОМАЙСЬКА  МІСЬКА  РАДА         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олаївської  області</w:t>
      </w:r>
    </w:p>
    <w:p>
      <w:pPr>
        <w:pStyle w:val="Header"/>
        <w:tabs>
          <w:tab w:val="left" w:pos="708" w:leader="none"/>
          <w:tab w:val="left" w:pos="1635" w:leader="none"/>
          <w:tab w:val="center" w:pos="4153" w:leader="none"/>
          <w:tab w:val="center" w:pos="4677" w:leader="none"/>
          <w:tab w:val="right" w:pos="8306" w:leader="none"/>
        </w:tabs>
        <w:jc w:val="center"/>
        <w:rPr/>
      </w:pPr>
      <w:r>
        <w:rPr>
          <w:sz w:val="28"/>
          <w:szCs w:val="28"/>
        </w:rPr>
        <w:t>102  сесія  7  скликанн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0.04.2020 року № 1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 Первомайськ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 договору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ди  земельної ділянки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ізичній особі Борцова І.Л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атей 12, 122, 123, Перехідних положень Земельного кодексу України, статей 5, 33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рішення міської ради від 29.08.2017 року № 25 «Про встановлення на 2018-2020 роки максимальної ставки оренди                   в розмірі 3 % для всіх суб’єктів господарювання» та постанову Кабінету Міністрів України </w:t>
      </w:r>
      <w:r>
        <w:rPr>
          <w:bCs/>
          <w:color w:val="000000"/>
          <w:sz w:val="28"/>
          <w:szCs w:val="28"/>
          <w:shd w:fill="FFFFFF" w:val="clear"/>
        </w:rPr>
        <w:t>від 22 листопада 2017 р</w:t>
      </w:r>
      <w:r>
        <w:rPr>
          <w:bCs/>
          <w:color w:val="000000"/>
          <w:sz w:val="28"/>
          <w:szCs w:val="28"/>
          <w:shd w:fill="FFFFFF" w:val="clear"/>
          <w:lang w:val="uk-UA"/>
        </w:rPr>
        <w:t>оку</w:t>
      </w:r>
      <w:r>
        <w:rPr>
          <w:bCs/>
          <w:color w:val="000000"/>
          <w:sz w:val="28"/>
          <w:szCs w:val="28"/>
          <w:shd w:fill="FFFFFF" w:val="clear"/>
        </w:rPr>
        <w:t xml:space="preserve"> № 8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</w:rPr>
        <w:t xml:space="preserve">Про внесення змін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                       </w:t>
      </w:r>
      <w:r>
        <w:rPr>
          <w:bCs/>
          <w:color w:val="000000"/>
          <w:sz w:val="28"/>
          <w:szCs w:val="28"/>
          <w:shd w:fill="FFFFFF" w:val="clear"/>
        </w:rPr>
        <w:t>до деяких постанов Кабінету Міністрів України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</w:rPr>
        <w:t xml:space="preserve"> розглянувши </w:t>
      </w:r>
      <w:r>
        <w:rPr>
          <w:sz w:val="28"/>
          <w:szCs w:val="28"/>
          <w:lang w:val="uk-UA"/>
        </w:rPr>
        <w:t>заяву                         гр. Борцова І.Л. від 15.04.2020 року № 5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 Поновити фізичній особі Борцова Інна Леонідівна (за умови виконання            п. 1.1. рішення) договір оренди земельної ділянки (кадастровий номер 4810400000:06:023:0073) площею 0,0216 га для розміщення та обслуговування торгівельних палаток дрібно-роздрібної торгової мережі по вул.Одеська, біля житлового будинку по вул.Олександра Коротченка, 1, укладений між Первомайською міською радою та фізичною особою Борцова Інна Леонідівна від 17.09.2008 року № 040800200115, продовженого угодою про поновлення від 11.12.2013 року, на підставі рішень Первомайської міської ради від 29.07.2008 року № 12 та від 27.08.2013 року № 10, терміном на 5 років: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 Фізичній особі Борцова Інна Леонідівна:</w:t>
      </w:r>
    </w:p>
    <w:p>
      <w:pPr>
        <w:pStyle w:val="TextBodyInden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Людмила ДРОМАШКО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Про поновлення договору  оренди земельної ділянки  фізичній особі Борцова І.Л.</w:t>
    </w:r>
  </w:p>
  <w:p>
    <w:pPr>
      <w:pStyle w:val="Normal"/>
      <w:tabs>
        <w:tab w:val="clear" w:pos="708"/>
        <w:tab w:val="left" w:pos="5103" w:leader="none"/>
      </w:tabs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0-05-04T13:22:00Z</cp:lastPrinted>
  <dcterms:modified xsi:type="dcterms:W3CDTF">2020-05-05T08:35:00Z</dcterms:modified>
  <cp:revision>796</cp:revision>
  <dc:subject/>
  <dc:title>                                    ПЕРВОМАЙСЬКА  МІСЬКА  РАДА                 проект</dc:title>
</cp:coreProperties>
</file>