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102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30.04.2020   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</w:t>
      </w:r>
    </w:p>
    <w:p>
      <w:pPr>
        <w:pStyle w:val="Normal"/>
        <w:rPr>
          <w:rFonts w:ascii="Arial" w:hAnsi="Arial" w:cs="Arial"/>
          <w:color w:val="FFFFFF"/>
          <w:sz w:val="28"/>
          <w:szCs w:val="28"/>
          <w:lang w:val="uk-UA"/>
        </w:rPr>
      </w:pPr>
      <w:r>
        <w:rPr>
          <w:rFonts w:cs="Arial" w:ascii="Arial" w:hAnsi="Arial"/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8.11.2019 року  № 12  «Пр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твердження плану діяльності з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готовки проєктів регуляторних а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ю   радою   на   2020  рік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та на підставі листа управління містобудування, архітектури, комунальної власності та земельних питань міської ради від 24.02.2020 року № 109/04.04-1-15, 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міської ради від 28.11.2019 року № 12  «Про затвердження плану діяльності з підготовки проєктів регуляторних актів міською радою на 2020 рік», доповнивши план діяльності з підготовки проєктів регуляторних актів пунктом 3  такого змісту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268"/>
        <w:gridCol w:w="2126"/>
        <w:gridCol w:w="15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ди і назви проєктів регуляторних а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егулятор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 регуляторних акт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егуля-тор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касування рішення міської ради  від   29. 08. 2011     року № 13 «Про затвердження Положення про порядок залучення коштів замовників на розвиток інженерно- транспортної та соціальної інфраструктур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Первомайську в новій редакції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до вимог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Управління містобудування,архітектури, комунальної власності та земельних питань міської ра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20 року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2. Відповідальність за виконання рішення покласти на першого заступника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 та 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Людмила ДРОМАШ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4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несення змін до рішення міської ради від 28.11.2019 року № 12 «Про затвердження плану діяльності з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ідготовки проєктів регуляторних актів міською радою на 2020 рік»</w:t>
    </w:r>
  </w:p>
  <w:p>
    <w:pPr>
      <w:pStyle w:val="Footer"/>
      <w:tabs>
        <w:tab w:val="clear" w:pos="4153"/>
        <w:tab w:val="right" w:pos="8306" w:leader="none"/>
      </w:tabs>
      <w:ind w:right="360" w:hanging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 Знак Знак3"/>
    <w:basedOn w:val="Style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color w:val="000080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9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69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2362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35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15:00Z</dcterms:created>
  <dc:creator>p1</dc:creator>
  <dc:description/>
  <cp:keywords/>
  <dc:language>en-US</dc:language>
  <cp:lastModifiedBy>User</cp:lastModifiedBy>
  <cp:lastPrinted>2020-03-19T14:29:00Z</cp:lastPrinted>
  <dcterms:modified xsi:type="dcterms:W3CDTF">2020-05-05T10:38:00Z</dcterms:modified>
  <cp:revision>118</cp:revision>
  <dc:subject/>
  <dc:title>  </dc:title>
</cp:coreProperties>
</file>