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0" w:leader="none"/>
        </w:tabs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ЕРВОМАЙСЬКА  МІСЬКА  РАДА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аївської 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2 сесія  7 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30.04.2020  </w:t>
      </w:r>
      <w:r>
        <w:rPr>
          <w:sz w:val="28"/>
          <w:szCs w:val="28"/>
        </w:rPr>
        <w:t>року  № 1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 зміну   кадастров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мера земельної ділян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    вул. Одеська, 78-б/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статті 16 Закону України «Про державний земельний кадастр», враховуючи лист </w:t>
      </w:r>
      <w:r>
        <w:rPr>
          <w:rFonts w:eastAsia="Calibri"/>
          <w:sz w:val="28"/>
          <w:szCs w:val="28"/>
          <w:lang w:eastAsia="en-US"/>
        </w:rPr>
        <w:t xml:space="preserve">відділу у Первомайському                                                              районі  Головного управління Держгеокадастру у Миколаївській області від 05.03.2020 року № 78/118-20, витяг з Державного земельного кадастру від 03.04.2020 року та заяву гр. Тарасюк В.А. від 10.04.2020 року № 1143/03.13-23 про зміну кадастрового номера земельної ділянки по </w:t>
      </w:r>
      <w:r>
        <w:rPr>
          <w:sz w:val="28"/>
          <w:szCs w:val="28"/>
        </w:rPr>
        <w:t>вул.Одеська, 78-б/2, у зв’язку із подвоєнням кадастрового номеру, 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мінити кадастровий номер земельної ділянки площею 0,0906 га                                 для обслуговування пункту сервісного обслуговування автомобілів з автомийкою, магазином та закусочною по вул. Одеська, 78-б/2, яка перебуває в користуванні фізичної особи Тарасюк Віктор Арсентійович (договір оренди землі від 27.10.2005 року № 040500200122), з «4810400000:06:012:0015» на «4810400000:07:012:001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ісля підписання угоди про зміну кадастрового номеру земельної ділянки по вул.Одеська, 78-б/2 орендарю вжити заходів щодо внесення відповідних змін до Державного реєстру речових прав на нерухоме майно, згідно вимог чинного законодав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Людмила  ДРОМАШ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0-05-04T13:30:00Z</cp:lastPrinted>
  <dcterms:modified xsi:type="dcterms:W3CDTF">2020-05-06T06:20:00Z</dcterms:modified>
  <cp:revision>177</cp:revision>
  <dc:subject/>
  <dc:title>ПЕРВОМАЙСЬКА  МІСЬКА  РАДА</dc:title>
</cp:coreProperties>
</file>