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ind w:left="651" w:firstLine="784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ЬКА  МІСЬКА  РАДА                 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02  сесія      7  скликання</w:t>
      </w:r>
    </w:p>
    <w:p>
      <w:pPr>
        <w:pStyle w:val="Normal"/>
        <w:keepNext w:val="true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0.04.2020 </w:t>
      </w:r>
      <w:r>
        <w:rPr>
          <w:sz w:val="28"/>
          <w:szCs w:val="28"/>
        </w:rPr>
        <w:t>року № 23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. Первомайсь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в     постійне    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П «Первомайськводокана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 92, 123, 134 Земельного кодексу України, враховуючи рекомендації засідання постійної комісії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 від 27.04.2020 року № 295, розглянувши клопотання   КП «Первомайськводоканал» від 24.04.2020 року № 153 стосовно надання дозволу на виготовлення проекту землеустрою щодо відведення в постійне користування земельної ділянки по вул. Корабельна, 31а-31в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«Первомайськводоканал» Первомайської міської ради на складання проекту землеустрою щодо відведення в постійне користування земельної ділянки орієнтовною площею 4,6600 га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(11.04) по вул.Корабельна,  31а-31в, за рахунок земель не наданих у власність чи користу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         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  <w:lang w:val="uk-UA"/>
      </w:rPr>
      <w:t>@</w:t>
    </w:r>
    <w:r>
      <w:rPr>
        <w:sz w:val="18"/>
        <w:szCs w:val="18"/>
        <w:lang w:val="en-US"/>
      </w:rPr>
      <w:t>mk.gov.ua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«Про надання дозволу на складання проектів землеустрою щодо відведення земельних ділянок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в постійне користування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0-05-04T11:51:00Z</cp:lastPrinted>
  <dcterms:modified xsi:type="dcterms:W3CDTF">2020-05-06T10:40:00Z</dcterms:modified>
  <cp:revision>731</cp:revision>
  <dc:subject/>
  <dc:title/>
</cp:coreProperties>
</file>