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02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uk-UA"/>
        </w:rPr>
        <w:t xml:space="preserve">7 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</w:t>
      </w:r>
      <w:r>
        <w:rPr>
          <w:u w:val="single"/>
          <w:lang w:val="uk-UA"/>
        </w:rPr>
        <w:t>30.04.2020</w:t>
      </w:r>
      <w:r>
        <w:rPr>
          <w:lang w:val="uk-UA"/>
        </w:rPr>
        <w:t xml:space="preserve">    №  </w:t>
      </w:r>
      <w:r>
        <w:rPr>
          <w:u w:val="single"/>
          <w:lang w:val="uk-UA"/>
        </w:rPr>
        <w:t>24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м.П</w:t>
      </w:r>
      <w:r>
        <w:rPr/>
        <w:t xml:space="preserve">ервомайськ </w:t>
      </w:r>
      <w:r>
        <w:rPr>
          <w:color w:val="FFFFFF"/>
        </w:rPr>
        <w:t xml:space="preserve">   РАДА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>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  Військової    прокуратур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вденного регіону України та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Міністерства оборони України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 Закону України «Про місцеве самоврядування в Україні», враховуючи протокольне доручення №8 від 28.11.2019 року та рекомендацію Колегії ради від 28.04.2020 року, міська рад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40" w:leader="none"/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1. Затвердити звернення депутатів міської ради до Військової  прокуратури Південного регіону України та Міністерства оборони Украї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ому відділу апарату виконавчого комітету міської ради (ЯГНЮК) оформити та надіслати звернення д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ї прокуратури Південного регіону України та Міністерства оборони Украї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 xml:space="preserve">    </w:t>
        <w:tab/>
        <w:tab/>
        <w:tab/>
        <w:t xml:space="preserve">                               Людмила ДРОМАШКО</w:t>
      </w:r>
      <w:r>
        <w:rPr>
          <w:lang w:val="uk-UA"/>
        </w:rPr>
        <w:t xml:space="preserve"> 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tabs>
          <w:tab w:val="clear" w:pos="567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5580" w:leader="none"/>
          <w:tab w:val="left" w:pos="5760" w:leader="none"/>
        </w:tabs>
        <w:ind w:left="216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30.04.2020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24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Р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утатів міської рад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Військової </w:t>
      </w:r>
      <w:r>
        <w:rPr>
          <w:sz w:val="28"/>
          <w:szCs w:val="28"/>
          <w:lang w:val="uk-UA"/>
        </w:rPr>
        <w:t>прокуратури Південного регіону України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а оборони Украї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виконання протокольного доручення Первомайської міської ради  від 28.11.2019 року  № 8</w:t>
      </w:r>
      <w:r>
        <w:rPr>
          <w:sz w:val="28"/>
          <w:szCs w:val="28"/>
          <w:lang w:val="uk-UA"/>
        </w:rPr>
        <w:t xml:space="preserve">, враховуючи рекомендацію постійної комісії міської ради з питань містобудування, архітектури та земельних відносин від 16.01.2020 року №333, </w:t>
      </w:r>
      <w:r>
        <w:rPr>
          <w:sz w:val="28"/>
          <w:szCs w:val="28"/>
        </w:rPr>
        <w:t xml:space="preserve">звертаємо Вашу увагу на складну ситуацію, яка виникла навколо майна Міністерства оборони України, а саме Філії Національного військово-історичного музею України – Музею Ракетних військ стратегічного призначення (далі по тексту - Музей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важаємо дії керівництва музею, зокрема директора Музею                               Сергія РАХЛИЦЬКОГО протиправними та з можливими ознаками злочину з наступних підстав.</w:t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 1  Закону України «Про використання земель оборони» зазначає, що землями оборони визнаються землі,  надані  для  розміщення  і постійної      діяльності      військових     частин,     установ, військово-навчальних закладів, підприємств та організацій Збройних Сил України,  інших військових формувань,  утворених відповідно до законів України. Стаття 2 зазначеного закону визначає правовий режим земель оборони, а саме: </w:t>
      </w:r>
      <w:bookmarkStart w:id="0" w:name="o9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військовим частинам для виконання покладених на  них  функцій та  завдань  земельні  ділянки  надаються  у постійне користування відповідно до вимог Земельного кодексу України. Також закон передбачає можливість використання земель оборони в господарських цілях, а саме військові частини   за   погодженням   з  органами  місцевого самоврядування  або  місцевими  органами  виконавчої  влади  і   в порядку, визначеному Кабінетом Міністрів України, можуть дозволяти фізичним  і  юридичним  особам   вирощувати   сільськогосподарські культури,  випасати худобу та заготовляти сіно на землях,  наданих їм у постійне користування. </w:t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томість, в порушення чинного законодавства, керівництво Музею використовує землі для підприємницької діяльності з укладенням договорів спільної діяльності, що в даному випадку суперечить законодавству з наступних підстав.</w:t>
      </w:r>
    </w:p>
    <w:p>
      <w:pPr>
        <w:pStyle w:val="Style17"/>
        <w:shd w:fill="FFFFFF" w:val="clear"/>
        <w:tabs>
          <w:tab w:val="clear" w:pos="567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говір про спільну діяльність </w:t>
      </w:r>
      <w:r>
        <w:rPr>
          <w:rStyle w:val="StrongEmphasis"/>
          <w:b w:val="false"/>
          <w:sz w:val="28"/>
          <w:szCs w:val="28"/>
          <w:lang w:val="uk-UA"/>
        </w:rPr>
        <w:t>є прихованим договором оренди землі,</w:t>
      </w:r>
      <w:r>
        <w:rPr>
          <w:sz w:val="28"/>
          <w:szCs w:val="28"/>
          <w:lang w:val="uk-UA"/>
        </w:rPr>
        <w:t> його зміст суперечить вимогам законодавства, а також не відповідає статтям 96, 116 Земельного Кодексу України і частині 4 статті 4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оренду землі»</w:t>
        </w:r>
      </w:hyperlink>
      <w:r>
        <w:rPr>
          <w:sz w:val="28"/>
          <w:szCs w:val="28"/>
          <w:lang w:val="uk-UA"/>
        </w:rPr>
        <w:t xml:space="preserve"> щодо розпорядження земельними ділянками неповноважним суб’єктом, що є підставою для визнання цього договору недійсним відповідно до частин 1, 2, 5 статті 203, статті 215 Цивільного Кодексу України і частини 1 статті 207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Господарського кодексу України</w:t>
        </w:r>
      </w:hyperlink>
      <w:r>
        <w:rPr>
          <w:color w:val="000000"/>
          <w:sz w:val="28"/>
          <w:szCs w:val="28"/>
          <w:lang w:val="uk-UA"/>
        </w:rPr>
        <w:t>. 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Згідно зі статтею 13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оренду землі»</w:t>
        </w:r>
      </w:hyperlink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говір оренди землі - це договір, за яким орендодавець зобов’язаний за плату передати орендареві земельну ділянку у володіння і користування на певний строк, а орендар зобов’язаний використовувати земельну ділянку відповідно до умов договору та вимог земельного законодавства.</w:t>
      </w:r>
    </w:p>
    <w:p>
      <w:pPr>
        <w:pStyle w:val="Style17"/>
        <w:shd w:fill="FFFFFF" w:val="clear"/>
        <w:tabs>
          <w:tab w:val="clear" w:pos="567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 xml:space="preserve">        </w:t>
      </w:r>
      <w:r>
        <w:rPr>
          <w:rStyle w:val="StrongEmphasis"/>
          <w:b w:val="false"/>
          <w:sz w:val="28"/>
          <w:szCs w:val="28"/>
          <w:lang w:val="uk-UA"/>
        </w:rPr>
        <w:t>На відміну від договору про спільну діяльність, договір оренди землі укладається саме для отримання можливості користуватися земельною ділянкою, що фактично робить керівництво Музею, а кошти отримані Музеєм за договорами про спільну діяльність</w:t>
      </w:r>
      <w:r>
        <w:rPr>
          <w:sz w:val="28"/>
          <w:szCs w:val="28"/>
          <w:lang w:val="uk-UA"/>
        </w:rPr>
        <w:t>, згідно з наведеними вимогами Закону України «Про оренду землі»,</w:t>
      </w:r>
      <w:r>
        <w:rPr>
          <w:rStyle w:val="StrongEmphasis"/>
          <w:b w:val="false"/>
          <w:sz w:val="28"/>
          <w:szCs w:val="28"/>
          <w:lang w:val="uk-UA"/>
        </w:rPr>
        <w:t> є фактично орендною платою за право користування земельними ділянками.</w:t>
      </w:r>
    </w:p>
    <w:p>
      <w:pPr>
        <w:pStyle w:val="Style17"/>
        <w:shd w:fill="FFFFFF" w:val="clear"/>
        <w:tabs>
          <w:tab w:val="clear" w:pos="567"/>
          <w:tab w:val="left" w:pos="540" w:leader="none"/>
        </w:tabs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 xml:space="preserve">        </w:t>
      </w:r>
      <w:r>
        <w:rPr>
          <w:rStyle w:val="StrongEmphasis"/>
          <w:b w:val="false"/>
          <w:sz w:val="28"/>
          <w:szCs w:val="28"/>
          <w:lang w:val="uk-UA"/>
        </w:rPr>
        <w:t xml:space="preserve">Однак звертаємо увагу на те, що  </w:t>
      </w:r>
      <w:r>
        <w:rPr>
          <w:sz w:val="28"/>
          <w:szCs w:val="28"/>
          <w:lang w:val="uk-UA"/>
        </w:rPr>
        <w:t>Державний акт на право постійного користування, який має Музей, не є тим документом, що дає право користувачу земельної ділянки надавати третім особам земельну ділянку, тобто розпоряджатися нею, у тому числі шляхом надання в оренду чи в спільну діяльність, оскільки цим правом наділений відповідний орган, уповноважений державою на здійснення таких функцій.</w:t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використання земель оборони», а саме стаття 6, зазначає, що особи, винні   в  порушенні  законодавства  про  використання </w:t>
        <w:br/>
        <w:t xml:space="preserve">земель оборони, несуть відповідальність згідно із законом.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симо Вас  розглянути зазначене вище звернення та вжити відповідних заходів щодо усунення порушень чинного законодавств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рученням депутатів Первомайської міської ра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Людмила ДРОМАШ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 звернення  депутатів  міської  ради до  Військової  прокуратури Південного регіону України 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та Міністерства оборон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sz w:val="18"/>
      <w:szCs w:val="18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en-US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tocol.ua/ua/pro_orendu_zemli/" TargetMode="External"/><Relationship Id="rId4" Type="http://schemas.openxmlformats.org/officeDocument/2006/relationships/hyperlink" Target="https://protocol.ua/ua/gospodarskiy_kodeks_ukraini/" TargetMode="External"/><Relationship Id="rId5" Type="http://schemas.openxmlformats.org/officeDocument/2006/relationships/hyperlink" Target="https://protocol.ua/ua/pro_orendu_zemli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38:00Z</dcterms:created>
  <dc:creator>User_22</dc:creator>
  <dc:description/>
  <cp:keywords/>
  <dc:language>en-US</dc:language>
  <cp:lastModifiedBy>User</cp:lastModifiedBy>
  <cp:lastPrinted>2020-05-04T13:26:00Z</cp:lastPrinted>
  <dcterms:modified xsi:type="dcterms:W3CDTF">2020-05-05T06:30:00Z</dcterms:modified>
  <cp:revision>45</cp:revision>
  <dc:subject/>
  <dc:title/>
</cp:coreProperties>
</file>