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margin">
              <wp:posOffset>110490</wp:posOffset>
            </wp:positionV>
            <wp:extent cx="431800" cy="492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center" w:pos="4677" w:leader="none"/>
          <w:tab w:val="right" w:pos="8306" w:leader="none"/>
          <w:tab w:val="right" w:pos="935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center" w:pos="4677" w:leader="none"/>
          <w:tab w:val="right" w:pos="8306" w:leader="none"/>
          <w:tab w:val="right" w:pos="935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center" w:pos="4677" w:leader="none"/>
          <w:tab w:val="right" w:pos="8306" w:leader="none"/>
          <w:tab w:val="right" w:pos="9354" w:leader="none"/>
        </w:tabs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ПЕРВОМАЙСЬКА  МІСЬКА  РАДА</w:t>
      </w:r>
    </w:p>
    <w:p>
      <w:pPr>
        <w:pStyle w:val="Normal"/>
        <w:keepNext w:val="true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колаївської 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2  сесія          7 скликання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left="5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 І  Ш  Е  Н  Н  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>30.04.2020 року № 10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відведення земельної ділян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йськовослужбовцю – учаснику бойових д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на виконання доручення голови Миколаївської обласної державної адміністрації від 13.08.2014 року № 3217/0/05-60/3-14, враховуючи заяву учасника бойових дій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роект землеустрою щодо відведення земельної ділянки та передати у власність військовослужбовцю – учаснику бойових ді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асічник Ростислав Олександрович (ідентифікаційний номер ХХХХ) площею ХХХХ га для будівництва індивідуального гаража (кадастровий номер земельної ділянки 4810400000:03:051:019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 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Людмила ДРОМА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земельних ділянок військовослужбовцям – учасникам бойових ді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0-05-04T15:09:00Z</cp:lastPrinted>
  <dcterms:modified xsi:type="dcterms:W3CDTF">2020-05-05T12:24:00Z</dcterms:modified>
  <cp:revision>945</cp:revision>
  <dc:subject/>
  <dc:title/>
</cp:coreProperties>
</file>