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2"/>
          <w:szCs w:val="22"/>
        </w:rPr>
      </w:pPr>
      <w:r>
        <w:rPr>
          <w:color w:val="0000FF"/>
          <w:sz w:val="28"/>
          <w:szCs w:val="28"/>
        </w:rPr>
        <w:t xml:space="preserve">                                                    </w:t>
      </w:r>
      <w:r>
        <w:rPr>
          <w:color w:val="FFFFFF"/>
          <w:sz w:val="22"/>
          <w:szCs w:val="22"/>
        </w:rPr>
        <w:t>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color w:val="FFFFFF"/>
          <w:sz w:val="22"/>
          <w:szCs w:val="22"/>
        </w:rPr>
        <w:t>ДА</w:t>
      </w:r>
      <w:r>
        <w:rPr/>
        <w:drawing>
          <wp:inline distT="0" distB="0" distL="0" distR="0">
            <wp:extent cx="431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9</w:t>
      </w:r>
      <w:r>
        <w:rPr>
          <w:sz w:val="32"/>
          <w:szCs w:val="32"/>
        </w:rPr>
        <w:t xml:space="preserve"> СЕСІЯ      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2.2020</w:t>
      </w:r>
      <w:r>
        <w:rPr>
          <w:rFonts w:cs="Arial" w:ascii="Arial" w:hAnsi="Arial"/>
          <w:sz w:val="22"/>
          <w:szCs w:val="22"/>
        </w:rPr>
        <w:t xml:space="preserve">    №  </w:t>
      </w:r>
      <w:r>
        <w:rPr>
          <w:rFonts w:cs="Arial" w:ascii="Arial" w:hAnsi="Arial"/>
          <w:sz w:val="22"/>
          <w:szCs w:val="22"/>
          <w:u w:val="single"/>
        </w:rPr>
        <w:t>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   внесення    змін    до  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від 17.12.2015 року № 2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«Про    затвердження    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     соціального      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істо, де зручно всім» на 2016-2020 роки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ідставі пункту 22 частини 1 статті 26 Закону України «Про місцеве самоврядування в Україні», з метою надання допомоги  пільговій категорії населення, міська рада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озділу ІІІ (Безбар'єрна Первомайщина) додатку 3 (Заходи щодо реалізації Комплексної програми соціального захисту „Місто, де зручно всім” на 2016-2020 роки) Комплексної програми соціального захисту „Місто, де зручно всім” на  2016-2020 роки, затвердженої рішенням міської ради від  17.12.2015 року № 2,  доповнивши окремим пунктом такого зміст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ідставі звернення надавати матеріальну допомогу на придбання слухового апарату  таким категоріям населе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Style w:val="Rvts0"/>
          <w:sz w:val="28"/>
          <w:szCs w:val="28"/>
        </w:rPr>
        <w:t>1. Особи з інвалідністю внаслідок війни</w:t>
      </w:r>
      <w:r>
        <w:rPr>
          <w:rStyle w:val="Rvts0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Style w:val="Rvts0"/>
          <w:bCs/>
          <w:sz w:val="28"/>
          <w:szCs w:val="28"/>
        </w:rPr>
        <w:t>2. Учасникам бойових д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 xml:space="preserve">3. Учасникам війни;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4. Особам з інвалідністю різних груп і нозолог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  <w:t>5. Особам, на яких поширюється чинність Закону України «Про статус ветеранів війни, гарантії їх соціального захисту»</w:t>
      </w:r>
      <w:r>
        <w:rPr>
          <w:rStyle w:val="Rvts0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 Особам, які мають особливі заслуги перед Батьківщиною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Style w:val="Rvts0"/>
          <w:sz w:val="28"/>
          <w:szCs w:val="28"/>
        </w:rPr>
        <w:t>7. Колишнім неповнолітнім (яким на момент ув'язнення не виповнилося 18 років) в'язням концентраційних таборів, гетто, інших місць примусового тримання, створених фашистською Німеччиною та її союзниками в період Великої Вітчизняної війни та Другої світової війни, а також дітям, які народилися у зазначених місцях примусового тримання їх батьків;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 xml:space="preserve">8. Особам, звільненим з військової служби, які стали особами з інвалідністю під час проходження військової служб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9.    Ветеранам  військової  служб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10.  Ветеранам органів внутрішніх справ;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11.  Ветеранам податкової міліції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12.  Ветеранам державної пожежної охорон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13.  Ветеранам Державної кримінально-виконавчої служби Україн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14.  Ветеранам служби цивільного захист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15. Ветеранам  Державної  служби спеціального зв'язку  та захисту інформації України;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16.  Ветеранам праці;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17.  Донорам (за умови відсутності фінансування з Державного бюджету)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Для взяття на чергу  щодо отримання матеріальної допомоги для придбання слухового апарату, особи подають до управління соціального захисту населення міської ради такі документи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заяву;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2.  документ, який дає право на пільгу;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3.  рецепт, що підтверджує необхідність придбання слухового апарату;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4.  копію коду та паспорта зі сторінкою прописки;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5.  розрахунковий рахунок, який відкритий в банківській установ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мір допомоги становить 3500 грн. Допомога надається 1 раз на 5 років пільговику в порядку черговості, відповідно до дати поданих заяв. Джерело фінансування: міський бюджет. Головний розпорядник коштів: 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Фінансовому управлінню міської ради  (Шугуров) передбачити видатки управлінню соціального захисту населення міської  ради на виконання програми у 2020 році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рішення покласти на заступника міського голови, начальника 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  Контроль за виконанням рішення покласти на постійну комісію міської ради з питань духовності, освіти, науки, культури, молодіжної політики, спорту, соціального захисту населення, охорони здоров'я, материнства та дитинства.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Людмила ДРОМАШК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870" w:hanging="0"/>
      <w:rPr>
        <w:sz w:val="18"/>
        <w:szCs w:val="18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рішення міської ради від 17.12.2015 року № 2  </w:t>
    </w:r>
  </w:p>
  <w:p>
    <w:pPr>
      <w:pStyle w:val="Normal"/>
      <w:jc w:val="center"/>
      <w:rPr/>
    </w:pPr>
    <w:r>
      <w:rPr>
        <w:b/>
        <w:sz w:val="18"/>
        <w:szCs w:val="18"/>
      </w:rPr>
      <w:t>"Про затвердження Комплексної</w:t>
    </w:r>
    <w:r>
      <w:rPr>
        <w:b/>
      </w:rPr>
      <w:t xml:space="preserve"> </w:t>
    </w:r>
    <w:r>
      <w:rPr>
        <w:b/>
        <w:sz w:val="18"/>
        <w:szCs w:val="18"/>
      </w:rPr>
      <w:t>програми соціального захисту «Місто, де зручно всім» на 2016-2020 роки"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uk-UA"/>
    </w:rPr>
  </w:style>
  <w:style w:type="character" w:styleId="3">
    <w:name w:val=" Знак Знак3"/>
    <w:qFormat/>
    <w:rPr>
      <w:b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2">
    <w:name w:val=" Знак Знак"/>
    <w:qFormat/>
    <w:rPr>
      <w:sz w:val="24"/>
      <w:szCs w:val="24"/>
    </w:rPr>
  </w:style>
  <w:style w:type="character" w:styleId="21">
    <w:name w:val="Знак2 Знак"/>
    <w:qFormat/>
    <w:rPr>
      <w:rFonts w:ascii="Courier New" w:hAnsi="Courier New" w:cs="Courier New"/>
      <w:color w:val="000000"/>
      <w:sz w:val="28"/>
      <w:szCs w:val="28"/>
      <w:lang w:val="ru-RU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09:00Z</dcterms:created>
  <dc:creator>XP GAME 2009</dc:creator>
  <dc:description/>
  <cp:keywords/>
  <dc:language>en-US</dc:language>
  <cp:lastModifiedBy>User</cp:lastModifiedBy>
  <cp:lastPrinted>2020-02-12T16:26:00Z</cp:lastPrinted>
  <dcterms:modified xsi:type="dcterms:W3CDTF">2020-02-28T13:17:00Z</dcterms:modified>
  <cp:revision>134</cp:revision>
  <dc:subject/>
  <dc:title/>
</cp:coreProperties>
</file>