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center"/>
        <w:outlineLvl w:val="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4248" w:firstLine="708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9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2.2020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/>
      </w:pPr>
      <w:r>
        <w:rPr>
          <w:bCs/>
          <w:sz w:val="28"/>
          <w:szCs w:val="28"/>
        </w:rPr>
        <w:tab/>
        <w:tab/>
      </w:r>
    </w:p>
    <w:p>
      <w:pPr>
        <w:pStyle w:val="BodyTextIndent"/>
        <w:jc w:val="left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чу    в    користування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мовах оренди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адресою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узві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манський, 9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12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пунктів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враховуючи звернення гр. Яворський В.М.                           від 18.12.2019 року № 2002/03.13-23 щодо передачі в користування на умовах оренди земельної ділянки </w:t>
      </w:r>
      <w:r>
        <w:rPr>
          <w:sz w:val="28"/>
          <w:szCs w:val="28"/>
        </w:rPr>
        <w:t>за адресою узвіз Уманський, 9</w:t>
      </w:r>
      <w:r>
        <w:rPr>
          <w:sz w:val="28"/>
          <w:szCs w:val="28"/>
          <w:lang w:val="uk-UA"/>
        </w:rPr>
        <w:t xml:space="preserve"> та гр. Доброжан О.І. від 18.12.2019 року № 2001/03.13-23 стосовно припинення договору оренди землі, у зв’язку з </w:t>
      </w:r>
      <w:r>
        <w:rPr>
          <w:sz w:val="28"/>
          <w:szCs w:val="28"/>
        </w:rPr>
        <w:t>переходом права власності на об’єкт нерухомого майн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и фізичній особі Яворський Віталій Миколайович, за умови виконання п. 1.1. рішення, у користування на умовах оренди строком на                  15 років земельну ділянку площею 0,5127 га для обслуговування нежитлових споруд водної станції за адресою узвіз Уманський, 9; кадастровий номер земельної ділянки 4810400000:07:073:0021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1.1.  Фізичній особі Яворський Віталій Миколай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1. </w:t>
      </w:r>
      <w:r>
        <w:rPr>
          <w:bCs/>
          <w:sz w:val="28"/>
          <w:szCs w:val="28"/>
        </w:rPr>
        <w:t xml:space="preserve">В тримісячний термін оформити документ на право користування земельною ділянко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3. Попередити землекористувача, що право користування земельною ділянкою може бути припинено у випадках, передбачених статтею                           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19.03.2007 року № 040700200031, укладений між Первомайською міською радою та фізичною особою Доброжан Оксана Іванівна за адресою узвіз Уманський, 9 (кадастровий номер земельної ділянки 4810400000:07:073:0021), у зв’язку з переходом права власності на об’єкт нерухомого майна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цікавленим особам вжити заходів щодо реєстрації прав на земельні ділянк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Відповідальність за виконання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користування на умовах оренди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за адресою узвіз Уманський, 9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0-02-28T08:37:00Z</cp:lastPrinted>
  <dcterms:modified xsi:type="dcterms:W3CDTF">2020-03-03T07:15:00Z</dcterms:modified>
  <cp:revision>2146</cp:revision>
  <dc:subject/>
  <dc:title/>
</cp:coreProperties>
</file>