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FFFFFF"/>
          <w:sz w:val="22"/>
          <w:szCs w:val="22"/>
        </w:rPr>
        <w:t>АДА</w:t>
      </w: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9</w:t>
      </w:r>
      <w:r>
        <w:rPr>
          <w:sz w:val="32"/>
          <w:szCs w:val="32"/>
          <w:lang w:val="uk-UA"/>
        </w:rPr>
        <w:t xml:space="preserve"> СЕСІЯ           </w:t>
      </w:r>
      <w:r>
        <w:rPr>
          <w:sz w:val="32"/>
          <w:szCs w:val="32"/>
          <w:u w:val="single"/>
          <w:lang w:val="uk-UA"/>
        </w:rPr>
        <w:t xml:space="preserve">7 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2.2020</w:t>
      </w:r>
      <w:r>
        <w:rPr>
          <w:rFonts w:cs="Arial" w:ascii="Arial" w:hAnsi="Arial"/>
          <w:sz w:val="22"/>
          <w:szCs w:val="22"/>
          <w:lang w:val="uk-UA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Arial" w:cs="Arial" w:ascii="Arial" w:hAnsi="Arial"/>
          <w:color w:val="FFFFFF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color w:val="FFFFFF"/>
          <w:sz w:val="22"/>
          <w:szCs w:val="22"/>
          <w:lang w:val="uk-UA"/>
        </w:rPr>
        <w:t>РАДА</w:t>
      </w:r>
    </w:p>
    <w:p>
      <w:pPr>
        <w:pStyle w:val="Normal"/>
        <w:ind w:right="46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міської ради від 17.12.2015 року № 10 «Про затвердження структури Первомайської міської ради та її виконавчих органів»</w:t>
      </w:r>
    </w:p>
    <w:p>
      <w:pPr>
        <w:pStyle w:val="Normal"/>
        <w:ind w:right="46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5 частини 1 статті 26 Закону України «Про місцеве самоврядування в Україні», з метою забезпечення реалізації основних завд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лених законодавством України у сфері соціального захисту, оптимального розподілу повноважень управління  соціального захисту населення міської ради між його структурними підрозділ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належного виконання, упорядкування структури Первомайської міської ради та її виконавчих органів, міська ра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1. Внести зміни до пункту 4.1 «Управління у справах дітей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17.12.2015 року №10 «Про затвердження структури Первомайської міської ради та її виконавчих органів», а саме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1.1. Вивести зі штату сектору захисту прав, свобод і законних інтересів дітей управління у справах дітей міської ради посаду провідного спеціаліст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вести до штату сектору захисту прав, свобод і законних інтересів дітей управління у справах дітей міської ради посаду головного спеціаліст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 пункту 4.2 «Управління соціального захисту населення»  розділу 4 «</w:t>
      </w:r>
      <w:r>
        <w:rPr>
          <w:sz w:val="28"/>
        </w:rPr>
        <w:t>Інші виконавчі органи міської ради» Д</w:t>
      </w:r>
      <w:r>
        <w:rPr>
          <w:sz w:val="28"/>
          <w:szCs w:val="28"/>
        </w:rPr>
        <w:t>одатку 2 «Загальна штатна чисельність виконавчих органів Первомайської міської ради», затвердженого рішенням міської ради від 17.12.2015 року №10 «Про затвердження структури Первомайської міської ради та її виконавчих органів», а саме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вести зі штату управління соціального захисту населення  міської ради відділ з питань праці, трудових відносин та зайнятості у складі: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- посаду начальника відділу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посади головного спеціаліста. 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ивести зі штату відділу надання пільг та компенсацій управління соціального захисту населення міської ради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посади  головного спеціаліста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аду провідного спеціаліста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посади інспектора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2.3. Вивести зі штату сектору прийому громадян  відділу державних соціальних гарантій та компенсацій управління соціального захисту населення міської ради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аду головного спеціаліста;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- посаду провідного спеціаліста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посади інспектора. 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вести до штату управління соціального захисту населення міської ради посаду головного спеціаліста – державного соціального інспектор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2.5. Ввести до штату відділу державних соціальних гарантій та компенсацій управління соціального захисту населення міської ради: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 xml:space="preserve">- посаду головного спеціаліста з питань обслуговування програмного   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та оргтехніки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аду  провідного спеціаліста по роботі з сім’єю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Ввести до штату управління соціального захисту населення міської ради відділ соціальної підтримки окремих категорій населення у складі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аду начальника відділу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6 посад головного спеціаліста;</w:t>
      </w:r>
    </w:p>
    <w:p>
      <w:pPr>
        <w:pStyle w:val="ListParagraph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вести до штату відділу надання пільг та компенсацій управління соціального захисту населення міської ради: 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- 2 посади провідного спеціаліста;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- посаду інспектора.</w:t>
      </w:r>
    </w:p>
    <w:p>
      <w:pPr>
        <w:pStyle w:val="ListParagraph"/>
        <w:ind w:left="36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икласти підпункт  4.2.2 пункту 4.2 «Управління соціального захисту населення»</w:t>
      </w:r>
      <w:r>
        <w:rPr/>
        <w:t xml:space="preserve"> розділу 4 «Інші виконавчі органи міської ради» у новій редакції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5670"/>
        <w:gridCol w:w="285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ої підтримки окремих категорій населенн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ласти підпункт  4.2.3 пункту 4.2</w:t>
      </w:r>
      <w:r>
        <w:rPr>
          <w:sz w:val="28"/>
          <w:szCs w:val="28"/>
        </w:rPr>
        <w:t xml:space="preserve"> «Управління соціального захисту населення»</w:t>
      </w:r>
      <w:r>
        <w:rPr>
          <w:sz w:val="28"/>
          <w:szCs w:val="28"/>
          <w:lang w:val="uk-UA"/>
        </w:rPr>
        <w:t xml:space="preserve"> розділу 4 «Інші виконавчі органи міської ради»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5670"/>
        <w:gridCol w:w="285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- головний державний соціальний інспектор 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соціальний інспектор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ласти підпункт  4.2.4 пункту 4.2</w:t>
      </w:r>
      <w:r>
        <w:rPr>
          <w:sz w:val="28"/>
          <w:szCs w:val="28"/>
        </w:rPr>
        <w:t xml:space="preserve"> «Управління соціального захисту населення»</w:t>
      </w:r>
      <w:r>
        <w:rPr>
          <w:sz w:val="28"/>
          <w:szCs w:val="28"/>
          <w:lang w:val="uk-UA"/>
        </w:rPr>
        <w:t xml:space="preserve"> розділу 4 «Інші виконавчі органи міської ради» у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5670"/>
        <w:gridCol w:w="285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діл надання пільг та компенсаці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класти підпункт  4.2.5 пункту 4.2</w:t>
      </w:r>
      <w:r>
        <w:rPr>
          <w:sz w:val="28"/>
          <w:szCs w:val="28"/>
        </w:rPr>
        <w:t xml:space="preserve"> «Управління соціального захисту населення»</w:t>
      </w:r>
      <w:r>
        <w:rPr>
          <w:sz w:val="28"/>
          <w:szCs w:val="28"/>
          <w:lang w:val="uk-UA"/>
        </w:rPr>
        <w:t xml:space="preserve"> розділу 4 «Інші виконавчі органи міської ради» у новій редакції:</w:t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5811"/>
        <w:gridCol w:w="272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2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державних соціальних гарантій та компенсаці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контролю за правильністю призначення та виплатою пенсі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обслуговування програмного забезпечення та оргтехні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відний спеціаліст по роботі з сім’є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тор прийому громадя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1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2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1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- архіваріу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1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6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прийняття ріше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1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6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3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1      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ind w:firstLine="567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ListParagraph"/>
        <w:ind w:left="0" w:firstLine="567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ListParagraph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7. </w:t>
      </w:r>
      <w:r>
        <w:rPr>
          <w:sz w:val="28"/>
          <w:szCs w:val="28"/>
        </w:rPr>
        <w:t>Внести відповідні зміни в Додаток 1 «Структура Первомайської міської ради та її виконавчих органів», затвердженого рішенням міської ради від 17.12.2015 року №10 «Про затвердження структури Первомайської міської ради та її виконавчих органів»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и 2, 3, 4, 5, 6, 7   рішення набирають чинності з 04.05.2020 року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ідповідальність за виконання рішення покласти на заступника міського голови, начальника управління соціального захисту населення міської ради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Контроль за виконанням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tabs>
          <w:tab w:val="clear" w:pos="708"/>
          <w:tab w:val="right" w:pos="9354" w:leader="none"/>
        </w:tabs>
        <w:ind w:firstLine="567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юдмила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4" w:leader="none"/>
      </w:tabs>
      <w:jc w:val="center"/>
      <w:rPr/>
    </w:pPr>
    <w:r>
      <w:rPr>
        <w:b/>
        <w:sz w:val="18"/>
        <w:szCs w:val="18"/>
      </w:rPr>
      <w:t xml:space="preserve">Рішення </w:t>
    </w:r>
    <w:r>
      <w:rPr>
        <w:b/>
        <w:sz w:val="18"/>
        <w:szCs w:val="18"/>
        <w:lang w:val="uk-UA"/>
      </w:rPr>
      <w:t xml:space="preserve">Первомайської </w:t>
    </w:r>
    <w:r>
      <w:rPr>
        <w:b/>
        <w:sz w:val="18"/>
        <w:szCs w:val="18"/>
      </w:rPr>
      <w:t>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color w:val="000000"/>
        <w:sz w:val="18"/>
        <w:szCs w:val="18"/>
      </w:rPr>
      <w:t>Про  внесення змін до рішення міської</w:t>
    </w:r>
    <w:r>
      <w:rPr>
        <w:b/>
        <w:color w:val="000000"/>
        <w:sz w:val="18"/>
        <w:szCs w:val="18"/>
        <w:lang w:val="uk-UA"/>
      </w:rPr>
      <w:t xml:space="preserve"> </w:t>
    </w:r>
    <w:r>
      <w:rPr>
        <w:b/>
        <w:sz w:val="18"/>
        <w:szCs w:val="18"/>
      </w:rPr>
      <w:t>ради від 17.12.2015  року № 10 «Про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затвердження структур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ервомайської міської ради та її виконавчих органів</w:t>
    </w:r>
    <w:r>
      <w:rPr>
        <w:b/>
        <w:sz w:val="18"/>
        <w:szCs w:val="18"/>
        <w:lang w:val="uk-UA"/>
      </w:rPr>
      <w:t>»</w:t>
    </w:r>
  </w:p>
  <w:p>
    <w:pPr>
      <w:pStyle w:val="Foo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 Знак Знак4"/>
    <w:basedOn w:val="Style11"/>
    <w:qFormat/>
    <w:rPr>
      <w:rFonts w:eastAsia="Arial Unicode MS"/>
      <w:sz w:val="28"/>
      <w:lang w:val="uk-UA"/>
    </w:rPr>
  </w:style>
  <w:style w:type="character" w:styleId="3">
    <w:name w:val=" Знак Знак3"/>
    <w:basedOn w:val="Style11"/>
    <w:qFormat/>
    <w:rPr>
      <w:rFonts w:eastAsia="Arial Unicode MS"/>
      <w:b/>
      <w:sz w:val="28"/>
      <w:lang w:val="uk-UA"/>
    </w:rPr>
  </w:style>
  <w:style w:type="character" w:styleId="2">
    <w:name w:val=" Знак Знак2"/>
    <w:basedOn w:val="Style11"/>
    <w:qFormat/>
    <w:rPr>
      <w:sz w:val="32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48:00Z</dcterms:created>
  <dc:creator>User</dc:creator>
  <dc:description/>
  <cp:keywords/>
  <dc:language>en-US</dc:language>
  <cp:lastModifiedBy>User</cp:lastModifiedBy>
  <cp:lastPrinted>2020-02-12T14:52:00Z</cp:lastPrinted>
  <dcterms:modified xsi:type="dcterms:W3CDTF">2020-02-28T13:04:00Z</dcterms:modified>
  <cp:revision>7</cp:revision>
  <dc:subject/>
  <dc:title>ПРОЕКТ</dc:title>
</cp:coreProperties>
</file>