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</w:rPr>
        <w:t>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/>
        <w:drawing>
          <wp:inline distT="0" distB="0" distL="0" distR="0">
            <wp:extent cx="42354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99</w:t>
      </w:r>
      <w:r>
        <w:rPr>
          <w:sz w:val="32"/>
          <w:szCs w:val="32"/>
          <w:lang w:val="uk-UA"/>
        </w:rPr>
        <w:t xml:space="preserve"> СЕСІЯ           </w:t>
      </w:r>
      <w:r>
        <w:rPr>
          <w:sz w:val="32"/>
          <w:szCs w:val="32"/>
          <w:u w:val="single"/>
          <w:lang w:val="uk-UA"/>
        </w:rPr>
        <w:t xml:space="preserve">7 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7.02.2020</w:t>
      </w:r>
      <w:r>
        <w:rPr>
          <w:rFonts w:cs="Arial" w:ascii="Arial" w:hAnsi="Arial"/>
          <w:sz w:val="22"/>
          <w:szCs w:val="22"/>
          <w:lang w:val="uk-UA"/>
        </w:rPr>
        <w:t xml:space="preserve">    № 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  <w:lang w:val="uk-UA"/>
        </w:rPr>
        <w:t xml:space="preserve">   РАДА</w:t>
      </w:r>
    </w:p>
    <w:p>
      <w:pPr>
        <w:pStyle w:val="Header"/>
        <w:numPr>
          <w:ilvl w:val="0"/>
          <w:numId w:val="0"/>
        </w:numPr>
        <w:tabs>
          <w:tab w:val="left" w:pos="567" w:leader="none"/>
          <w:tab w:val="center" w:pos="4677" w:leader="none"/>
          <w:tab w:val="right" w:pos="9355" w:leader="none"/>
        </w:tabs>
        <w:jc w:val="right"/>
        <w:outlineLvl w:val="0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ind w:left="212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діл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Надії, 1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 xml:space="preserve">Відповідно до пункту 34 частини 1 статті 26 Закону України «Про місцеве самоврядування в Україні», статей 12, 123 Земельного  кодексу України, статей 5,7 Закону України «Про оренду землі»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враховуючи заяву гр. Дар’євич С.Б. від 29.01.2020 року № 423/03.13-23 стосовно затвердження технічної документації із землеустрою щодо поділу земельної ділянки по вул. Надії (Надії Крупської), 1 та подальшої передачі земельних ділянок у користування на умовах оренди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ИРІШИЛ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технічну документацію із землеустрою щодо поділу земельної ділянки площею 0,0846 га по вул. Надії (Надії Крупської), 1; кадастровий номер земельної ділянки 4810400000:06:079:0016 (рішення Первомайської міської ради від 24.10.2019 року № 20 «Про поділ земельної ділянки по вул. Надії, 1»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едати фізичній особі Дар’євич Світлана Борисівна, за умови виконання п. 5. рішення, у користування на умовах оренди строком на 15 років земельну ділянку площею 0,0470 га для обслуговування комплексу нежитлових будівель по вул. Надії (Надії Крупської), 1 (кадастровий номер земельної ділянки 4810400000:06:079:0023)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>2.1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ередати фізичній особі Дар’євич Світлана Борисівна, за умови виконання п. 5. рішення, у користування на умовах оренди строком на 15 років земельну ділянку площею 0,0276 га для обслуговування комплексу нежитлових будівель по вул. Надії (Надії Крупської), 1-Д (кадастровий номер земельної ділянки 4810400000:06:079:0021).</w:t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ередати фізичній особі Дар’євич Світлана Борисівна, за умови виконання п. 5. рішення, у користування на умовах оренди строком на 15 років земельну ділянку площею 0,0100 га для обслуговування комплексу нежитлових будівель по вул. Надії (Надії Крупської), 1-Г (кадастровий номер земельної ділянки 4810400000:06:079:0022).</w:t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Фізичній особі Дар’євич Світлана Борисівна:</w:t>
      </w:r>
    </w:p>
    <w:p>
      <w:pPr>
        <w:pStyle w:val="BodyTextIndent"/>
        <w:tabs>
          <w:tab w:val="clear" w:pos="708"/>
          <w:tab w:val="left" w:pos="567" w:leader="none"/>
        </w:tabs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 xml:space="preserve"> В тримісячний термін оформити </w:t>
      </w:r>
      <w:r>
        <w:rPr>
          <w:bCs/>
          <w:sz w:val="28"/>
          <w:szCs w:val="28"/>
          <w:lang w:val="uk-UA"/>
        </w:rPr>
        <w:t>правовстановлюючі документи на земельні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2</w:t>
      </w:r>
      <w:r>
        <w:rPr>
          <w:sz w:val="28"/>
          <w:szCs w:val="28"/>
        </w:rPr>
        <w:t>. Забезпечити вільний доступ для прокладання нових, ремонту та експлуатації існуючих інженерних мереж і споруд, розміщених у межах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5.3</w:t>
      </w:r>
      <w:r>
        <w:rPr>
          <w:sz w:val="28"/>
          <w:szCs w:val="28"/>
        </w:rPr>
        <w:t xml:space="preserve">. Попередити </w:t>
      </w:r>
      <w:r>
        <w:rPr>
          <w:sz w:val="28"/>
          <w:szCs w:val="28"/>
          <w:lang w:val="uk-UA"/>
        </w:rPr>
        <w:t>землекористувача</w:t>
      </w:r>
      <w:r>
        <w:rPr>
          <w:sz w:val="28"/>
          <w:szCs w:val="28"/>
        </w:rPr>
        <w:t xml:space="preserve">, що право </w:t>
      </w:r>
      <w:r>
        <w:rPr>
          <w:sz w:val="28"/>
          <w:szCs w:val="28"/>
          <w:lang w:val="uk-UA"/>
        </w:rPr>
        <w:t>користування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може бути припинено у випадках, передбачених ст</w:t>
      </w:r>
      <w:r>
        <w:rPr>
          <w:sz w:val="28"/>
          <w:szCs w:val="28"/>
          <w:lang w:val="uk-UA"/>
        </w:rPr>
        <w:t>аттею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Земельного кодексу України.</w:t>
      </w:r>
    </w:p>
    <w:p>
      <w:pPr>
        <w:pStyle w:val="TextBodyIndent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4. Вжити заходів щодо реєстрації прав на земельні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7.  Контроль за виконанням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Людмила ДРОМАШ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оділ земельної ділянки по вул. Надії,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User</cp:lastModifiedBy>
  <cp:lastPrinted>2020-02-28T08:46:00Z</cp:lastPrinted>
  <dcterms:modified xsi:type="dcterms:W3CDTF">2020-03-03T07:10:00Z</dcterms:modified>
  <cp:revision>628</cp:revision>
  <dc:subject/>
  <dc:title/>
</cp:coreProperties>
</file>