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  <w:lang w:val="uk-UA"/>
        </w:rPr>
      </w:pPr>
      <w:r>
        <w:rPr>
          <w:sz w:val="28"/>
          <w:szCs w:val="28"/>
        </w:rPr>
        <w:tab/>
      </w:r>
      <w:r>
        <w:rPr>
          <w:color w:val="FFFFFF"/>
          <w:sz w:val="22"/>
          <w:szCs w:val="22"/>
        </w:rPr>
        <w:t>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9</w:t>
      </w:r>
      <w:r>
        <w:rPr>
          <w:sz w:val="32"/>
          <w:szCs w:val="32"/>
          <w:lang w:val="uk-UA"/>
        </w:rPr>
        <w:t xml:space="preserve"> СЕСІЯ     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2.2020</w:t>
      </w:r>
      <w:r>
        <w:rPr>
          <w:rFonts w:cs="Arial" w:ascii="Arial" w:hAnsi="Arial"/>
          <w:sz w:val="22"/>
          <w:szCs w:val="22"/>
          <w:lang w:val="uk-UA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  <w:lang w:val="uk-UA"/>
        </w:rPr>
        <w:t xml:space="preserve">   РАД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FFFF"/>
          <w:sz w:val="28"/>
          <w:szCs w:val="28"/>
          <w:lang w:val="uk-UA"/>
        </w:rPr>
      </w:pPr>
      <w:r>
        <w:rPr>
          <w:rFonts w:cs="Arial" w:ascii="Arial" w:hAnsi="Arial"/>
          <w:color w:val="FFFFFF"/>
          <w:sz w:val="28"/>
          <w:szCs w:val="28"/>
          <w:lang w:val="uk-UA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 Перехідних положень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раховуючи постанову Кабінету Міністрів України від 22 листопада 2017 року № 890 «</w:t>
      </w:r>
      <w:r>
        <w:rPr>
          <w:rStyle w:val="Rvts23"/>
          <w:sz w:val="28"/>
          <w:szCs w:val="28"/>
        </w:rPr>
        <w:t>Про внесення змін до деяких постанов Кабінету Міністрів України</w:t>
      </w:r>
      <w:r>
        <w:rPr>
          <w:sz w:val="28"/>
          <w:szCs w:val="28"/>
          <w:lang w:val="uk-UA"/>
        </w:rPr>
        <w:t>», рішення міської ради від 29.08.2017 року № 25 «Про встановлення на 2018 – 2020 роки максимальної ставки оренди в розмірі 3 % для всіх суб’єктів господарювання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фізичній особі Крячко Алла Володимирівна (за умови виконання п. 1.1. рішення) договір оренди земельної ділянки (кадастровий номер 4810400000:06:020:0002) площею 0,0053 га для обслуговування торгівельного павільйону по вул. Одеська, 101-Б, укладений між Первомайською міською радою та фізичною особою Крячко Алла Володимирівна,  від 23.11.2005 року № 040500200140, продовженого угодами про поновлення від 28.11.2008 року № 040800200144, від 10.02.2012 року                    № 481040004000027 та від 19.03.2015 року (номер запису про інше речове право: 9107389), на підставі рішень міської ради від 28.09.2005 року № 19, від 12.09.2008 року № 8, від 28.10.2011 року № 10 та від 26.02.2015 року № 6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Крячко Алла Володими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новити фізичній особі Коломак Галина Вікторівна (за умови виконання п. 2.1. рішення) договір оренди земельної ділянки (кадастровий номер 4810400000:07:066:0010) площею 0,0220 га для обслуговування нежилого приміщення, фотоательє по вул. Івана Виговського (Карла Маркса), 16, укладений між Первомайською міською радою та фізичною особою Коломак Галина Вікторівна, від 27.10.2008 року № 040800200132, продовженого угодою про поновлення від 12.07.2014 року (номер запису про інше речове право: 15443009), на підставі рішень міської ради від 12.09.2008 року № 7 та від 27.08.2013 року № 10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Коломак Галина Вікто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оновити фізичній особі Ложкар Зінаїда Дмитрівна (за умови виконання п. 3.1. рішення) договір оренди земельної ділянки (кадастровий номер 4810400000:10:022:0013) площею 0,1200 га для сінокосіння по вул. Лугова, укладений між Первомайською міською радою та фізичною особою Ложкар Зінаїда Дмитрівна, від 21.05.2015 року (номер запису про інше речове право: 9775566), на підставі рішення міської ради від 27.03.2015 року № 6, терміном на 12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Ложкар Зінаїда Дмит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Поновити фізичній особі Руднєв Євгеній Васильович (за умови виконання п. 4.1. рішення) договір оренди земельної ділянки (кадастровий номер 4810400000:07:074:0015) площею 0,0061 га для обслуговування торгівельного павільйону з критим літнім майданчиком по вул. Михайла Грушевського, в районі автобусної зупинки «Сквер Перемоги», укладений між Первомайською міською радою та фізичною особою Руднєв Євгеній Васильович, від 07.03.2012 року № 481040004000050, продовженого угодою про поновлення від 18.05.2015 року (номер запису про інше речове право: 9761005), на підставі рішень міської ради від 03.12.2010 року № 6 та від 27.03.2015 року № 5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Фізичній особі Руднєв Євгеній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Поновити фізичній особі Вишневецький Віктор Володимирович (за умови виконання п. 5.1. рішення) договір оренди земельної ділянки (кадастровий номер 4810400000:06:023:0066) площею 0,0046 га для обслуговування торгівельного павільйону по вул. Одеська, 141-к, укладений між Первомайською міською радою та фізичною особою Вишневецький Віктор Володимирович, від 13.12.2011 року № 481040004000174, продовженого угодою про поновлення від 16.03.2015 року (номер запису про інше речове право: 9116680), на підставі рішень міської ради від 29.06.2011 року № 8 та від 25.04.2014 року № 4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Фізичній особі Вишневецький Віктор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Поновити фізичній особі Височина Василь Васильович (за умови виконання п. 6.1. рішення) договір оренди земельної ділянки (кадастровий номер 4810400000:03:051:0015) площею 0,0026 га для обслуговування торгівельного кіоску по вул. Корабельна, 16-б, укладений між Первомайською міською радою та фізичною особою Височина Василь Васильович, від 15.06.2004 року № 040400200031, продовженого угодами про поновлення від 10.10.2007 року № 040700200119, від 07.03.2012 року № 481040004000052 та від 25.03.2015 року (номер запису про інше речове право: 33827714), на підставі рішень міської ради від 19.05.2004 року № 22, від 29.05.2007 року № 12, від 06.07.2010 року № 3 та від 26.02.2015 року № 6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 Фізичній особі Височина Василь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6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6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4.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3">
    <w:name w:val=" Знак Знак3"/>
    <w:basedOn w:val="Style12"/>
    <w:qFormat/>
    <w:rPr>
      <w:lang w:val="uk-UA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0-02-28T08:57:00Z</cp:lastPrinted>
  <dcterms:modified xsi:type="dcterms:W3CDTF">2020-03-03T06:55:00Z</dcterms:modified>
  <cp:revision>1035</cp:revision>
  <dc:subject/>
  <dc:title>                                    ПЕРВОМАЙСЬКА  МІСЬКА  РАДА                 проект</dc:title>
</cp:coreProperties>
</file>