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 </w:t>
      </w:r>
      <w:r>
        <w:rPr/>
        <w:tab/>
      </w:r>
      <w:r>
        <w:rPr>
          <w:color w:val="FFFFFF"/>
          <w:sz w:val="22"/>
          <w:szCs w:val="22"/>
        </w:rPr>
        <w:t>АДА</w:t>
      </w:r>
      <w:r>
        <w:rPr/>
        <w:drawing>
          <wp:inline distT="0" distB="0" distL="0" distR="0">
            <wp:extent cx="42354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9</w:t>
      </w:r>
      <w:r>
        <w:rPr>
          <w:sz w:val="32"/>
          <w:szCs w:val="32"/>
        </w:rPr>
        <w:t xml:space="preserve"> СЕСІЯ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2.2020</w:t>
      </w:r>
      <w:r>
        <w:rPr>
          <w:rFonts w:cs="Arial" w:ascii="Arial" w:hAnsi="Arial"/>
          <w:sz w:val="22"/>
          <w:szCs w:val="22"/>
        </w:rPr>
        <w:t xml:space="preserve">    №  </w:t>
      </w:r>
      <w:r>
        <w:rPr>
          <w:rFonts w:cs="Arial" w:ascii="Arial" w:hAnsi="Arial"/>
          <w:sz w:val="22"/>
          <w:szCs w:val="22"/>
          <w:u w:val="single"/>
        </w:rPr>
        <w:t>15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дозволу на складання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у землеустрою щодо відвед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в постійне корист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92, 134 Земельного кодексу України, враховуючи лист КП «Первомайський міський центр первинної медико-санітарної допомоги» Первомайської міської ради від 06.02.2020 року № 163 щодо оформлення права постійного користування земельною ділянкою для обслуговування нежитлової будівлі відділення відновлювального лікування по бульвару Миру, 53,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дати дозвіл юридичній особі Комунальне підприємство «Первомайський міський центр первинної медико-санітарної допомоги» Первомайської міської рад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складання проекту землеустрою щодо відведення в постійне користування земельної ділянки орієнтовною                площею 0,0600 га для обслуговування нежитлової будівлі відділення відновлювального лікування по бульвару Миру, 53, за рахунок земель не наданих у власність чи користування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дати дозвіл юридичній особі Управління житлово-комунального господарства Первомайської міської ради Первомайської міської рад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складання проекту землеустрою щодо відведення в постійне користування земельної ділянки орієнтовною площею 0,1000 га для будівництва спортивного майданчика зі штучним покриттям на території відділення реабілітації по бульвару Миру, 53, за рахунок земель не наданих у власність чи користуванн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дати дозвіл юридичній особі Управління житлово-комунального господарства Первомайської міської ради Первомайської міської рад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складання проекту землеустрою щодо відведення в постійне користування земельної ділянки орієнтовною площею 0,1000 га для будівництва майданчика зі штучним покриттям по вул. Січнева, за рахунок земель не наданих у власність чи користуванн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дати дозвіл юридичній особі Управління житлово-комунального господарства Первомайської міської ради Первомайської міської рад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складання проекту землеустрою щодо відведення в постійне користування земельної ділянки орієнтовною площею 0,1000 га для будівництва майданчика зі штучним покриттям по вул. Федора Достоєвського, за рахунок земель не наданих у власність чи користува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9354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5. Надати дозвіл юридичній особі Комунальне підприємство «Первомайський міський центр первинної медико-санітарної допомоги» Первомайської міської рад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складання проекту землеустрою щодо відведення в постійне користування земельної ділянки орієнтовною                площею 0,0800 га для будівництва сімейної амбулаторії по вул. Богопільська (Червонофлотська), в районі школи № 14, за рахунок земель не наданих у власність чи користування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роекти землеустрою щодо відведення земельних ділянок подати для розгляду та затвердження у встановленому порядку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Відповідальність за виконання рішення покласти на заступника міського голови по комунальній власності, земельних відносинах та архітектурних питаннях.                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Контроль за виконанням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  <w:t>\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Людмила ДРОМ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 xml:space="preserve">Про надання дозволу на складання проекту землеустрою щодо відведення земельної ділянки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в постійне користуванн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19-09-02T11:34:00Z</cp:lastPrinted>
  <dcterms:modified xsi:type="dcterms:W3CDTF">2020-03-03T06:42:00Z</dcterms:modified>
  <cp:revision>723</cp:revision>
  <dc:subject/>
  <dc:title/>
</cp:coreProperties>
</file>