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color w:val="FFFFFF"/>
          <w:sz w:val="22"/>
          <w:szCs w:val="22"/>
        </w:rPr>
        <w:t>АДА</w:t>
      </w: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9</w:t>
      </w:r>
      <w:r>
        <w:rPr>
          <w:sz w:val="32"/>
          <w:szCs w:val="32"/>
          <w:lang w:val="uk-UA"/>
        </w:rPr>
        <w:t xml:space="preserve"> СЕСІЯ           </w:t>
      </w:r>
      <w:r>
        <w:rPr>
          <w:sz w:val="32"/>
          <w:szCs w:val="32"/>
          <w:u w:val="single"/>
          <w:lang w:val="uk-UA"/>
        </w:rPr>
        <w:t xml:space="preserve">7 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02.2020</w:t>
      </w:r>
      <w:r>
        <w:rPr>
          <w:rFonts w:cs="Arial" w:ascii="Arial" w:hAnsi="Arial"/>
          <w:sz w:val="22"/>
          <w:szCs w:val="22"/>
          <w:lang w:val="uk-UA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  <w:lang w:val="uk-UA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діл  земельної 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Лейтенанта Шмідта, 12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 Земельного  кодексу України, статей 5,7 Закону України «Про оренду землі»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                        змін до деяких законодавчих актів України щодо розмежування                             земель державної і комунальної власності»,</w:t>
      </w:r>
      <w:r>
        <w:rPr>
          <w:sz w:val="28"/>
          <w:szCs w:val="28"/>
        </w:rPr>
        <w:t xml:space="preserve"> враховуючи клопотання                        ТДВ «Первомайськдизельмаш» та ТОВ «Афіна» від 13.02.2019 року стосовно затвердження технічної документації із землеустрою щодо поділу земельної ділянки по вул. Лейтенанта Шмідта, 12 та подальшої передачі земельних ділянок у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земельної ділянки площею 4,1994 га по вул. Лейтенанта Шмідта, 12, кадастровий номер земельної ділянки 4810400000:06:002:0027 (рішення Первомайської міської ради «Про поділ земельної ділянки по                                   вул. Лейтенанта Шмідта, 12» від 26.12.2019 року № 2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Передати юридичній особі Товариство з додатковою відповідальністю «Первомайськдизельмаш», за умови виконання п. 2.1. рішення, у користування на умовах оренди строком на 49 років земельну ділянку площею 3,1973 га для обслуговування комплексу нежитлових будівель по вул. Лейтенанта Шмідта, 12/1 (кадастровий номер земельної ділянки 4810400000:06:002:0035).</w:t>
      </w:r>
    </w:p>
    <w:p>
      <w:pPr>
        <w:pStyle w:val="TextBodyIndent"/>
        <w:autoSpaceDE w:val="false"/>
        <w:ind w:firstLine="567"/>
        <w:rPr/>
      </w:pPr>
      <w:r>
        <w:rPr>
          <w:sz w:val="28"/>
          <w:szCs w:val="28"/>
        </w:rPr>
        <w:t>2.1. Юридичній особі Товариство з додатковою відповідальністю «Первомайськдизельмаш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1</w:t>
      </w:r>
      <w:r>
        <w:rPr>
          <w:bCs/>
          <w:sz w:val="28"/>
          <w:szCs w:val="28"/>
        </w:rPr>
        <w:t>. В тримісячний термін оформити документ на право користування земельн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стосовувати </w:t>
      </w:r>
      <w:r>
        <w:rPr>
          <w:sz w:val="28"/>
          <w:szCs w:val="28"/>
        </w:rPr>
        <w:t xml:space="preserve">річну ставку орендної плати в розмірі </w:t>
      </w:r>
      <w:r>
        <w:rPr>
          <w:sz w:val="28"/>
          <w:szCs w:val="28"/>
          <w:lang w:val="uk-UA"/>
        </w:rPr>
        <w:t>1,5</w:t>
      </w:r>
      <w:r>
        <w:rPr>
          <w:sz w:val="28"/>
          <w:szCs w:val="28"/>
        </w:rPr>
        <w:t xml:space="preserve"> % від нормативної грошової оцінки земельної ділянки</w:t>
      </w:r>
      <w:r>
        <w:rPr>
          <w:sz w:val="28"/>
          <w:szCs w:val="28"/>
          <w:lang w:val="uk-UA"/>
        </w:rPr>
        <w:t>, згідно рішення міської ради від 23.02.2017 року № 12 «Про встановлення ставки орендної плати для підприємств машинобудівної промислово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Передати юридичній особі Товариство з додатковою відповідальністю «Первомайськдизельмаш», за умови виконання п. 3.1. рішення, у користування на умовах оренди строком на 49 років земельну ділянку площею 0,3954 га для обслуговування комплексу нежитлових будівель по вул. Лейтенанта Шмідта, 12/2 (кадастровий номер земельної ділянки 4810400000:06:002:0033).</w:t>
      </w:r>
    </w:p>
    <w:p>
      <w:pPr>
        <w:pStyle w:val="TextBodyIndent"/>
        <w:autoSpaceDE w:val="false"/>
        <w:ind w:firstLine="567"/>
        <w:rPr/>
      </w:pPr>
      <w:r>
        <w:rPr>
          <w:sz w:val="28"/>
          <w:szCs w:val="28"/>
        </w:rPr>
        <w:t>3.1. Юридичній особі Товариство з додатковою відповідальністю «Первомайськдизельмаш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1</w:t>
      </w:r>
      <w:r>
        <w:rPr>
          <w:bCs/>
          <w:sz w:val="28"/>
          <w:szCs w:val="28"/>
        </w:rPr>
        <w:t>. В тримісячний термін оформити документ на право користування земельн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3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3.2. 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стосовувати </w:t>
      </w:r>
      <w:r>
        <w:rPr>
          <w:sz w:val="28"/>
          <w:szCs w:val="28"/>
        </w:rPr>
        <w:t xml:space="preserve">річну ставку орендної плати в розмірі </w:t>
      </w:r>
      <w:r>
        <w:rPr>
          <w:sz w:val="28"/>
          <w:szCs w:val="28"/>
          <w:lang w:val="uk-UA"/>
        </w:rPr>
        <w:t>1,5</w:t>
      </w:r>
      <w:r>
        <w:rPr>
          <w:sz w:val="28"/>
          <w:szCs w:val="28"/>
        </w:rPr>
        <w:t xml:space="preserve"> % від нормативної грошової оцінки земельної ділянки</w:t>
      </w:r>
      <w:r>
        <w:rPr>
          <w:sz w:val="28"/>
          <w:szCs w:val="28"/>
          <w:lang w:val="uk-UA"/>
        </w:rPr>
        <w:t>, згідно рішення міської ради від 23.02.2017 року № 12 «Про встановлення ставки орендної плати для підприємств машинобудівної промислово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 Передати юридичній особі Товариство з обмеженою відповідальністю «Афіна», за умови виконання п. 4.1. рішення, у користування на умовах оренди строком на 49 років земельну ділянку площею 0,6067 га для обслуговування комплексу нежитлових будівель по вул. Лейтенанта Шмідта, 12/7 (кадастровий номер земельної ділянки 4810400000:06:002:0034).</w:t>
      </w:r>
    </w:p>
    <w:p>
      <w:pPr>
        <w:pStyle w:val="TextBodyIndent"/>
        <w:autoSpaceDE w:val="false"/>
        <w:ind w:firstLine="567"/>
        <w:rPr/>
      </w:pPr>
      <w:r>
        <w:rPr>
          <w:sz w:val="28"/>
          <w:szCs w:val="28"/>
        </w:rPr>
        <w:t>4.1. Юридичній особі Товариство з обмеженою відповідальністю «Афіна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1</w:t>
      </w:r>
      <w:r>
        <w:rPr>
          <w:bCs/>
          <w:sz w:val="28"/>
          <w:szCs w:val="28"/>
        </w:rPr>
        <w:t>. В тримісячний термін оформити документ на право користування земельн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о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4.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>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Людмила ДРОМА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оділ земельної ділянки по вул. Лейтенанта Шмідта,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0-02-28T16:09:00Z</cp:lastPrinted>
  <dcterms:modified xsi:type="dcterms:W3CDTF">2020-03-03T07:08:00Z</dcterms:modified>
  <cp:revision>630</cp:revision>
  <dc:subject/>
  <dc:title/>
</cp:coreProperties>
</file>