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  <w:szCs w:val="22"/>
        </w:rPr>
      </w:pPr>
      <w:r>
        <w:rPr>
          <w:bCs/>
          <w:sz w:val="28"/>
          <w:szCs w:val="28"/>
        </w:rPr>
        <w:tab/>
      </w:r>
      <w:r>
        <w:rPr>
          <w:color w:val="FFFFFF"/>
          <w:sz w:val="22"/>
          <w:szCs w:val="22"/>
        </w:rPr>
        <w:t>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2354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9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2.2020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2</w:t>
      </w:r>
      <w:r>
        <w:rPr>
          <w:sz w:val="28"/>
          <w:szCs w:val="28"/>
        </w:rPr>
        <w:t xml:space="preserve"> Земельного  кодексу  України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№ 5245-VI</w:t>
      </w:r>
      <w:r>
        <w:rPr>
          <w:sz w:val="28"/>
          <w:szCs w:val="28"/>
          <w:lang w:val="uk-UA"/>
        </w:rPr>
        <w:t xml:space="preserve">, враховуючи звернення суб’єктів господарюва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ІШИЛ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для будівництва і обслуговування житлового будинку, господарських будівель і споруд (присадибна ділянка) по вул.ХХХХХХХ (рішення Первомайської міської ради від 26.12.2019 року № 20 «Про поділ земельної ділянки по вул. ХХХХХХХХ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фізичній особі Городнюк Олександр Олександрович, за умови виконання п. 1.1. рішення, у власність земельну ділянку площею ХХХХХ га для будівництва і обслуговування житлового будинку, господарських будівель і споруд (присадибна ділянка) по вул.ХХХХХ (кадастровий номер земельної ділянки 4810400000:10:031:0017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1. Фізичній особі Городнюк Олександр Олександр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ехнічну документацію із землеустрою щодо поділу земельної ділянки для будівництва і обслуговування житлового будинку, господарських будівель і споруд (присадибна ділянка) по вул.ХХХХХ (рішення Первомайської міської ради від 26.12.2019 року № 20 «Про поділ земельної ділянки по вул.ХХХХХХХ»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Городнюк Наталя Петрівна, за умови виконання п. 2.1. рішення, у власність земельну ділянку площею ХХХХ га для будівництва і обслуговування житлового будинку, господарських будівель і споруд (присадибна ділянка) по вул.ХХХХХХ(кадастровий номер земельної ділянки 4810400000:10:031:0018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2.1. Фізичній особі Городнюк Наталя Петр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color w:val="99CC00"/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твердити </w:t>
      </w:r>
      <w:r>
        <w:rPr>
          <w:sz w:val="28"/>
          <w:szCs w:val="28"/>
          <w:lang w:val="uk-UA"/>
        </w:rPr>
        <w:t xml:space="preserve">юридичній </w:t>
      </w:r>
      <w:r>
        <w:rPr>
          <w:sz w:val="28"/>
          <w:szCs w:val="28"/>
        </w:rPr>
        <w:t>особі Реліг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ом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араф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 ім’я </w:t>
      </w:r>
      <w:r>
        <w:rPr>
          <w:sz w:val="28"/>
          <w:szCs w:val="28"/>
          <w:lang w:val="uk-UA"/>
        </w:rPr>
        <w:t xml:space="preserve">Святого Миколая </w:t>
      </w:r>
      <w:r>
        <w:rPr>
          <w:sz w:val="28"/>
          <w:szCs w:val="28"/>
        </w:rPr>
        <w:t xml:space="preserve"> Вознесенської єпархії Української Православної Церкви міста Первомайська Миколаївської області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</w:t>
      </w:r>
      <w:r>
        <w:rPr>
          <w:sz w:val="28"/>
          <w:szCs w:val="28"/>
        </w:rPr>
        <w:t xml:space="preserve">(відновлення) </w:t>
      </w:r>
      <w:r>
        <w:rPr>
          <w:sz w:val="28"/>
          <w:szCs w:val="28"/>
          <w:lang w:val="uk-UA"/>
        </w:rPr>
        <w:t xml:space="preserve">меж земельної ділянки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 xml:space="preserve">будівель громадських та релігійних організацій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Олександра Коротченка (</w:t>
      </w:r>
      <w:r>
        <w:rPr>
          <w:sz w:val="28"/>
          <w:szCs w:val="28"/>
        </w:rPr>
        <w:t xml:space="preserve">рішення Первомайської міської ради «Про </w:t>
      </w:r>
      <w:r>
        <w:rPr>
          <w:sz w:val="28"/>
          <w:szCs w:val="28"/>
          <w:lang w:val="uk-UA"/>
        </w:rPr>
        <w:t>відведення земельної ділянки для будівництва церкви</w:t>
      </w:r>
      <w:r>
        <w:rPr>
          <w:sz w:val="28"/>
          <w:szCs w:val="28"/>
        </w:rPr>
        <w:t xml:space="preserve">»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).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Пере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ридичній </w:t>
      </w:r>
      <w:r>
        <w:rPr>
          <w:sz w:val="28"/>
          <w:szCs w:val="28"/>
        </w:rPr>
        <w:t>особі Релігій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ом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араф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а ім’я </w:t>
      </w:r>
      <w:r>
        <w:rPr>
          <w:sz w:val="28"/>
          <w:szCs w:val="28"/>
          <w:lang w:val="uk-UA"/>
        </w:rPr>
        <w:t>Святого Миколая</w:t>
      </w:r>
      <w:r>
        <w:rPr>
          <w:sz w:val="28"/>
          <w:szCs w:val="28"/>
        </w:rPr>
        <w:t xml:space="preserve"> Вознесенської єпархії Української Православної Церкви міста Первомайська Миколаївської обла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умови виконання п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постійне користування </w:t>
      </w:r>
      <w:r>
        <w:rPr>
          <w:sz w:val="28"/>
          <w:szCs w:val="28"/>
        </w:rPr>
        <w:t>земельну ділянку площею 0,</w:t>
      </w:r>
      <w:r>
        <w:rPr>
          <w:sz w:val="28"/>
          <w:szCs w:val="28"/>
          <w:lang w:val="uk-UA"/>
        </w:rPr>
        <w:t>3157</w:t>
      </w:r>
      <w:r>
        <w:rPr>
          <w:sz w:val="28"/>
          <w:szCs w:val="28"/>
        </w:rPr>
        <w:t xml:space="preserve"> га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 xml:space="preserve">будівель громадських та релігійних організацій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Олександра Коротченка</w:t>
      </w:r>
      <w:r>
        <w:rPr>
          <w:sz w:val="28"/>
          <w:szCs w:val="28"/>
        </w:rPr>
        <w:t>; кадастровий номер земельної ділянки 4810400000: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5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Юридичній особі Релігійна громада парафія на ім’я Святого Миколая Вознесенської єпархії Української Православної Церкви міста Первомайська Миколаївської області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BodyTextIndent"/>
        <w:ind w:firstLine="567"/>
        <w:rPr>
          <w:color w:val="99CC00"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аменко Сергій Федорович (витяг з Державного реєстру речових прав на нерухоме майно про реєстрацію права власності від 01.02.2019 року (номер запису про право власності: ХХХХ),  для індивідуального садівництва)</w:t>
      </w:r>
      <w:r>
        <w:rPr>
          <w:sz w:val="28"/>
          <w:szCs w:val="28"/>
        </w:rPr>
        <w:t>, 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Адаменко Сергій Федорович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ХХХХ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житлового будинку, господарських будівель і споруд (присадибна ділянка) по вул.ХХХХХ, земельна ділянка ХХХХ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25484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00:058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 Адаменко Сергій Федор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color w:val="99CC00"/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чинська Марія Лаврентіївна (витяг з Державного реєстру речових прав на нерухоме майно про реєстрацію права власності від 12.09.2019 року (номер запису про право власності: ХХХХХ),  для ведення особистого селянського господарства)</w:t>
      </w:r>
      <w:r>
        <w:rPr>
          <w:sz w:val="28"/>
          <w:szCs w:val="28"/>
        </w:rPr>
        <w:t>, 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Лучинська Марія Лаврентіївна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ХХХХ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по вул.ХХХХХ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24:0067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 xml:space="preserve"> Фізичній особі Лучинська Марія Лаврент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Затвердити фізичній особі Деркач Ігор Миколайович технічну документацію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(присадибна ділянка) по вул.ХХХХХХХХ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Деркач Ігор Миколайович, за умови виконання   п. 6.1. рішення, у користування на умовах оренди строком на 1 рік земельну ділянку площею ХХХХ га для будівництва і обслуговування житлового будинку, господарських будівель і споруд (присадибна ділянка) по вул.ХХХХ; кадастровий номер земельної ділянки 4810400000:01:079:001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Фізичній особі Деркач Ігор Миколай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6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6.3. В тримісячний термін укласти із орендарем договір оренди землі. </w:t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"/>
        <w:ind w:firstLine="567"/>
        <w:rPr>
          <w:color w:val="99CC00"/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вичук Раїса Андріївна (витяг з Державного реєстру речових прав на нерухоме майно про реєстрацію права власності від 22.10.2013 року (номер запису про право власності: ХХХХ),  для </w:t>
      </w:r>
      <w:r>
        <w:rPr>
          <w:sz w:val="28"/>
          <w:szCs w:val="28"/>
        </w:rPr>
        <w:t>будівництва і обслуговування житлового будинку, господарських будівель і споруд (присадибна ділянка), 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обслуговування магазину продовольчих товарів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Івичук Раїса Андріївна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ХХХХ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 xml:space="preserve">будівель торгівлі (обслуговування магазину продовольчих товарів) по вул.ХХХХХХ 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4:031:001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1.</w:t>
      </w:r>
      <w:r>
        <w:rPr>
          <w:sz w:val="28"/>
          <w:szCs w:val="28"/>
        </w:rPr>
        <w:t xml:space="preserve"> Фізичній особі Івичук Раїса Андр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Затвердити фізичній особі Таляр Василь Федорович технічну документацію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(присадибна ділянка) по вул.ХХХХХХХ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Таляр Василь Федорович, за умови виконання             п. 8.1. рішення, у користування на умовах оренди строком на 1 рік земельну ділянку площею ХХХХ га для будівництва і обслуговування житлового будинку, господарських будівель і споруд (присадибна ділянка) по вул.ХХХХ; кадастровий номер земельної ділянки 4810400000:09:015:000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Фізичній особі Таляр Василь Федор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8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8.3. В тримісячний термін укласти із орендарем договір оренди землі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твердити фізичній особі Демченко Ірина Володимирівна технічну документацію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(присадибна ділянка) по вул.ХХХХХХ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Передати фізичній особі Демченко Ірина Володимирівна, за умови виконання п. 9.1. рішення, у користування на умовах оренди строком                      на 7 років земельну ділянку площею ХХХХ га для будівництва і обслуговування житлового будинку, господарських будівель і споруд (присадибна ділянка) по вул.ХХХХХ; кадастровий номер земельної ділянки 4810400000:09:040:000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 Фізичній особі Демченко Ірина Володимир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1. Виконувати обов’язки землекористувача відповідно до вимог статті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9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9.3. В тримісячний термін укласти із орендарем договір оренди землі. 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 Затвердити фізичним особам Мельникова Галина Миколаївна                      (1/2 частки), Дробілко Наталія Григорівна (1/4 частки) та Грицуник Сергій Сергійович (1/4 частки) технічну документацію із землеустрою щодо встановлення (відновлення) меж земельної ділянки для будівництва та обслуговування житлового будинку, господарських будівель і споруд (присадибна ділянка)  по  вул.ХХХХХХ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редати фізичн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особам Мельникова Галина Миколаївна (1/2 частки), Дробілко Наталія Григорівна (1/4 частки) та Грицуник Сергій Сергійович                  (1/4 частки),  за умови виконання п. 10.1. рішення, у користування на умовах оренди строком на 7 років земельну ділянку площею ХХХХ га для будівництва та обслуговування житлового будинку, господарських будівель і споруд (присадибна ділянка)  по пров.ХХХХХ; кадастровий номер земельної ділянки 4810400000:09:010:0012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0.1. Фізичним особам Мельникова Галина Миколаївна, Дробілко Наталія Григорівна та Грицуник Сергій Сергійович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0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1.2.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0.1.3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0.2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0.3. В тримісячний термін укласти із орендарем договір оренди землі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0.4.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Не затверджува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Товариство з обмеженою відповідальністю «Петронія»</w:t>
      </w:r>
      <w:r>
        <w:rPr>
          <w:rFonts w:eastAsia="Times New Roman"/>
          <w:sz w:val="28"/>
          <w:szCs w:val="28"/>
        </w:rPr>
        <w:t xml:space="preserve"> технічну документацію із землеустрою щодо встановлення (відновлення) меж земельної ділянки для будівництва </w:t>
      </w:r>
      <w:r>
        <w:rPr>
          <w:sz w:val="28"/>
          <w:szCs w:val="28"/>
        </w:rPr>
        <w:t>та</w:t>
      </w:r>
      <w:r>
        <w:rPr>
          <w:rFonts w:eastAsia="Times New Roman"/>
          <w:sz w:val="28"/>
          <w:szCs w:val="28"/>
        </w:rPr>
        <w:t xml:space="preserve"> обслуговування </w:t>
      </w:r>
      <w:r>
        <w:rPr>
          <w:sz w:val="28"/>
          <w:szCs w:val="28"/>
        </w:rPr>
        <w:t xml:space="preserve">будівель торгівлі (обслуговування комплексу нежитлових будівель) </w:t>
      </w:r>
      <w:r>
        <w:rPr>
          <w:rFonts w:eastAsia="Times New Roman"/>
          <w:sz w:val="28"/>
          <w:szCs w:val="28"/>
        </w:rPr>
        <w:t xml:space="preserve">по вул. </w:t>
      </w:r>
      <w:r>
        <w:rPr>
          <w:sz w:val="28"/>
          <w:szCs w:val="28"/>
        </w:rPr>
        <w:t>ХХХХХХ</w:t>
      </w:r>
      <w:r>
        <w:rPr>
          <w:rFonts w:eastAsia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е передавати юридичній особі Товариство з обмеженою відповідальністю «Петронія» у користування на умовах оренди строком на 49 років земельну ділянку площею ХХХХХ га для будівництва та обслуговування будівель торгівлі (обслуговування комплексу нежитлових будівель) по вул.ХХХХХ; кадастровий номер земельної ділянки 4810400000:10:005:0011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Припинити договір оренди землі від 11.09.2019 року (номер запису про інше речове право: ХХХХХ), укладений між Первомайською міською радою та фізичними особами Гараєв Расім Мукімович та Джиган Вікторія Павлівна   по пров.ХХХХ (кадастровий номер земельної ділянки 4810400000:09:010:0012), у зв’язку з переходом права власності на об’єкт нерухомого майна (житловий будинок)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Припинити договір оренди землі від 24.06.2019 року (номер запису про інше речове право: ХХХХХ), укладений між Первомайською міською радою та фізичними особами Пацкевіч Сергій Анатолійович, Пацкевіч Олена Вільгельмівна, Канунцева Олена Сергіївна та Бутулай Юлія Сергіївна для будівництва і обслуговування житлового будинку, господарських будівель і споруд (присадибна ділянка) по вул.ХХХХ (кадастровий номер земельної ділянки 4810400000:06:027:0025)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Припинити договір оренди землі від 11.03.2010 року № 041049500011, укладений між Первомайською міською радою та фізичними особами Зелінська Світлана Миколаївна та Зелінський Андрій Павлович по вул.ХХХХХ (кадастровий номер земельної ділянки 4810400000:02:045:0001), у зв’язку з закінченням строку договору та переходом права власності на рухоме майно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пинити право постійного користування земельною ділянкою площею 0,1504 га для обслуговування бази по вул. Олександра Пушкіна, 5 (кадастровий номер земельної ділянки 4810400000:07:061:0016), переданої у користування юридичній особі Первомайський РЕМ (державний акт на право постійного користування земельною ділянкою від 28.07.1994 року № 91),                    у зв’язку з переходом права власності на об’єкт нерухомого майна                         (лист  АТ «Миколаївобленерго» від 27.01.2020 року № 01/27-673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про сервітутне землекористування від 27.03.2015 року № 9, укладений між Первомайською міською радою та фізичною особою Хмельницька Алла Василівна по вул. Василя Молокова, 52/1, у відповідності до пункту 287.8. статті 287 Податков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про сервітутне землекористування від 23.06.2016 року № 8, укладений між Первомайською міською радою та фізичними особами Чумак Зінаїда Вікторівна та Росла Антоніна Михайлівна по                        вул. Тараса Шевченка, 20, у відповідності до пункту 287.8. статті 287 Податкового кодексу України.</w:t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про сервітутне землекористування від 02.10.2014 року № 16, укладений між Первомайською міською радою та фізичною особою Лисий Валерій Дмитрович по вул. Одеська, 113/18, у відповідності до пункту 287.8. статті 287 Податкового кодексу України.</w:t>
      </w:r>
    </w:p>
    <w:p>
      <w:pPr>
        <w:pStyle w:val="BodyTextIndent"/>
        <w:ind w:firstLine="567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Зацікавленим особам вжити заходів щодо реєстрації прав на земельні ділянк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Відповідальність з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Контроль за виконанням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Людмила ДРОМАШ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надання і вилуч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0-02-28T10:44:00Z</cp:lastPrinted>
  <dcterms:modified xsi:type="dcterms:W3CDTF">2020-03-03T08:26:00Z</dcterms:modified>
  <cp:revision>2174</cp:revision>
  <dc:subject/>
  <dc:title/>
</cp:coreProperties>
</file>