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2"/>
          <w:szCs w:val="22"/>
        </w:rPr>
      </w:pPr>
      <w:r>
        <w:rPr>
          <w:sz w:val="27"/>
          <w:szCs w:val="27"/>
        </w:rPr>
        <w:t xml:space="preserve">                                        </w:t>
      </w:r>
      <w:r>
        <w:rPr>
          <w:color w:val="FFFFFF"/>
          <w:sz w:val="22"/>
          <w:szCs w:val="22"/>
        </w:rPr>
        <w:t>А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color w:val="FFFFFF"/>
          <w:sz w:val="22"/>
          <w:szCs w:val="22"/>
        </w:rPr>
        <w:t>А</w:t>
      </w:r>
      <w:r>
        <w:rPr/>
        <w:drawing>
          <wp:inline distT="0" distB="0" distL="0" distR="0">
            <wp:extent cx="42354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9</w:t>
      </w:r>
      <w:r>
        <w:rPr>
          <w:sz w:val="32"/>
          <w:szCs w:val="32"/>
        </w:rPr>
        <w:t xml:space="preserve"> СЕСІЯ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2.2020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1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відведення земельних ділян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йськовослужбовцям – учасникам бойових д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на виконання доручення голови Миколаївської обласної державної адміністрації від 13.08.2014 року № 3217/0/05-60/3-14, враховуючи заяви учасників бойових дій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. Надати дозвіл на складання проектів землеустрою щодо відведення земельних ділянок у власність військовослужбовцям – учасникам бойових ді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Горошко Костянтин Сергійович орієнтовною площею ХХХХХ га для будівництва і обслуговування жилого будинку, господарських будівель і споруд (присадибна ділянка) (02.01) по вул.ХХХХХХХ, із земель не наданих у власність чи користуванн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Бандура Павло Анатолійович орієнтовною площею  ХХХХ га для будівництва і обслуговування жилого будинку, господарських будівель і споруд (присадибна ділянка) (02.01) по вул.ХХХХХ, із земель не наданих у власність чи корист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проект землеустрою щодо відведення земельної ділянки та передати у власність військовослужбовцю – учаснику бойових ді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епомнящий Валерій Вікторович (ідентифікаційний номер ХХХХХ) площею ХХХХ га для будівництва і обслуговування жилого будинку, господарських будівель і споруд (присадибна ділянка) по вул.ХХХХХХ(кадастровий номер земельної ділянки 4810400000:10:004:005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ункт 1.3. рішення міської ради від 28.08.2015 року № 13 «Про відведення земельних ділянок військовослужбовцям – учасникам АТО» в частині надання дозволу гр. Бандура П.А. визнати таким, що втратив чинні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 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Людмила ДРОМА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відведення земельних ділянок військовослужбовцям – учасникам бойових ді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0-02-14T08:45:00Z</cp:lastPrinted>
  <dcterms:modified xsi:type="dcterms:W3CDTF">2020-03-03T08:46:00Z</dcterms:modified>
  <cp:revision>928</cp:revision>
  <dc:subject/>
  <dc:title/>
</cp:coreProperties>
</file>