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27"/>
          <w:szCs w:val="27"/>
        </w:rPr>
        <w:t xml:space="preserve">                                                           </w:t>
      </w: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29.08.2019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1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  визнання   повноважень   депу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 7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іміра Д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частини першої статті 49 Закону України «Про місцеве самоврядування в Україні»,  частини першої статті 90 Закону України «Про місцеві вибори», частини 2 статті 4 Закону України «Про статус депутатів місцевих рад», заслухавши інформацію голови Первомайської міської виборчої комісії Миколаївської області Солтученка С.А. про визнання повноважень депутата Первомайської міської ради 7 скликання та відповідно постанови Первомайської міської виборчої комісії Миколаївської області від  14.08.2019 року №172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Інформацію голови Первомайської міської виборчої комісії Миколаївської області Солтученка С.А.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важати  визнаними  повноваження  депутата  Первомайської міської   ради   7  скликання  Казіміра Дмитра Олександровича  з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ерпня 2019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4:00Z</dcterms:created>
  <dc:creator>Admin</dc:creator>
  <dc:description/>
  <cp:keywords/>
  <dc:language>en-US</dc:language>
  <cp:lastModifiedBy>User</cp:lastModifiedBy>
  <cp:lastPrinted>2019-08-30T12:04:00Z</cp:lastPrinted>
  <dcterms:modified xsi:type="dcterms:W3CDTF">2019-08-30T13:45:00Z</dcterms:modified>
  <cp:revision>23</cp:revision>
  <dc:subject/>
  <dc:title/>
</cp:coreProperties>
</file>