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055" cy="44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8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19 року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u w:val="single"/>
          <w:lang w:val="uk-UA"/>
        </w:rPr>
        <w:t>13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lang w:val="uk-UA"/>
        </w:rPr>
        <w:t xml:space="preserve">                                                               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дачу комунальному підприємству </w:t>
      </w:r>
    </w:p>
    <w:p>
      <w:pPr>
        <w:pStyle w:val="Normal"/>
        <w:ind w:right="-1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Первомайськводоканал" у господарське відання </w:t>
      </w:r>
    </w:p>
    <w:p>
      <w:pPr>
        <w:pStyle w:val="Normal"/>
        <w:ind w:right="-105" w:hanging="0"/>
        <w:jc w:val="both"/>
        <w:rPr/>
      </w:pPr>
      <w:r>
        <w:rPr>
          <w:sz w:val="28"/>
          <w:szCs w:val="28"/>
          <w:lang w:val="uk-UA"/>
        </w:rPr>
        <w:t xml:space="preserve">об'єктів нерухомого майна </w:t>
      </w:r>
    </w:p>
    <w:p>
      <w:pPr>
        <w:pStyle w:val="Normal"/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ункту 5 статті 60 Закону України "Про місцеве самоврядування в Україні", статті 133, частини 1 статті 136 Господарського Кодексу України, розглянувши звернення комунального підприємства "Первомайськводоканал" від 12.07.2019 року №697 щодо передачі у  господарське відання об'єктів нерухомого майна, міська рада 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Передати комунальному підприємству "Первомайськводоканал" у господарське відання об'єкти  нерухомого  майна, згідно додатку. 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. Комунальному підприємству "Первомайськводоканал" здійснити реєстрацію права господарського відання у відділі державної реєстрації речових прав на нерухоме майно, їх обтяжень, юридичних осіб та фізичних осіб-підприємців апарату виконавчого комітет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3</w:t>
      </w:r>
      <w:r>
        <w:rPr>
          <w:sz w:val="28"/>
          <w:szCs w:val="28"/>
        </w:rPr>
        <w:t xml:space="preserve">. Відповідальність за виконання даного рішення покласти на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>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</w:t>
        <w:tab/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4. Контроль за виконанням даного рішення покласти на постійну комісію міської ради з питань житлово-комунального господарства, благоустрою, інженерної інфраструктури міста, охорони навколишнього середовища та комунальної власності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Л. Г. Дромашко</w:t>
      </w:r>
    </w:p>
    <w:p>
      <w:pPr>
        <w:pStyle w:val="Normal"/>
        <w:ind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6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</w:t>
      </w:r>
      <w:r>
        <w:rPr>
          <w:sz w:val="28"/>
          <w:szCs w:val="28"/>
          <w:u w:val="single"/>
          <w:lang w:val="uk-UA"/>
        </w:rPr>
        <w:t>29.08.2019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0"/>
        <w:gridCol w:w="1920"/>
        <w:gridCol w:w="3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 кв. 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об’єк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ежитлова будівля, насосна станція каналізації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67,1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Івана Черевичного (Чернецького), 110-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ежитлова будівля, підземна споруда насосної станції каналізації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8,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Миколи Вінграновського (Радянська), 4-б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Насосна станці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149,2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бульвар Миру, 4-к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Насосна станція водопроводу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244,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вул. Корабельна, 24-в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пірний колектор з насосною станцією каналізац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Марії Демченк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Демченко М.), 33-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каналізац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вардійців Родимцева (Гвардійців Родімцева) (вулиця Кирпичная), 48-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с, нежитлових будів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3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ічових Стрільців (Будьоного), 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я насосної станції 1-го підйому з допоміжною будівле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,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одимська (Косіора), 40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земна споруда насосної станції каналізац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8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Миколи Вінграновського (Радянська), 1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житлова будівля, насосна станція водопроводу 3-го підйому ОСВ-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,4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. Шкільний, 1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водопров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,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Федора Достоєвського (Достоєвського), 12-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каналізац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6,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убанська, 2-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каналізац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ольова, 71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каналізац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7,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Дачна, 44-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водопров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,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Олександра Коротченка (Коротченка), 15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водопроводу  3-го підйом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4,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Лейтенанта Шмідта (Шмідта), 6-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0,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спект Праці (Труда), 12-а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каналізац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6,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3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Федора Толбухіна (Толбухіна) 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ровулок 8 Березня), 105-б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каналізац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ічнева (9 Січня), 78-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с, нежитлових будівель насосної станції водопроводу 2-го підйом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02,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авла Попович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Поповича), 123-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с, нежитлових будівель насосної станції водопров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8,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иївська, 125-б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с, нежитлових будів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4,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Тиха, 10-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исна станція каналізац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5,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тепова, 20 с. Грушівка, Первомайський р-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водопроводу 3-го підйому ОСВ-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Федора Достоєвського (Достоєвського), 3-б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каналізац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,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убанська, 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каналізац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2,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Набережна, 6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водопроводу 1-го підйом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4,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авла Попович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Поповича), 87-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каналізац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3,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Берегова (Енгельса), 5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водопров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,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Олександра Коротченка (Коротченка), 1-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водопроводу (резервуари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,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орабельна, 31-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каналізац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етьмана Мазепи (Воровського), 1-б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каналізац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,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Михайла Грушевського (Грушевського)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вулиця Ленина), 36-г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житлова будівля, будівля насосної станції 2-ої іригац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,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ульвар Миру, 4б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с нежитлових будів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одимська (Косіора), 3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пірний колектор з насосною станцією каналізац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Марії Демченк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Демченко М.), 32-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Комплекс, нежитлових будівель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19,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иївська, 129-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житлові приміщен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ект Праці (Труда), 1/9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 - котель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8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орабельна, 31-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 - котель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9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ксандра Коротченка (Коротченка Дем</w:t>
            </w:r>
            <w:r>
              <w:rPr/>
              <w:t>’</w:t>
            </w:r>
            <w:r>
              <w:rPr>
                <w:lang w:val="uk-UA"/>
              </w:rPr>
              <w:t>яна), 19-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 - котель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9,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Олександра Коротченка (Коротченка Дем</w:t>
            </w:r>
            <w:r>
              <w:rPr/>
              <w:t>’</w:t>
            </w:r>
            <w:r>
              <w:rPr>
                <w:lang w:val="uk-UA"/>
              </w:rPr>
              <w:t>яна), 3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 - котель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6,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ихайла Грушевськ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(Грушевського)</w:t>
            </w:r>
            <w:r>
              <w:rPr>
                <w:lang w:val="uk-UA"/>
              </w:rPr>
              <w:t>, 52-б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 - котель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,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еоніда Федорова (12-го Грудня), 4-б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Пункт доочищення та розливу питної вод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вул. ІванаЧерняховського,3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нкт доочищення та розливу питної вод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орабельна, 1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 xml:space="preserve">риміщення насосної </w:t>
            </w:r>
            <w:r>
              <w:rPr>
                <w:color w:val="000000"/>
                <w:lang w:val="uk-UA"/>
              </w:rPr>
              <w:t xml:space="preserve"> станції </w:t>
            </w:r>
            <w:r>
              <w:rPr>
                <w:color w:val="000000"/>
              </w:rPr>
              <w:t>Семихат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 xml:space="preserve"> Приміська (</w:t>
            </w:r>
            <w:r>
              <w:rPr>
                <w:color w:val="000000"/>
              </w:rPr>
              <w:t>Пригородна</w:t>
            </w:r>
            <w:r>
              <w:rPr>
                <w:color w:val="000000"/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Каналізаційна насосна станці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 xml:space="preserve">ихайла </w:t>
            </w:r>
            <w:r>
              <w:rPr>
                <w:color w:val="000000"/>
              </w:rPr>
              <w:t>Грушевського,24</w:t>
            </w:r>
          </w:p>
        </w:tc>
      </w:tr>
    </w:tbl>
    <w:p>
      <w:pPr>
        <w:pStyle w:val="Normal"/>
        <w:ind w:left="-14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14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міського голови по комунальній </w:t>
      </w:r>
    </w:p>
    <w:p>
      <w:pPr>
        <w:pStyle w:val="Normal"/>
        <w:ind w:left="-14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ласності, земельних відносинах та </w:t>
      </w:r>
    </w:p>
    <w:p>
      <w:pPr>
        <w:pStyle w:val="Normal"/>
        <w:ind w:left="-142" w:hanging="0"/>
        <w:jc w:val="both"/>
        <w:rPr/>
      </w:pPr>
      <w:r>
        <w:rPr>
          <w:sz w:val="26"/>
          <w:szCs w:val="26"/>
          <w:lang w:val="uk-UA"/>
        </w:rPr>
        <w:t>архітектурних питаннях                                                                        С. В. Свідер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13, Миколаївська область, м. 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тел.05161 4 20 22, факс 05161 4 46 06 </w:t>
    </w: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ua</w:t>
    </w:r>
  </w:p>
  <w:p>
    <w:pPr>
      <w:pStyle w:val="Normal"/>
      <w:ind w:right="-6" w:hanging="0"/>
      <w:jc w:val="center"/>
      <w:rPr>
        <w:sz w:val="28"/>
        <w:szCs w:val="28"/>
        <w:lang w:val="uk-UA"/>
      </w:rPr>
    </w:pPr>
    <w:r>
      <w:rPr>
        <w:sz w:val="18"/>
        <w:szCs w:val="18"/>
        <w:lang w:val="uk-UA"/>
      </w:rPr>
      <w:t>«Про передачу комунальному підприємству "Первомайськводоканал"у господарське відання об'єктів нерухомого майна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4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4:00Z</dcterms:created>
  <dc:creator>JANE</dc:creator>
  <dc:description/>
  <cp:keywords/>
  <dc:language>en-US</dc:language>
  <cp:lastModifiedBy>Admin</cp:lastModifiedBy>
  <cp:lastPrinted>2019-02-13T14:07:00Z</cp:lastPrinted>
  <dcterms:modified xsi:type="dcterms:W3CDTF">2019-09-02T14:56:00Z</dcterms:modified>
  <cp:revision>290</cp:revision>
  <dc:subject/>
  <dc:title/>
</cp:coreProperties>
</file>