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  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енду індивідуально визначеного майна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ериторіальної 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громади міста Первомай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1 частини 1 статті 26, частини 5 статті 60 Закону України «Про місцеве самоврядування в Україні», рішення  міської ради від 31.01.2019року №9 «Про затвердження Положення про надання в оренду майна комунальної власності територіальної громади міста Первомайська», враховуючи лист Первомайського відділу поліції Головного управління Національної поліції в Миколаївській області від 04.07.2019 року №11793/70-19 щодо передачі в тимчасове користування комп’ютерної техніки, з метою профілактики злочинності та захисту конституційних прав і свобод громадян міста Первомайська,  міська рада   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дозвіл виконавчому комітету Первомайської міської ради передати  в оренду Головному управлінню Національної поліції в Миколаївській області індивідуально визначене майно терміном на 2 роки 11 місяців з орендною платою 1 грн. в рік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омплект комп’ютерної техніки (системний блок, монітор, клавіатура, «миша») інвентарний номер 10480040, первісна вартість комплекту 12500,00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Комплект комп’ютерної техніки (системний блок, монітор, клавіатура, «миша») інвентарний номер 10480041, первісна вартість комплекту 12500,00грн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збереження та експлуатацію вищезазначеного майна покласти на Первомайський відділ поліції Головного управління Національної поліції  в Миколаїв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Л.Г.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/>
    </w:pPr>
    <w:r>
      <w:rPr>
        <w:sz w:val="18"/>
        <w:szCs w:val="18"/>
        <w:lang w:val="uk-UA"/>
      </w:rPr>
      <w:t>552</w:t>
    </w:r>
    <w:r>
      <w:rPr>
        <w:sz w:val="18"/>
        <w:szCs w:val="18"/>
      </w:rPr>
      <w:t>13</w:t>
    </w:r>
    <w:r>
      <w:rPr>
        <w:sz w:val="18"/>
        <w:szCs w:val="18"/>
        <w:lang w:val="uk-UA"/>
      </w:rPr>
      <w:t>, Миколаївська область, м.Первомайськ, вул. Михайла 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lang w:val="en-US"/>
        </w:rPr>
        <w:t>vykonkomperv</w:t>
      </w:r>
      <w:r>
        <w:rPr>
          <w:rStyle w:val="InternetLink"/>
          <w:lang w:val="uk-UA"/>
        </w:rPr>
        <w:t>@</w:t>
      </w:r>
      <w:r>
        <w:rPr>
          <w:rStyle w:val="InternetLink"/>
          <w:lang w:val="en-US"/>
        </w:rPr>
        <w:t>mk.gov.ua</w:t>
      </w:r>
    </w:hyperlink>
  </w:p>
  <w:p>
    <w:pPr>
      <w:pStyle w:val="Normal"/>
      <w:jc w:val="center"/>
      <w:rPr/>
    </w:pPr>
    <w:r>
      <w:rPr>
        <w:sz w:val="18"/>
        <w:szCs w:val="18"/>
        <w:lang w:val="uk-UA"/>
      </w:rPr>
      <w:t>«Про оренду індивідуально визначеного майна комунальної власності територіальної громади міста Первомайська»</w:t>
    </w:r>
  </w:p>
  <w:p>
    <w:pPr>
      <w:pStyle w:val="Normal"/>
      <w:jc w:val="center"/>
      <w:rPr/>
    </w:pPr>
    <w:r>
      <w:rPr>
        <w:sz w:val="18"/>
        <w:szCs w:val="18"/>
        <w:lang w:val="uk-UA"/>
      </w:rPr>
      <w:t>Сторінка 2 з 2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33:00Z</dcterms:created>
  <dc:creator>НАТА</dc:creator>
  <dc:description/>
  <cp:keywords/>
  <dc:language>en-US</dc:language>
  <cp:lastModifiedBy>Admin</cp:lastModifiedBy>
  <cp:lastPrinted>2019-09-02T10:01:00Z</cp:lastPrinted>
  <dcterms:modified xsi:type="dcterms:W3CDTF">2019-09-02T15:13:00Z</dcterms:modified>
  <cp:revision>24</cp:revision>
  <dc:subject/>
  <dc:title>  </dc:title>
</cp:coreProperties>
</file>