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>А</w:t>
      </w:r>
    </w:p>
    <w:p>
      <w:pPr>
        <w:pStyle w:val="NoSpacing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ернення депутатів Первомайської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до Кабінету Міністрів Україн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нарахованого коефіцієнт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пожитий газ побутовим споживачам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мог частини 2 статті 5 та статті 40 Конституції України, статті 4 та статті 25 Закону України «Про місцеве самоврядування в Україні», міська рад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звернення до Кабінету Міністрів України щодо нарахованого коефіцієнту за спожитий газ побутовим споживачам. (Додаток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му відділу апарату виконавчого комітету міської ради оформити та надіслати звернення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бінету Міністр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за виконання даного рішення покласти на заступника міського голови, начальника управління соціального захисту населення міської рад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м цього рішення покласти на постійну комісію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 xml:space="preserve">    </w:t>
        <w:tab/>
        <w:tab/>
        <w:tab/>
        <w:t xml:space="preserve">                                   Л.Г. Дромашко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u w:val="single"/>
          <w:lang w:val="uk-UA"/>
        </w:rPr>
        <w:t>29.08.2019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1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Первомай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Кабінету Міністрів України щод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рахованого коефіцієнту за спожитий газ побутовим споживач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и, депутати Первомайської міської ради, звертаємось до Вас з надією на допомогу у важливому питанні для мешканців міста Первомайська Миколаївської області.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становою Кабінету Міністрів України від 08.05.2019 № 528 внесено зміни до Положення про порядок призначення житлових субсидій, якими передбачено неврахування заборгованості одержувачів субсидії з оплати природного газу у разі, коли за даними Національної комісії, що здійснює державне регулювання у сферах енергетики та комунальних послуг, виконавцем послуги з постачання та розподілу природного газу всупереч рішенням НКРЕКП щодо заборони під час здійснення комерційних розрахунків за використаний побутовими споживачами природний газ приводити об’єми такого газу у відповідність із стандартними умовами відповідні нарахування проведе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недопущення неправомірних відмов  в призначенні житлових субсидій на підставі виникнення заборгованості за послугу з постачання та розподілу природного газу, що нарахована виконавцем комунальної послуги з посиланням на рішення суду щодо норм споживання природного газу побутовими споживачами у разі відсутності лічильників газу та у зв’язку з приведенням об’ємів використаного газу побутовими споживачами до стандартних умов, а також заборгованості, що виникла у зв’язку з тим, що виконавець комунальних послуг не уклав договору з АТ «Ощадбанк» для перерахування сум житлових субсидій у грошовій безготівковій формі    (відповідно до пп. 5 п. 6 постанови  КМУ від 21.10.1995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) управлінням соціального захисту населення Первомайської міської ради направлено листа (від 21.06.2019 р. № 5187/04.2-05) до ТОВ «Миколаївгаз збут» з проханням надати інформацію про структуру боргу, який було надано на запит органу соціального захисту, для розрахунку житлових субсидій на наступний період (відповідно до пункту 14 Порядку надання житлових субсидій)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ідповіді ТОВ «Миколаївгаз збут» від 19.07.2019 р. № 54703-СЛ-9255-0719 інформацію про структуру боргу не нада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  рахунках на плату за спожитий газ ТОВ «Миколаївгаз збут», окрім об’єму у робочих умовах, вказується коефіцієнт приведення до стандартних умов, який є індивідуальним для кожного споживача, і весь розрахунок на спожитий газ відбувається з урахуванням цього коефіцієнту.  Протягом опалювального періоду громадяни сплачували за спожитий газ відповідно до встановленого тарифу,  вищезазначений коефіцієнт не  входив до тарифу. В зв’язку з цим виникли борги у населення перед постачальником природного газу, особливо у тих споживачів, які використовують природний газ для індивідуального опалення жит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акож, слід зазначити, що після отримання інформації про наявність заборгованості за житлово-комунальні послуги, органи соціального захисту населення повинні відмовляти у призначенні субсидії і повідомляти громадянина про наявність боргу. Після чого громадянин повинен протягом двох місяців підтвердити сплату боргу або укласти договір про реструктуризацію, або оскаржити наявність заборгованості у судовому порядку. Після чого житлова субсидія призначається з початку сезону, але після подання нової заяви та декла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ака ситуація спричиняє ряд проблем, зокрема, додаткове навантаження на спеціалістів управлінь соціального захисту населення, незручності громадянам, які справно сплачували за спожитий газ та  повинні ще раз доводити відсутність боргу. В зв’язку з цим, після подання нової заяви, громадяни отримають субсидію не у готівковій формі, а у безготівковій.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підставі вищевикладеного, звертаємось до Вас з проханням врегулювати питання наявності боргу з урахуванням коефіцієнту у споживачів отримувачів субсидій, скасувати вимоги щодо надання нової заяви громадянам, якщо наявність боргу з урахуванням коефіцієнту відсут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рученням депутатів Первомай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Л.Г.Д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tabs>
        <w:tab w:val="center" w:pos="4677" w:leader="none"/>
        <w:tab w:val="center" w:pos="4819" w:leader="none"/>
        <w:tab w:val="left" w:pos="6840" w:leader="none"/>
        <w:tab w:val="right" w:pos="9355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ab/>
      <w:t>тел.05161 4 20 22, факс 05161 4 46 06</w:t>
      <w:tab/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color w:val="000000"/>
          <w:sz w:val="18"/>
          <w:szCs w:val="18"/>
          <w:lang w:val="en-US"/>
        </w:rPr>
        <w:t>vykonkomperv</w:t>
      </w:r>
      <w:r>
        <w:rPr>
          <w:rStyle w:val="InternetLink"/>
          <w:color w:val="000000"/>
          <w:sz w:val="18"/>
          <w:szCs w:val="18"/>
          <w:lang w:val="uk-UA"/>
        </w:rPr>
        <w:t>@</w:t>
      </w:r>
      <w:r>
        <w:rPr>
          <w:rStyle w:val="InternetLink"/>
          <w:color w:val="000000"/>
          <w:sz w:val="18"/>
          <w:szCs w:val="18"/>
          <w:lang w:val="en-US"/>
        </w:rPr>
        <w:t>mk</w:t>
      </w:r>
      <w:r>
        <w:rPr>
          <w:rStyle w:val="InternetLink"/>
          <w:color w:val="000000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  <w:lang w:val="uk-UA"/>
      </w:rPr>
      <w:t>.</w:t>
    </w:r>
    <w:r>
      <w:rPr>
        <w:sz w:val="18"/>
        <w:szCs w:val="18"/>
        <w:lang w:val="en-US"/>
      </w:rPr>
      <w:t>ua</w:t>
    </w:r>
  </w:p>
  <w:p>
    <w:pPr>
      <w:pStyle w:val="NoSpacing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 xml:space="preserve">«Про звернення депутатів Первомайської  міської  ради до  Кабінету Міністрів України щодо </w:t>
    </w:r>
  </w:p>
  <w:p>
    <w:pPr>
      <w:pStyle w:val="NoSpacing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>нарахованого коефіцієнту за спожитий газ побутовим споживачам»</w:t>
    </w:r>
  </w:p>
  <w:p>
    <w:pPr>
      <w:pStyle w:val="Footer"/>
      <w:jc w:val="center"/>
      <w:rPr/>
    </w:pPr>
    <w:r>
      <w:rPr>
        <w:sz w:val="18"/>
        <w:szCs w:val="18"/>
        <w:lang w:val="uk-UA"/>
      </w:rPr>
      <w:t>С</w:t>
    </w:r>
    <w:r>
      <w:rPr>
        <w:sz w:val="18"/>
        <w:szCs w:val="18"/>
      </w:rPr>
      <w:t>т</w:t>
    </w:r>
    <w:r>
      <w:rPr>
        <w:sz w:val="18"/>
        <w:szCs w:val="18"/>
        <w:lang w:val="uk-UA"/>
      </w:rPr>
      <w:t>о</w:t>
    </w:r>
    <w:r>
      <w:rPr>
        <w:sz w:val="18"/>
        <w:szCs w:val="18"/>
      </w:rPr>
      <w:t>р</w:t>
    </w:r>
    <w:r>
      <w:rPr>
        <w:sz w:val="18"/>
        <w:szCs w:val="18"/>
        <w:lang w:val="uk-UA"/>
      </w:rPr>
      <w:t>інка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і</w:t>
    </w:r>
    <w:r>
      <w:rPr>
        <w:sz w:val="18"/>
        <w:szCs w:val="18"/>
      </w:rPr>
      <w:t xml:space="preserve">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38:00Z</dcterms:created>
  <dc:creator>User_22</dc:creator>
  <dc:description/>
  <cp:keywords/>
  <dc:language>en-US</dc:language>
  <cp:lastModifiedBy>Admin</cp:lastModifiedBy>
  <cp:lastPrinted>2019-08-15T11:21:00Z</cp:lastPrinted>
  <dcterms:modified xsi:type="dcterms:W3CDTF">2019-09-02T14:45:00Z</dcterms:modified>
  <cp:revision>8</cp:revision>
  <dc:subject/>
  <dc:title/>
</cp:coreProperties>
</file>