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</w:t>
      </w: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>А</w:t>
      </w:r>
    </w:p>
    <w:p>
      <w:pPr>
        <w:pStyle w:val="Normal"/>
        <w:shd w:fill="FFFFFF" w:val="clear"/>
        <w:spacing w:lineRule="atLeast" w:line="294" w:before="280" w:after="280"/>
        <w:rPr/>
      </w:pPr>
      <w:r>
        <w:rPr>
          <w:color w:val="000000"/>
          <w:sz w:val="28"/>
          <w:szCs w:val="28"/>
          <w:lang w:val="uk-UA"/>
        </w:rPr>
        <w:t>Про  внесення  змін  до рішення міської</w:t>
        <w:br/>
        <w:t>ради    від  17.12.2015  року  №10   «Про</w:t>
        <w:br/>
        <w:t>затвердження структури Первомайської</w:t>
        <w:br/>
        <w:t>міської  ради  та її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авчих органів»</w:t>
      </w:r>
    </w:p>
    <w:p>
      <w:pPr>
        <w:pStyle w:val="Normal"/>
        <w:shd w:fill="FFFFFF" w:val="clear"/>
        <w:spacing w:lineRule="atLeast" w:line="294" w:before="280" w:after="28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, у зв’язку з реалізацією субпроєкта «Надання Центром психологічної підтримки та реабілітації внутрішньо переміщеним особам, учасникам та ветеранам АТО», приведенням у відповідність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 національного класифікатора України, затвердженого наказом Державного комітету України з питань технічного регулювання та споживчої політики від 28.07.2010 року № 327 та з метою упорядкування структури Первомайської міської ради та її виконавчих органів, міська рада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tLeast" w:line="294" w:before="280" w:after="280"/>
        <w:jc w:val="both"/>
        <w:rPr/>
      </w:pPr>
      <w:r>
        <w:rPr>
          <w:color w:val="000000"/>
          <w:sz w:val="28"/>
          <w:szCs w:val="28"/>
        </w:rPr>
        <w:t>1. Внести зміни до розділу 5 «Первомайський міський центр соціальних служб для сім’ї, дітей та молоді» Додатку 2 «Загальна штатна чисельність виконавчих органів Первомайської міської ради», затвердженого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ішення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іської ради від 17.12.2015 року №10 «Про затвердження структури Первомайської міської ради та її виконавчих органів», а саме:</w:t>
      </w:r>
    </w:p>
    <w:p>
      <w:pPr>
        <w:pStyle w:val="Normal"/>
        <w:shd w:fill="FFFFFF" w:val="clear"/>
        <w:spacing w:lineRule="atLeast" w:line="294" w:before="280" w:after="280"/>
        <w:jc w:val="both"/>
        <w:rPr/>
      </w:pPr>
      <w:r>
        <w:rPr>
          <w:color w:val="000000"/>
          <w:sz w:val="28"/>
          <w:szCs w:val="28"/>
        </w:rPr>
        <w:t>1.1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вести зі штату господарської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упи Первомайського міського центру соціальних служб для сім’ї, дітей та молоді 0,25 штатної одиниці посади працівника по господарству та ввести 1 штатну одиницю посади завідувача господарства;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2. збільшити граничну чисельність господарської групи Первомайського міського центру соціальних служб для сім’ї, дітей та молоді на 0,5 штатної одиниці посади прибиральника службових приміщень.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94"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>2. Викласти розділ 5 «Первомайський міський центр соціальних служб для сім’ї, дітей та молоді» Додатку 2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у такій редакції: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7026"/>
        <w:gridCol w:w="1549"/>
      </w:tblGrid>
      <w:tr>
        <w:trPr/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з/п</w:t>
            </w:r>
          </w:p>
        </w:tc>
        <w:tc>
          <w:tcPr>
            <w:tcW w:w="7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орган, посада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штатних одиниць</w:t>
            </w:r>
          </w:p>
        </w:tc>
      </w:tr>
      <w:tr>
        <w:trPr/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майський міський центр соціальних служб для сім’ї, дітей та молоді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75</w:t>
            </w:r>
          </w:p>
        </w:tc>
      </w:tr>
      <w:tr>
        <w:trPr/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ивний персонал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соціальної роботи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- начальник відділу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із соціальної роботи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ий психолог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подарська група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господарством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5</w:t>
            </w:r>
          </w:p>
        </w:tc>
      </w:tr>
    </w:tbl>
    <w:p>
      <w:pPr>
        <w:pStyle w:val="Normal"/>
        <w:shd w:fill="FFFFFF" w:val="clear"/>
        <w:spacing w:lineRule="atLeast" w:line="294" w:before="280" w:after="280"/>
        <w:jc w:val="both"/>
        <w:rPr/>
      </w:pPr>
      <w:r>
        <w:rPr>
          <w:color w:val="000000"/>
          <w:sz w:val="28"/>
          <w:szCs w:val="28"/>
        </w:rPr>
        <w:t>3. Внести зміни в пункт 4.3 «Управління житлово-комунального господарства» розділу 4 «Інші виконавчі органи міської ради» Додатку 2 «Загальна штатна чисельність виконавчих органів Первомайської міської ради», затвердженого рішення міської рад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ід 17.12.2015 року №10 «Про затвердження структури Первомайської міської ради та її виконавчих органів», а саме:</w:t>
      </w:r>
    </w:p>
    <w:p>
      <w:pPr>
        <w:pStyle w:val="Normal"/>
        <w:shd w:fill="FFFFFF" w:val="clear"/>
        <w:spacing w:lineRule="atLeast" w:line="294" w:before="280" w:after="280"/>
        <w:jc w:val="both"/>
        <w:rPr/>
      </w:pPr>
      <w:r>
        <w:rPr>
          <w:color w:val="000000"/>
          <w:sz w:val="28"/>
          <w:szCs w:val="28"/>
        </w:rPr>
        <w:t>3.1. вивести зі штату управління житлово-комунального господарства Первомайської міської рад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аду головного спеціаліста, юриста, секретаря адміністративної комісії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виконавчому комітеті міської рад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 ввести посаду головного спеціаліста, юриста;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2. вивести зі штату відділу розвитку і експлуатації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тлового фонду та інженерної інфраструктури управління житлово-комунального господарства Первомайської міської ради посаду головного спеціаліста з питань розвитку і експлуатації житлового фонду та ввести до штату управління житлово-комунального господарства Первомайської міської ради посаду головного спеціаліста, секретаря адміністративної комісії при виконавчому комітеті міської ради.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класти підпункт 4.3 «Управління житлово-комунального господарства» розділу 4 «Інші виконавчі органи міської ради» Додатку 2 у такій редакції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233"/>
        <w:gridCol w:w="2410"/>
      </w:tblGrid>
      <w:tr>
        <w:trPr/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з/п</w:t>
            </w:r>
          </w:p>
        </w:tc>
        <w:tc>
          <w:tcPr>
            <w:tcW w:w="6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орган, посад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штатних одиниць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житлово-комунального господарств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житлово-комунального господарств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з питань реформування, розвитку і експлуатації житлового фонду та інженерної інфраструктур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з питань благоустрою та охорони навколишнього природного середовищ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, юрист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, секретар адміністративної комісії при виконавчому комітеті міської рад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ерівни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1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нансово-господарський відді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- головний бухгалтер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, бухгалтер-касир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, економіст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тендерних закупівель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автотранспортних засобі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2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благоустрою та охорони навколишнього природного середовищ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3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розвитку і експлуатації житлового фонду та інженерної інфраструктур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розвитку і експлуатації житлового фонду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розвитку і експлуатації інженерної інфраструктур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94"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>5. Викласти в новій редакції Підсумок Додатку 2 «Загальна штатна численність виконавчих органів Первомайської міської ради», затвердженого рішенням міської ради від 17.12.2015 року №10 «Про затвердження структури Первомайської міської ради та її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авчих органів», а саме: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8"/>
          <w:szCs w:val="28"/>
        </w:rPr>
        <w:t xml:space="preserve">- керівники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6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8"/>
          <w:szCs w:val="28"/>
        </w:rPr>
        <w:t xml:space="preserve">- апарат міської ради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5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8"/>
          <w:szCs w:val="28"/>
        </w:rPr>
        <w:t>- апарат виконавчого коміте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73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8"/>
          <w:szCs w:val="28"/>
        </w:rPr>
        <w:t>- інші виконавчі органи міської ради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</w:rPr>
        <w:t xml:space="preserve"> 139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8"/>
          <w:szCs w:val="28"/>
        </w:rPr>
        <w:t xml:space="preserve">- Первомайський міський центр соціальних служб для сім’ї, дітей та молоді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15,75</w:t>
      </w:r>
    </w:p>
    <w:p>
      <w:pPr>
        <w:pStyle w:val="Normal"/>
        <w:shd w:fill="FFFFFF" w:val="clear"/>
        <w:spacing w:lineRule="atLeast" w:line="29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ЬОГО: 238,75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нести відповідні зміни в Додаток 1 "Структура Первомайської міської ради та її виконавчих органів", затвердженого рішенням міської ради від 17.12.2015 року №10 "Про затвердження структури Первомайської міської ради та її виконавчих органів".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7. Відповідальність за виконання даного рішення покласти на першого заступника міського голов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8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'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94"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Л.Г. Дромашко</w:t>
      </w:r>
    </w:p>
    <w:p>
      <w:pPr>
        <w:pStyle w:val="Normal"/>
        <w:shd w:fill="FFFFFF" w:val="clear"/>
        <w:spacing w:lineRule="atLeast" w:line="294"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9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05161 4 20 22, факс 05161 4 46 06 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ua</w:t>
    </w:r>
  </w:p>
  <w:p>
    <w:pPr>
      <w:pStyle w:val="Normal"/>
      <w:shd w:fill="FFFFFF" w:val="clea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Про  внесення  змін  до рішення міської ради    від  17.12.2015  року  №10   </w:t>
    </w:r>
  </w:p>
  <w:p>
    <w:pPr>
      <w:pStyle w:val="Normal"/>
      <w:shd w:fill="FFFFFF" w:val="clear"/>
      <w:jc w:val="center"/>
      <w:rPr/>
    </w:pPr>
    <w:r>
      <w:rPr>
        <w:sz w:val="18"/>
        <w:szCs w:val="18"/>
        <w:lang w:val="uk-UA"/>
      </w:rPr>
      <w:t>«Про затвердження структури Первомайської міської  ради  та її</w:t>
    </w:r>
    <w:r>
      <w:rPr>
        <w:sz w:val="18"/>
        <w:szCs w:val="18"/>
      </w:rPr>
      <w:t> </w:t>
    </w:r>
    <w:r>
      <w:rPr>
        <w:rStyle w:val="Appleconvertedspace"/>
        <w:color w:val="000000"/>
        <w:sz w:val="18"/>
        <w:szCs w:val="18"/>
      </w:rPr>
      <w:t> </w:t>
    </w:r>
    <w:r>
      <w:rPr>
        <w:sz w:val="18"/>
        <w:szCs w:val="18"/>
        <w:lang w:val="uk-UA"/>
      </w:rPr>
      <w:t>виконавчих органів»</w:t>
    </w:r>
  </w:p>
  <w:p>
    <w:pPr>
      <w:pStyle w:val="Footer"/>
      <w:spacing w:lineRule="atLeast" w:line="240"/>
      <w:jc w:val="center"/>
      <w:rPr/>
    </w:pPr>
    <w:r>
      <w:rPr>
        <w:sz w:val="18"/>
        <w:szCs w:val="18"/>
        <w:lang w:val="uk-UA"/>
      </w:rPr>
      <w:t>Сторінка</w:t>
    </w:r>
    <w:r>
      <w:rPr>
        <w:sz w:val="18"/>
        <w:szCs w:val="18"/>
      </w:rPr>
      <w:t xml:space="preserve">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uk-UA"/>
      </w:rPr>
      <w:t>і</w:t>
    </w:r>
    <w:r>
      <w:rPr>
        <w:sz w:val="18"/>
        <w:szCs w:val="18"/>
      </w:rPr>
      <w:t xml:space="preserve">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58:00Z</dcterms:created>
  <dc:creator>User</dc:creator>
  <dc:description/>
  <cp:keywords/>
  <dc:language>en-US</dc:language>
  <cp:lastModifiedBy>Admin</cp:lastModifiedBy>
  <cp:lastPrinted>2019-08-16T18:16:00Z</cp:lastPrinted>
  <dcterms:modified xsi:type="dcterms:W3CDTF">2019-09-02T14:40:00Z</dcterms:modified>
  <cp:revision>6</cp:revision>
  <dc:subject/>
  <dc:title/>
</cp:coreProperties>
</file>