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89</w:t>
      </w:r>
      <w:r>
        <w:rPr>
          <w:rFonts w:cs="Times New Roman" w:ascii="Times New Roman" w:hAnsi="Times New Roman"/>
          <w:sz w:val="32"/>
          <w:szCs w:val="32"/>
        </w:rPr>
        <w:t xml:space="preserve"> СЕСІЯ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7 </w:t>
      </w:r>
      <w:r>
        <w:rPr>
          <w:rFonts w:cs="Times New Roman" w:ascii="Times New Roman" w:hAnsi="Times New Roman"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498"/>
      </w:tblGrid>
      <w:tr>
        <w:trPr/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присвоєння звання «Почес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омадянин  міста  Первомайсь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щуку Миколі Івановичу</w:t>
            </w:r>
          </w:p>
        </w:tc>
        <w:tc>
          <w:tcPr>
            <w:tcW w:w="44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статті 25 Закону України «Про місцеве самоврядування в Україні», Положення про присвоєння звання «Почесний громадянин міста Первомайська», затвердженого рішенням міської ради від 29.08.2017 року №1, враховуючи клопотання Первомайського відділення АТ «Райфайзен Банк АВАЛЬ», протокольне рішення робочої групи по розгляду пропозицій на присвоєння звання «Почесний громадянин міста Первомайська» від 05.08.2019 року та з нагоди 343-ї  річниці утворення міста Первомайська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 видатні заслуги та значний особистий внесок у розвиток міста Первомайська присвоїти звання «Почесний громадянин міста Первомайська»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щуку Миколі Іванович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Л.Г.Дромашк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ографічна довід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ЩУК МИКОЛА ІВАНО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ився 22 травня1942 р. в місті Замость, Польща. В 1945 р. сім’я Тищуків була евакуйована із Польщі в УРСР в Миколаївську обл., с. Казанка. В 1946 р переїхали в місто Здолбунів, Рівненської обл. В 1959 р. закінчив школу. З 1961 по 1967 рр. студент Ленінградського Кораблебудівного інституту (ЛКІ), по закінченню отримав кваліфікацію інженера-механіка за спеціальністю «Турбінобудування» і був направлений на роботу в м. Таганрог Ростовської обл. РРФСР на завод «Красний Гідропрес», де працював майстром, секретарем ЗКВЛКСМ заводу, заступником начальника цеху по виробництву в турбінному цеху. Має військове звання старший лейтенант фло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1976 р. переведений в місто Первомайськ  на завод «Фрегат», де працював заступником головного інженера, а з 1978 р. головним інженером. З 1986 р. працював головним технологом - заступником головного інженера СКТБ «БРИГ», з 1989 р. головним інженером-начальником СКТБ ПКНДФ ВІЕСГ. З 1991 по 1994 рр. перший заступник Первомайського міського голови Первомайської міської ради. З 01.09.1994 по 01.04.1996 рр. керуючий філією АБ ІНКО. З 01.04.1996 по 01.12.1999 рр. керуючий відділенням АППБ «АВАЛЬ» в місті Первомайську. З 01.12.1999 по 01.10.2002 рр. голова правління ВАТ «Первомайська Реалбаза», директор ДП «Первомайський хлібокомбінат». З 22.05.2002 р. пенсіонер. Після виходу на пенсію працював в АППБ «АВАЛЬ», в ФГ «Оазис», в ПП «Світоч», Страховому агентстві «Провідна», в Народній партії, приватним підприємцем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омадська діяльність Тищука М.І. в місті Первомайськ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ирався депутатом Первомайської міської ради скликання 1985-1987р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ичі обирався депутатом Миколаївської обласної ради скликань 1990-1994рр., 1994-1998рр.1998-2002рр. від міста Первомайсь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1989-1990р. був учасником збору підписів про заборону будівництва четвертого реактора на Південно-Українській АЕ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кликанні 1994-1998 рр., як депутат обласної ради, був обраний головою комітету по «Екології, освіті, профосвіті, сім’ї, молоді і спорту, ділам національносте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кликанні 1994-1988рр., як депутат обласної ради, був обраний членом президії Миколаївської облас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кликанні 1990-1994 рр., як перший заступник Первомайського міського голови, був обраний членом виконавчого комітету мі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кликанні 1998-2002рр. був обраний членом Первомайського міськвиконкому мі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 1997 по 2017р. був на громадських засадах секретарем неформального Первомайського комітету директорів підприємств міста всіх форм власност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період 1980-1985 рр. був на громадських засадах головою ради головних інженерів підприємств міста Первомайськ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громадських засадах очолював «Спілку поляків в Україні» в місті Первомайську з 1998 по 2002рр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>Рішення Первомайської міської ради</w:t>
    </w:r>
  </w:p>
  <w:p>
    <w:pPr>
      <w:pStyle w:val="Style14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тел. 0 5161 4 20 22, факс 0 5161 4 46 06  </w:t>
    </w:r>
    <w:r>
      <w:rPr>
        <w:rFonts w:cs="Times New Roman" w:ascii="Times New Roman" w:hAnsi="Times New Roman"/>
        <w:sz w:val="18"/>
        <w:szCs w:val="18"/>
        <w:lang w:val="en-US"/>
      </w:rPr>
      <w:t>e</w:t>
    </w:r>
    <w:r>
      <w:rPr>
        <w:rFonts w:cs="Times New Roman" w:ascii="Times New Roman" w:hAnsi="Times New Roman"/>
        <w:sz w:val="18"/>
        <w:szCs w:val="18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mail</w:t>
    </w:r>
    <w:r>
      <w:rPr>
        <w:rFonts w:cs="Times New Roman" w:ascii="Times New Roman" w:hAnsi="Times New Roman"/>
        <w:sz w:val="18"/>
        <w:szCs w:val="18"/>
      </w:rPr>
      <w:t xml:space="preserve">: </w:t>
    </w:r>
    <w:hyperlink r:id="rId1"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vykonkomperv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mk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ua</w:t>
      </w:r>
    </w:hyperlink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присвоєння звання «Почесний громадянин міста Первомайська» Тищуку Миколі Івановичу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з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ru-RU" w:eastAsia="ru-RU"/>
      </w:rPr>
    </w:pPr>
    <w:r>
      <w:rPr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023735</wp:posOffset>
              </wp:positionH>
              <wp:positionV relativeFrom="page">
                <wp:posOffset>572770</wp:posOffset>
              </wp:positionV>
              <wp:extent cx="15875" cy="113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5pt;mso-wrap-distance-right:5pt;mso-wrap-distance-top:0pt;mso-wrap-distance-bottom:0pt;margin-top:45.1pt;mso-position-vertical-relative:page;margin-left:5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1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1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1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1">
    <w:name w:val=" Знак Знак1"/>
    <w:basedOn w:val="Style10"/>
    <w:qFormat/>
    <w:rPr>
      <w:rFonts w:cs="Arial Unicode MS"/>
      <w:color w:val="000000"/>
      <w:lang w:val="uk-UA"/>
    </w:rPr>
  </w:style>
  <w:style w:type="character" w:styleId="Style13">
    <w:name w:val=" Знак Знак"/>
    <w:basedOn w:val="Style10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46:00Z</dcterms:created>
  <dc:creator>intel</dc:creator>
  <dc:description/>
  <cp:keywords/>
  <dc:language>en-US</dc:language>
  <cp:lastModifiedBy>Admin</cp:lastModifiedBy>
  <cp:lastPrinted>2019-08-05T15:21:00Z</cp:lastPrinted>
  <dcterms:modified xsi:type="dcterms:W3CDTF">2019-09-02T14:30:00Z</dcterms:modified>
  <cp:revision>17</cp:revision>
  <dc:subject/>
  <dc:title> </dc:title>
</cp:coreProperties>
</file>