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2</w:t>
      </w:r>
      <w:r>
        <w:rPr>
          <w:sz w:val="28"/>
          <w:szCs w:val="28"/>
        </w:rPr>
        <w:t xml:space="preserve"> Земельного  кодексу  України,  статей 5, 7  Закону України “Про оренду землі”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>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5245-VI</w:t>
      </w:r>
      <w:r>
        <w:rPr>
          <w:sz w:val="28"/>
          <w:szCs w:val="28"/>
          <w:lang w:val="uk-UA"/>
        </w:rPr>
        <w:t xml:space="preserve">, враховуючи звернення суб’єктів господарю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Indent"/>
        <w:rPr>
          <w:color w:val="99CC00"/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дана у власність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  <w:lang w:val="uk-UA"/>
        </w:rPr>
        <w:t xml:space="preserve">Алєксєєнко Олександр Михайлович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итяг з Державного реєстру речових прав на нерухоме майно про реєстрацію права власності від 10.08.2018 року,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індивідуального садівництва</w:t>
      </w:r>
      <w:r>
        <w:rPr>
          <w:sz w:val="28"/>
          <w:szCs w:val="28"/>
        </w:rPr>
        <w:t>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Змінити фізичній особі </w:t>
      </w:r>
      <w:r>
        <w:rPr>
          <w:b/>
          <w:sz w:val="28"/>
          <w:szCs w:val="28"/>
          <w:lang w:val="uk-UA"/>
        </w:rPr>
        <w:t xml:space="preserve">Алєксєєнко Олександр Михайлович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ею 0,0</w:t>
      </w:r>
      <w:r>
        <w:rPr>
          <w:b/>
          <w:sz w:val="28"/>
          <w:szCs w:val="28"/>
          <w:lang w:val="uk-UA"/>
        </w:rPr>
        <w:t xml:space="preserve">678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 по вул. Андрія Антонюка (13 Партз’їзду), 105-а/25</w:t>
      </w:r>
      <w:r>
        <w:rPr>
          <w:sz w:val="28"/>
          <w:szCs w:val="28"/>
        </w:rPr>
        <w:t>; кадастровий номер земельної ділянки 48</w:t>
      </w:r>
      <w:r>
        <w:rPr>
          <w:sz w:val="28"/>
          <w:szCs w:val="28"/>
          <w:lang w:val="uk-UA"/>
        </w:rPr>
        <w:t>104</w:t>
      </w:r>
      <w:r>
        <w:rPr>
          <w:sz w:val="28"/>
          <w:szCs w:val="28"/>
        </w:rPr>
        <w:t>00000:</w:t>
      </w:r>
      <w:r>
        <w:rPr>
          <w:sz w:val="28"/>
          <w:szCs w:val="28"/>
          <w:lang w:val="uk-UA"/>
        </w:rPr>
        <w:t>10:005:003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Алєксєєнко Олександр Михайлович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Затвердити фізичним особам </w:t>
      </w:r>
      <w:r>
        <w:rPr>
          <w:b/>
          <w:sz w:val="28"/>
          <w:szCs w:val="28"/>
        </w:rPr>
        <w:t xml:space="preserve">Гараєв Расім Мукімович (1/2 частки) та Джиган Вікторія Павлівна (1/2 частки)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для будівництва та обслуговування житлового будинку, господарських будівель і споруд (присадибна ділянка)  по  пров. Сонячний, 14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дати фізичн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особам </w:t>
      </w:r>
      <w:r>
        <w:rPr>
          <w:b/>
          <w:sz w:val="28"/>
          <w:szCs w:val="28"/>
        </w:rPr>
        <w:t xml:space="preserve">Гараєв Расім Мукімович (1/2 частки) та Джиган Вікторія Павлівна (1/2 частки)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2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7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797 га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(присадибна ділянка)  по пров. Сонячний, 14; кадастровий номер земельної ділянки 4810400000:09:010:00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Фізичним особам </w:t>
      </w:r>
      <w:r>
        <w:rPr>
          <w:b/>
          <w:sz w:val="28"/>
          <w:szCs w:val="28"/>
        </w:rPr>
        <w:t>Гараєв Расім Мукімович (1/2 частки) та Джиган Вікторія Павлівна (1/2 частки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>
          <w:color w:val="99CC00"/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дана у власність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  <w:lang w:val="uk-UA"/>
        </w:rPr>
        <w:t xml:space="preserve">Шмідт Олена Генріхівн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итяг з Державного реєстру речових прав на нерухоме майно про реєстрацію права власності від 05.04.2017 року,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інших будівель громадської забудови (03.15.)</w:t>
      </w:r>
      <w:r>
        <w:rPr>
          <w:sz w:val="28"/>
          <w:szCs w:val="28"/>
        </w:rPr>
        <w:t>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03.07.)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Змінити фізичній особі </w:t>
      </w:r>
      <w:r>
        <w:rPr>
          <w:b/>
          <w:sz w:val="28"/>
          <w:szCs w:val="28"/>
          <w:lang w:val="uk-UA"/>
        </w:rPr>
        <w:t xml:space="preserve">Шмідт Олена Генріхівна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ею 0,0</w:t>
      </w:r>
      <w:r>
        <w:rPr>
          <w:b/>
          <w:sz w:val="28"/>
          <w:szCs w:val="28"/>
          <w:lang w:val="uk-UA"/>
        </w:rPr>
        <w:t xml:space="preserve">308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03.07.) по вул. Олександра Коротченка, 22-в</w:t>
      </w:r>
      <w:r>
        <w:rPr>
          <w:sz w:val="28"/>
          <w:szCs w:val="28"/>
        </w:rPr>
        <w:t>; кадастровий номер земельної ділянки 48</w:t>
      </w:r>
      <w:r>
        <w:rPr>
          <w:sz w:val="28"/>
          <w:szCs w:val="28"/>
          <w:lang w:val="uk-UA"/>
        </w:rPr>
        <w:t>104</w:t>
      </w:r>
      <w:r>
        <w:rPr>
          <w:sz w:val="28"/>
          <w:szCs w:val="28"/>
        </w:rPr>
        <w:t>00000:</w:t>
      </w:r>
      <w:r>
        <w:rPr>
          <w:sz w:val="28"/>
          <w:szCs w:val="28"/>
          <w:lang w:val="uk-UA"/>
        </w:rPr>
        <w:t>06:036:005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Шмідт Олена Генріх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Indent"/>
        <w:rPr>
          <w:color w:val="99CC00"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дана у власність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  <w:lang w:val="uk-UA"/>
        </w:rPr>
        <w:t xml:space="preserve">Карленко Генріх Сергійович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итяг з Державного реєстру речових прав на нерухоме майно про реєстрацію права власності від 27.03.2017 року,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 (02.01.)</w:t>
      </w:r>
      <w:r>
        <w:rPr>
          <w:sz w:val="28"/>
          <w:szCs w:val="28"/>
        </w:rPr>
        <w:t>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03.07.)</w:t>
      </w:r>
      <w:r>
        <w:rPr>
          <w:sz w:val="28"/>
          <w:szCs w:val="28"/>
        </w:rPr>
        <w:t>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Змінити фізичній особі </w:t>
      </w:r>
      <w:r>
        <w:rPr>
          <w:b/>
          <w:sz w:val="28"/>
          <w:szCs w:val="28"/>
          <w:lang w:val="uk-UA"/>
        </w:rPr>
        <w:t xml:space="preserve">Карленко Генріх Сергійович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ею 0,0</w:t>
      </w:r>
      <w:r>
        <w:rPr>
          <w:b/>
          <w:sz w:val="28"/>
          <w:szCs w:val="28"/>
          <w:lang w:val="uk-UA"/>
        </w:rPr>
        <w:t xml:space="preserve">187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03.07.) по вул. Жана-Поля Марата, 45-б</w:t>
      </w:r>
      <w:r>
        <w:rPr>
          <w:sz w:val="28"/>
          <w:szCs w:val="28"/>
        </w:rPr>
        <w:t>; кадастровий номер земельної ділянки 48</w:t>
      </w:r>
      <w:r>
        <w:rPr>
          <w:sz w:val="28"/>
          <w:szCs w:val="28"/>
          <w:lang w:val="uk-UA"/>
        </w:rPr>
        <w:t>104</w:t>
      </w:r>
      <w:r>
        <w:rPr>
          <w:sz w:val="28"/>
          <w:szCs w:val="28"/>
        </w:rPr>
        <w:t>00000:</w:t>
      </w:r>
      <w:r>
        <w:rPr>
          <w:sz w:val="28"/>
          <w:szCs w:val="28"/>
          <w:lang w:val="uk-UA"/>
        </w:rPr>
        <w:t>03:018:003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Карленко Генріх Сергійович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фізичній особі </w:t>
      </w:r>
      <w:r>
        <w:rPr>
          <w:b/>
          <w:sz w:val="28"/>
          <w:szCs w:val="28"/>
        </w:rPr>
        <w:t xml:space="preserve">Лінчевська Надія Григорівна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для будівництва та обслуговування будівель торгівлі (обслуговування торгівельного павільйону) по вул. Одеська, 127-а/3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Лінчевська Надія Григорівна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5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036 га</w:t>
      </w:r>
      <w:r>
        <w:rPr>
          <w:sz w:val="28"/>
          <w:szCs w:val="28"/>
        </w:rPr>
        <w:t xml:space="preserve"> для будівництва та обслуговування будівель торгівлі (обслуговування торгівельного павільйону) по вул. Одеська, 127-а/3; кадастровий номер земельної ділянки 4810400000:06:023:012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Лінчевська Надія Григор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Аломар Алосман М Ясер</w:t>
      </w:r>
      <w:r>
        <w:rPr>
          <w:sz w:val="28"/>
          <w:szCs w:val="28"/>
        </w:rPr>
        <w:t xml:space="preserve">, за умови виконання          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1376 га</w:t>
      </w:r>
      <w:r>
        <w:rPr>
          <w:sz w:val="28"/>
          <w:szCs w:val="28"/>
        </w:rPr>
        <w:t xml:space="preserve"> для обслуговування нежитлової будівлі, мийки автомашин по </w:t>
      </w:r>
      <w:r>
        <w:rPr>
          <w:b/>
          <w:sz w:val="28"/>
          <w:szCs w:val="28"/>
        </w:rPr>
        <w:t>вул. Одеська, 78-з</w:t>
      </w:r>
      <w:r>
        <w:rPr>
          <w:sz w:val="28"/>
          <w:szCs w:val="28"/>
        </w:rPr>
        <w:t>; кадастровий номер земельної ділянки 4810400000:07:012:0036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 Фізичній особі </w:t>
      </w:r>
      <w:r>
        <w:rPr>
          <w:b/>
          <w:sz w:val="28"/>
          <w:szCs w:val="28"/>
        </w:rPr>
        <w:t>Аломар Алосман М Ясер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римісячний термін оформити документ на право користування земельною ділянко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Попередити землекористувача, що право користування земельними ділянками може бути припинено у випадках, передбачених статтею 141 Земельного кодексу України.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фізичній особі </w:t>
      </w:r>
      <w:r>
        <w:rPr>
          <w:b/>
          <w:sz w:val="28"/>
          <w:szCs w:val="28"/>
        </w:rPr>
        <w:t xml:space="preserve">Дідовець Ігор Іванович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для обслуговування комплексу нежитлових будівель по вул. Вознесенська, 75 (рішення Первомайської міської ради від 25.07.2019 року № 17 «Про надання дозволів на розробку технічної документації із землеустрою»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Дідовець Ігор Іванович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7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2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101/1000 частки від загальної площі земельної ділянки 1,1153 га</w:t>
      </w:r>
      <w:r>
        <w:rPr>
          <w:sz w:val="28"/>
          <w:szCs w:val="28"/>
        </w:rPr>
        <w:t xml:space="preserve"> для обслуговування комплексу нежитлових будівель по вул. Вознесенська, 75; кадастровий номер земельної ділянки 4810400000:03:050:0014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 Фізичній особі </w:t>
      </w:r>
      <w:r>
        <w:rPr>
          <w:b/>
          <w:sz w:val="28"/>
          <w:szCs w:val="28"/>
        </w:rPr>
        <w:t>Дідовець Ігор Іванови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римісячний термін оформити документ на право користування земельною ділянко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Попередити землекористувача, що право користування земельними ділянками може бути припинено у випадках, передбачених статтею 141 Земельного кодексу України.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твердити фізичній особі </w:t>
      </w:r>
      <w:r>
        <w:rPr>
          <w:b/>
          <w:sz w:val="28"/>
          <w:szCs w:val="28"/>
        </w:rPr>
        <w:t xml:space="preserve">Луценко Наталія Миколаївна </w:t>
      </w:r>
      <w:r>
        <w:rPr>
          <w:sz w:val="28"/>
          <w:szCs w:val="28"/>
        </w:rPr>
        <w:t>проект землеустрою щодо відведення земельної ділянки у разі зміни її цільового призначення для обслуговування офісного приміщення по пров. Любові Шевцової, 10 (рішення Первомайської міської ради від 29.01.2014 року № 4 «Про надання дозволів на складання проектів землеустрою щодо відведення земельних ділянок»)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Луценко Наталія Миколаївна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8.1.</w:t>
      </w:r>
      <w:r>
        <w:rPr>
          <w:sz w:val="28"/>
          <w:szCs w:val="28"/>
        </w:rPr>
        <w:t xml:space="preserve"> цього рішення, у користування на умовах оренди строком </w:t>
      </w:r>
      <w:r>
        <w:rPr>
          <w:b/>
          <w:sz w:val="28"/>
          <w:szCs w:val="28"/>
        </w:rPr>
        <w:t>на 1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776 га</w:t>
      </w:r>
      <w:r>
        <w:rPr>
          <w:sz w:val="28"/>
          <w:szCs w:val="28"/>
        </w:rPr>
        <w:t xml:space="preserve"> для обслуговування офісного приміщення по пров. Любові Шевцової, 10; кадастровий номер земельної ділянки 4810400000:10:065:000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Луценко Наталія Микола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твердити фізичній особі </w:t>
      </w:r>
      <w:r>
        <w:rPr>
          <w:b/>
          <w:sz w:val="28"/>
          <w:szCs w:val="28"/>
        </w:rPr>
        <w:t xml:space="preserve">Вишневська Тетяна Володимирівна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для обслуговування будівлі складу по вул. Підгороднянське Шосе, 12-в/1 (рішення Первомайської міської ради від 25.07.2019 року № 17 «Про надання дозволів на розробку технічної документації із землеустрою»).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Вишневська Тетяна Володимирівна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9.1.</w:t>
      </w:r>
      <w:r>
        <w:rPr>
          <w:sz w:val="28"/>
          <w:szCs w:val="28"/>
        </w:rPr>
        <w:t xml:space="preserve"> цього рішення,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801 га</w:t>
      </w:r>
      <w:r>
        <w:rPr>
          <w:sz w:val="28"/>
          <w:szCs w:val="28"/>
        </w:rPr>
        <w:t xml:space="preserve"> для обслуговування будівлі складу по вул. Підгороднянське Шосе, 12-в/1 (кадастровий номер земельної ділянки 4810400000:02:070:0072)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Вишневська Тетяна Володимир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9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твердити технічну документацію із землеустрою щодо поділу земельної ділянки для будівництва і обслуговування житлового будинку, господарських будівель і споруд (присадибна ділянка) по пров. Очаківський, 5 (рішення Первомайської міської ради від 25.07.2019 року № 17 «Про надання дозволів на розробку технічної документації із землеустрою»).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Чоловська Ніна Іванівна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10.1.</w:t>
      </w:r>
      <w:r>
        <w:rPr>
          <w:sz w:val="28"/>
          <w:szCs w:val="28"/>
        </w:rPr>
        <w:t xml:space="preserve"> цього рішення, у власність земельну ділянку </w:t>
      </w:r>
      <w:r>
        <w:rPr>
          <w:b/>
          <w:sz w:val="28"/>
          <w:szCs w:val="28"/>
        </w:rPr>
        <w:t>площею 0,0758 га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 по пров. Очаківський, 5  (кадастровий номер земельної ділянки 4810400000:03:077:0031)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Чоловська Ніна Іван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0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атвердити технічну документацію із землеустрою щодо поділу земельної ділянки для будівництва і обслуговування житлового будинку, господарських будівель і споруд (присадибна ділянка) по пров. Очаківський, 5 (рішення Первомайської міської ради від 25.07.2019 року № 17 «Про надання дозволів на розробку технічної документації із землеустрою»).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</w:rPr>
        <w:t xml:space="preserve">Копцева Анастасія Юріївна,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11.1.</w:t>
      </w:r>
      <w:r>
        <w:rPr>
          <w:sz w:val="28"/>
          <w:szCs w:val="28"/>
        </w:rPr>
        <w:t xml:space="preserve"> цього рішення, у власність земельну ділянку                      </w:t>
      </w:r>
      <w:r>
        <w:rPr>
          <w:b/>
          <w:sz w:val="28"/>
          <w:szCs w:val="28"/>
        </w:rPr>
        <w:t>площею 0,0637 га</w:t>
      </w:r>
      <w:r>
        <w:rPr>
          <w:sz w:val="28"/>
          <w:szCs w:val="28"/>
        </w:rPr>
        <w:t xml:space="preserve"> для будівництва і обслуговування житлового                    будинку, господарських будівель і споруд (присадибна ділянка) по пров. Очаківський, біля будинку № 5 (кадастровий номер земельної ділянки 4810400000:03:077:0032)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Копцева Анастасія Юрії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Припинити договір оренди землі від 05.11.2011 року № 48104000400140, укладений між Первомайською міською радою та фізичною особою Зольдя Василь Васильович по вул. Одеська, 78-з (кадастровий номер земельної ділянки 4810400000:07:012:0036), у зв’язку з переходом права власності на об’єкт нерухомого майна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Припинити договір оренди землі від 20.11.2018 року (номер запису про інше речове право: 29102392), укладений між Первомайською міською радою та фізичними особами Кирилова Марія Іванівна, Степанов Владислав Вячеславович, Степанов Валентин Вячеславович по вул. Сергія Даниліна, кадастровий номер: 4810400000:03:071:0016, у зв’язку з переходом права власності на об’єкт нерухомого майна (житловий будинок)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Припинити договір оренди землі від 06.10.2008 року № 040800200119, укладений між Первомайською міською радою та фізичною особою Дідовець Ігор Іванович по вул. Вознесенська, 75 (кадастровий номер земельної ділянки 4810400000:03:050:0014), у зв’язку з укладанням нового договору оренди землі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ипинити договір оренди землі від 01.09.2008 року № 040800200105, укладений між Первомайською міською радою та фізичною особою Михайлюк Євген Якович по вул. Вознесенська, 75 (кадастровий номер земельної ділянки 4810400000:03:050:0014), у зв’язку з переходом права власності на об’єкт нерухомого майна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Внести зміни в пункт 8. рішення міської ради від 25.04.2019 року № 28 «Про надання і вилучення земельних ділянок», в частині припинення договору оренди землі фізичній особі Гонтарук В.І., замінивши вираз «кадастровий номер земельної ділянки 4810400000:03:060:0008» на «кадастровий номер земельної ділянки 4810400000:07:078:0010», у зв’язку з технічною помилкою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Пункт 5. рішення міської ради від 25.04.2014 року № 5 «Про надання і вилучення земельних ділянок», в частині затвердження проекту землеустрою та передачі земельної ділянки фізичній особі Луценко Н.М., визнати таким, що втратив чинність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rPr/>
    </w:pPr>
    <w:r>
      <w:rPr>
        <w:rFonts w:eastAsia="Times New Roman"/>
        <w:sz w:val="20"/>
        <w:szCs w:val="20"/>
      </w:rPr>
      <w:t xml:space="preserve">                                                                                </w:t>
    </w: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</w:t>
    </w:r>
    <w:r>
      <w:rPr>
        <w:sz w:val="20"/>
        <w:szCs w:val="20"/>
        <w:lang w:val="ru-RU"/>
      </w:rPr>
      <w:t>9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9-09-02T13:22:00Z</cp:lastPrinted>
  <dcterms:modified xsi:type="dcterms:W3CDTF">2019-09-03T12:08:00Z</dcterms:modified>
  <cp:revision>1999</cp:revision>
  <dc:subject/>
  <dc:title/>
</cp:coreProperties>
</file>