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>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ab/>
        <w:tab/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Про передачу в  оперативне управління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нежитлової будівлі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ихайла Грушевського, 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РУ №5520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ихайла Грушевського, 35/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5 статті 60 Закону України «Про місцеве самоврядування в Україні», статті 133,частини 1 статті 137 Господарського Кодексу України, частини 1 статті 182, частини 2 статті 327Цивільного Кодексу України, враховуючи рішення  міської ради від 28.05.2009року №20 «Про передачу нежитлового фонду міста Первомайська», з метою ефективного управління майном комунальної власності територіальної громади міста Первомайська,  міська рада 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в оперативне управління управлінню містобудування, архітектури, комунальної власності та земельних питань міської ради нежитлову будівлю загальною площею 144,6 кв.м. по вул. Михайла Грушевського, 35, яка перебуває в комунальній власності територіальної громади міста Первомайська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в оперативне управління управлінню містобудування, архітектури, комунальної власності та земельних питань міської ради Протирадіаційне укриття №55206 загальною площею 148,4 кв.м. по вул. Михайла Грушевського, 35/1, яке перебуває в комунальній власності територіальної громади міста Первомайська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</w:t>
    </w:r>
    <w:r>
      <w:rPr>
        <w:sz w:val="18"/>
        <w:szCs w:val="18"/>
      </w:rPr>
      <w:t>13</w:t>
    </w:r>
    <w:r>
      <w:rPr>
        <w:sz w:val="18"/>
        <w:szCs w:val="18"/>
        <w:lang w:val="uk-UA"/>
      </w:rPr>
      <w:t>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lang w:val="en-US"/>
        </w:rPr>
        <w:t>vykonkomperv</w:t>
      </w:r>
      <w:r>
        <w:rPr>
          <w:rStyle w:val="InternetLink"/>
          <w:lang w:val="uk-UA"/>
        </w:rPr>
        <w:t>@</w:t>
      </w:r>
      <w:r>
        <w:rPr>
          <w:rStyle w:val="InternetLink"/>
          <w:lang w:val="en-US"/>
        </w:rPr>
        <w:t>mk.gov.ua</w:t>
      </w:r>
    </w:hyperlink>
  </w:p>
  <w:p>
    <w:pPr>
      <w:pStyle w:val="Normal"/>
      <w:jc w:val="center"/>
      <w:rPr/>
    </w:pPr>
    <w:r>
      <w:rPr>
        <w:sz w:val="18"/>
        <w:szCs w:val="18"/>
        <w:lang w:val="uk-UA"/>
      </w:rPr>
      <w:t>«Про оренду індивідуально визначеного майна комунальної власності територіальної громади міста Первомайська»</w:t>
    </w:r>
  </w:p>
  <w:p>
    <w:pPr>
      <w:pStyle w:val="Normal"/>
      <w:jc w:val="center"/>
      <w:rPr/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33:00Z</dcterms:created>
  <dc:creator>НАТА</dc:creator>
  <dc:description/>
  <cp:keywords/>
  <dc:language>en-US</dc:language>
  <cp:lastModifiedBy>Admin</cp:lastModifiedBy>
  <cp:lastPrinted>2019-09-02T09:12:00Z</cp:lastPrinted>
  <dcterms:modified xsi:type="dcterms:W3CDTF">2019-09-02T15:00:00Z</dcterms:modified>
  <cp:revision>29</cp:revision>
  <dc:subject/>
  <dc:title>  </dc:title>
</cp:coreProperties>
</file>