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>А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color w:val="FFFFFF"/>
        </w:rPr>
      </w:pPr>
      <w:r>
        <w:rPr>
          <w:color w:val="FFFFFF"/>
          <w:sz w:val="28"/>
          <w:szCs w:val="28"/>
        </w:rPr>
        <w:t xml:space="preserve">кт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внесення змін до рішення міської ради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 30.05.2019 року № 20 «Про затвердження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ня про  бюджетування за участі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омадськості (Бюджет участі) міста Первомайська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овій редакції»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Керуючись пунктом 22 частини 1 статті 26 Закону України «Про місцеве самоврядування в Україні», в рамках проекту «Зміцнення місцевої ініціативи (ЗМФІ – ІІ) впровадження»,  з метою розвитку демократичного суспільства, удосконалення діалогу між владою і громадою, створення та підтримки повноцінного  громадського  простору,   активізації  місцевих  ініціатив  жителів  м. Первомайськ щодо участі у бюджетному процесі на основі впровадження інноваційних механізмів залучення громадськості до розподілу коштів міського бюджету для вирішення соціально значущих питань, міська рад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Normal"/>
        <w:shd w:fill="FFFFFF" w:val="clea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Внести зміни до Положення про запровадження бюджетування за участі громадськості (Бюджет участі) міста Первомайськ, затвердженого рішенням міської ради від 30.05.2019 року № 20 «Про затвердження Положення про  бюджетування за участі громадськості (Бюджет участі) міста Первомайська в новій редакції», а сам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ключити розділ 4 «Пункти супроводу Бюджету участі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класти підпункт 4.1 «Пункти супроводу Бюджету участі та їх розташування» в такій редакції 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Центр надання адміністративних послуг, вул. Михайла Грушевського, 3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2. Включити в розділ 10 «Голосування за проекти»  підпункт 10.4., а сам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Голосування на паперових носіях здійснюється у пункті супроводу ЦНАП і здійснюється за пред’явленням оригіналу паспорту  (посвідки на постійне проживання) шляхом заповнення бланку  голосуванн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ідповідальність за виконання даного рішення покласти на першого заступника міського голов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виконанням цього рішення покласти на постійну комісію міської ради з питань планування, бюджету, фінансів, приватизації, економічної політики, розвитку підприємництва, транспорту та зв’язку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ab/>
        <w:t xml:space="preserve"> Л. 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л. 0 5161 4 20 22, факс 0 5161 4 46 06  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</w:rPr>
      <w:t xml:space="preserve">: </w:t>
    </w:r>
    <w:r>
      <w:rPr>
        <w:b/>
        <w:sz w:val="18"/>
        <w:szCs w:val="18"/>
        <w:u w:val="single"/>
        <w:lang w:val="en-US"/>
      </w:rPr>
      <w:t>vykonkomperv</w:t>
    </w:r>
    <w:r>
      <w:rPr>
        <w:b/>
        <w:sz w:val="18"/>
        <w:szCs w:val="18"/>
        <w:u w:val="single"/>
      </w:rPr>
      <w:t>@</w:t>
    </w:r>
    <w:r>
      <w:rPr>
        <w:b/>
        <w:sz w:val="18"/>
        <w:szCs w:val="18"/>
        <w:u w:val="single"/>
        <w:lang w:val="en-US"/>
      </w:rPr>
      <w:t>mk</w:t>
    </w:r>
    <w:r>
      <w:rPr>
        <w:b/>
        <w:sz w:val="18"/>
        <w:szCs w:val="18"/>
        <w:u w:val="single"/>
      </w:rPr>
      <w:t>.</w:t>
    </w:r>
    <w:r>
      <w:rPr>
        <w:b/>
        <w:sz w:val="18"/>
        <w:szCs w:val="18"/>
        <w:u w:val="single"/>
        <w:lang w:val="en-US"/>
      </w:rPr>
      <w:t>gov</w:t>
    </w:r>
    <w:r>
      <w:rPr>
        <w:b/>
        <w:sz w:val="18"/>
        <w:szCs w:val="18"/>
        <w:u w:val="single"/>
      </w:rPr>
      <w:t>.</w:t>
    </w:r>
    <w:r>
      <w:rPr>
        <w:b/>
        <w:sz w:val="18"/>
        <w:szCs w:val="18"/>
        <w:u w:val="single"/>
        <w:lang w:val="en-US"/>
      </w:rPr>
      <w:t>ua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 xml:space="preserve">Про внесення змін до рішення міської ради від 30.05.2019 року № 20 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 xml:space="preserve">«Про затвердження Положення про  бюджетування за участі громадськості (Бюджет участі) 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міста Первомайська в новій редакції»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 xml:space="preserve">Сторінка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PAGE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2</w:t>
    </w:r>
    <w:r>
      <w:rPr>
        <w:sz w:val="18"/>
        <w:b/>
        <w:szCs w:val="18"/>
        <w:color w:val="000000"/>
      </w:rPr>
      <w:fldChar w:fldCharType="end"/>
    </w:r>
    <w:r>
      <w:rPr>
        <w:b/>
        <w:color w:val="000000"/>
        <w:sz w:val="18"/>
        <w:szCs w:val="18"/>
      </w:rPr>
      <w:t xml:space="preserve"> з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NUMPAGES \* ARABIC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1</w:t>
    </w:r>
    <w:r>
      <w:rPr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03:00Z</dcterms:created>
  <dc:creator>Administrator</dc:creator>
  <dc:description/>
  <cp:keywords/>
  <dc:language>en-US</dc:language>
  <cp:lastModifiedBy>Admin</cp:lastModifiedBy>
  <cp:lastPrinted>2019-09-02T15:43:00Z</cp:lastPrinted>
  <dcterms:modified xsi:type="dcterms:W3CDTF">2019-09-02T12:43:00Z</dcterms:modified>
  <cp:revision>20</cp:revision>
  <dc:subject/>
  <dc:title/>
</cp:coreProperties>
</file>