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89</w:t>
      </w:r>
      <w:r>
        <w:rPr>
          <w:rFonts w:cs="Times New Roman" w:ascii="Times New Roman" w:hAnsi="Times New Roman"/>
          <w:sz w:val="32"/>
          <w:szCs w:val="32"/>
        </w:rPr>
        <w:t xml:space="preserve"> СЕСІЯ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7 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>А</w:t>
      </w:r>
    </w:p>
    <w:p>
      <w:pPr>
        <w:pStyle w:val="Normal"/>
        <w:jc w:val="both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498"/>
      </w:tblGrid>
      <w:tr>
        <w:trPr/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присвоєння звання «Почес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омадянин  міста  Первомайська»</w:t>
            </w:r>
          </w:p>
          <w:p>
            <w:pPr>
              <w:pStyle w:val="22"/>
              <w:tabs>
                <w:tab w:val="clear" w:pos="720"/>
                <w:tab w:val="left" w:pos="6982" w:leader="none"/>
                <w:tab w:val="left" w:pos="890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ирьовій Тамарі Іванів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статті 25 Закону України «Про місцеве самоврядування в Україні», Положення про присвоєння звання «Почесний громадянин міста Первомайська», затвердженого рішенням міської ради від 29.08.2017 року №1, враховуючи клопотання Первомайської міської організації ветеранів, протокольне рішення робочої групи по розгляду пропозицій на присвоєння звання «Почесний громадянин міста Первомайська» від 05.08.2019 року та з нагоди 343-ї  річниці утворення міста Первомайсь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видатні заслуги та значний особистий внесок у розвиток міста Первомайська присвоїти посмертно звання «Почесний громадянин міста Первомайська» Богатирьовій Тамарі Іванівні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Л.Г.Дромашк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ографічна довідк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ИРЬОВА ТАМАРА ІВАНІВ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илася  30.07.1949 року.  Громадянка України. Освіта вища. В 1977 році закінчила Київський республіканський заочний технологічний технікум за спеціальністю «Бухгалтерський облік». У 2001 році закінчила Харківський фінансово-економічний інститут за спеціалізованим курсом навчання «Бухгалтерський облік» та одержала свідоцтво про те, що вона пройшла спеціалізований курс «Оподаткуванн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ова діяльні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1967 року на Первомайській швейній фабриці зачислена ученице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1967 по 1981 р. працювала в комунальній сфе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1981 р. працювала старшим економістом Первомайського міжрайонного Управління газового господар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1999 р. по 2002 р. прийнята по переводу в Первомайську дільницю акціонерної компанії «Нафтогаз України», дочірня комунікація Торговий дім «Газ Україн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2002 р. призначена на посаду начальника Первомайського районного відділення НАСК «Оран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2003 р. керівник Первомайського безбалансового відділу ВАТ «Мегабан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1974 по 1986 р. була народним засідателем Первомайського народного су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ичі обиралась депутатом міської ради. Була головою постійної комісії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5 р. обрана головою Громадської ради м. Первомайсь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1 р. обрана членом міської ради ветеранів і членом Президії ради, а також очолювала первинну ветеранську організацію мікрорайону «Голта». Проводила велику роботу по наданню допомоги ветеранам війни, інвалідам, одиноким людям похилого віку. Ветеран прац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дноразово нагороджувалась почесними грамотами та цінними подарунками від Миколаївської міської ради, обласної ради ветеранів, виконавчого комітету Первомайської міської ради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______________________________________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870" w:hanging="0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Первомайської міської ради</w:t>
    </w:r>
  </w:p>
  <w:p>
    <w:pPr>
      <w:pStyle w:val="Style14"/>
      <w:ind w:left="870" w:hanging="0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Normal"/>
      <w:ind w:left="87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тел. 0 5161 4 20 22, факс 0 5161 4 46 06  </w:t>
    </w:r>
    <w:r>
      <w:rPr>
        <w:rFonts w:cs="Times New Roman" w:ascii="Times New Roman" w:hAnsi="Times New Roman"/>
        <w:sz w:val="18"/>
        <w:szCs w:val="18"/>
        <w:lang w:val="en-US"/>
      </w:rPr>
      <w:t>e</w:t>
    </w:r>
    <w:r>
      <w:rPr>
        <w:rFonts w:cs="Times New Roman" w:ascii="Times New Roman" w:hAnsi="Times New Roman"/>
        <w:sz w:val="18"/>
        <w:szCs w:val="18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mail</w:t>
    </w:r>
    <w:r>
      <w:rPr>
        <w:rFonts w:cs="Times New Roman" w:ascii="Times New Roman" w:hAnsi="Times New Roman"/>
        <w:sz w:val="18"/>
        <w:szCs w:val="18"/>
      </w:rPr>
      <w:t xml:space="preserve">: </w:t>
    </w:r>
    <w:hyperlink r:id="rId1"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vykonkomperv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mk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en-US"/>
        </w:rPr>
        <w:t>ua</w:t>
      </w:r>
    </w:hyperlink>
  </w:p>
  <w:p>
    <w:pPr>
      <w:pStyle w:val="Normal"/>
      <w:ind w:left="87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присвоєння звання «Почесний громадянин міста Первомайська» Богатирьовій Тамарі Іванівні</w:t>
    </w:r>
  </w:p>
  <w:p>
    <w:pPr>
      <w:pStyle w:val="Normal"/>
      <w:ind w:left="87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з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ru-RU" w:eastAsia="ru-RU"/>
      </w:rPr>
    </w:pPr>
    <w:r>
      <w:rPr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023735</wp:posOffset>
              </wp:positionH>
              <wp:positionV relativeFrom="page">
                <wp:posOffset>572770</wp:posOffset>
              </wp:positionV>
              <wp:extent cx="15875" cy="113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5pt;mso-wrap-distance-right:5pt;mso-wrap-distance-top:0pt;mso-wrap-distance-bottom:0pt;margin-top:45.1pt;mso-position-vertical-relative:page;margin-left:5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1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1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1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1">
    <w:name w:val=" Знак Знак1"/>
    <w:basedOn w:val="Style10"/>
    <w:qFormat/>
    <w:rPr>
      <w:rFonts w:cs="Arial Unicode MS"/>
      <w:color w:val="000000"/>
      <w:lang w:val="uk-UA"/>
    </w:rPr>
  </w:style>
  <w:style w:type="character" w:styleId="Style13">
    <w:name w:val=" Знак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6:00Z</dcterms:created>
  <dc:creator>intel</dc:creator>
  <dc:description/>
  <cp:keywords/>
  <dc:language>en-US</dc:language>
  <cp:lastModifiedBy>Admin</cp:lastModifiedBy>
  <cp:lastPrinted>2019-08-05T15:29:00Z</cp:lastPrinted>
  <dcterms:modified xsi:type="dcterms:W3CDTF">2019-09-02T14:25:00Z</dcterms:modified>
  <cp:revision>10</cp:revision>
  <dc:subject/>
  <dc:title> </dc:title>
</cp:coreProperties>
</file>