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  </w:t>
      </w:r>
      <w:r>
        <w:rPr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>А</w:t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комунальним підприємством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ервомайський міський водоканал"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го відання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б'єкти нерухомого майна </w:t>
      </w:r>
    </w:p>
    <w:p>
      <w:pPr>
        <w:pStyle w:val="Normal"/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5 статті 60 Закону України "Про місцеве самоврядування в Україні", статті 133, частини 1 статті 136 Господарського Кодексу України, розглянувши звернення комунального підприємства "Первомайський міський водоканал" від </w:t>
      </w:r>
      <w:r>
        <w:rPr>
          <w:color w:val="000000"/>
          <w:sz w:val="28"/>
          <w:szCs w:val="28"/>
          <w:lang w:val="uk-UA"/>
        </w:rPr>
        <w:t>12.07.2019</w:t>
      </w:r>
      <w:r>
        <w:rPr>
          <w:sz w:val="28"/>
          <w:szCs w:val="28"/>
          <w:lang w:val="uk-UA"/>
        </w:rPr>
        <w:t xml:space="preserve"> року № 787 щодо припинення комунальним підприємством "Первомайський міський водоканал" господарського відання на об'єкти нерухомого майна,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рипинити комунальному підприємству "Первомайський міський водоканал" господарське відання на об'єкти нерухомого майна, згідно  додатк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ідповідальність за виконання даного рішення покласти на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3. 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Л. Г. Дромашко</w:t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15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                               </w:t>
      </w:r>
      <w:r>
        <w:rPr>
          <w:sz w:val="26"/>
          <w:szCs w:val="26"/>
          <w:u w:val="single"/>
          <w:lang w:val="uk-UA"/>
        </w:rPr>
        <w:t>29.08.2019</w:t>
      </w:r>
      <w:r>
        <w:rPr>
          <w:sz w:val="26"/>
          <w:szCs w:val="26"/>
          <w:lang w:val="uk-UA"/>
        </w:rPr>
        <w:t xml:space="preserve">  № </w:t>
      </w:r>
      <w:r>
        <w:rPr>
          <w:sz w:val="26"/>
          <w:szCs w:val="26"/>
          <w:u w:val="single"/>
          <w:lang w:val="uk-UA"/>
        </w:rPr>
        <w:t>1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1"/>
        <w:gridCol w:w="1529"/>
        <w:gridCol w:w="3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кв. 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а будівля, насосна станція каналізації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67,1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Івана Черевичного (Чернецького), 110-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а будівля, підземна споруда насосної станції каналізації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,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иколи Вінграновського (Радянська), 4-б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сосна станці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149,2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бульвар Миру, 4-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сосна станція водопроводу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244,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вул. Корабельна, 24-в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ірний колектор з насосною станцією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арії Демч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емченко М.), 33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вардійців Родимцева (Гвардійців Родімцева)(вулиця Кирпичная), 48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, нежитлових будіве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3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ічових Стрільців (Будьоного), 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насосної станції 1-го підйому з допоміжною будівле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димська (Косіора), 40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земна споруда насосної станції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8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иколи Вінграновського (Радянська), 1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, насосна станція водопроводу 3-го підйому ОСВ-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. Шкільний, 1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Федора Достоєвського (Достоєвського), 12-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убанська, 2-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ольова, 71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Дачна, 44-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лександра Коротченка (Коротченка), 15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сосна станція водопроводу               3-го підйом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Лейтенанта Шмідта (Шмідта), 6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0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спект Праці (Труда), 12-а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Федора Толбухіна (Толбухіна)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ровулок 8 Березня), 105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ічнева (9 Січня), 78-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, нежитлових будівель насосної станції водопроводу 2-го підйом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02,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вла Попович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Поповича), 123-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, нежитлових будівель насосної станції водопров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иївська, 125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, нежитлових будіве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Тиха, 10-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и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5,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тепова, 20 с. Грушівка, Первомайський р-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 3-го підйому ОСВ-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Федора Достоєвського (Достоєвського), 3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убанська, 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абережна, 6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 1-го підйом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,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вла Попович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Поповича), 87-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3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ерегова (Енгельса), 5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лександра Коротченка (Коротченка), 1-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водопроводу (резервуари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,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рабельна, 31-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тьмана Мазепи (Воровського), 1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ихайла Грушевського (Грушевського)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вулиця Ленина), 36-г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, будівля насосної станції 2-ої іриг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,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львар Миру, 4б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 нежитлових будіве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димська (Косіора), 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ірний колектор з насосною станцією каналіз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арії Демч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емченко М.), 32-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лекс, нежитлових будівель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9,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иївська, 129-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і приміщен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ект Праці (Труда), 1/9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рабельна, 31-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андра Коротченка (Коротченка Дем</w:t>
            </w:r>
            <w:r>
              <w:rPr/>
              <w:t>’</w:t>
            </w:r>
            <w:r>
              <w:rPr>
                <w:lang w:val="uk-UA"/>
              </w:rPr>
              <w:t>яна), 19-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9,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Олександра Коротченка (Коротченка Дем</w:t>
            </w:r>
            <w:r>
              <w:rPr/>
              <w:t>’</w:t>
            </w:r>
            <w:r>
              <w:rPr>
                <w:lang w:val="uk-UA"/>
              </w:rPr>
              <w:t>яна), 3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6,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хайла Грушевсь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(Грушевського)</w:t>
            </w:r>
            <w:r>
              <w:rPr>
                <w:lang w:val="uk-UA"/>
              </w:rPr>
              <w:t>, 52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оніда Федорова (12-го Грудня), 4-б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Пункт доочищення та розливу питної вод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ул. ІванаЧерняховського,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нкт доочищення та розливу питної вод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рабельна, 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иміщення насосної </w:t>
            </w:r>
            <w:r>
              <w:rPr>
                <w:color w:val="000000"/>
                <w:lang w:val="uk-UA"/>
              </w:rPr>
              <w:t xml:space="preserve"> станції </w:t>
            </w:r>
            <w:r>
              <w:rPr>
                <w:color w:val="000000"/>
              </w:rPr>
              <w:t>Семихат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Приміська (</w:t>
            </w:r>
            <w:r>
              <w:rPr>
                <w:color w:val="000000"/>
              </w:rPr>
              <w:t>Пригородна</w:t>
            </w:r>
            <w:r>
              <w:rPr>
                <w:color w:val="000000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аналізаційна насосна станці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 xml:space="preserve">ихайла </w:t>
            </w:r>
            <w:r>
              <w:rPr>
                <w:color w:val="000000"/>
              </w:rPr>
              <w:t>Грушевського,24</w:t>
            </w:r>
          </w:p>
        </w:tc>
      </w:tr>
    </w:tbl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голови по комунальній </w:t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ласності, земельних відносинах та </w:t>
      </w:r>
    </w:p>
    <w:p>
      <w:pPr>
        <w:pStyle w:val="Normal"/>
        <w:ind w:left="-142" w:hanging="0"/>
        <w:jc w:val="both"/>
        <w:rPr/>
      </w:pPr>
      <w:r>
        <w:rPr>
          <w:sz w:val="28"/>
          <w:lang w:val="uk-UA"/>
        </w:rPr>
        <w:t>архітектурних питаннях                                                                  С. В. Свідер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@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Normal"/>
      <w:ind w:right="-6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рипинення комунальним підприємством "Первомайський міський водоканал"</w:t>
    </w:r>
  </w:p>
  <w:p>
    <w:pPr>
      <w:pStyle w:val="Normal"/>
      <w:ind w:right="-6" w:hanging="0"/>
      <w:jc w:val="center"/>
      <w:rPr>
        <w:sz w:val="28"/>
        <w:szCs w:val="28"/>
        <w:lang w:val="uk-UA"/>
      </w:rPr>
    </w:pPr>
    <w:r>
      <w:rPr>
        <w:sz w:val="18"/>
        <w:szCs w:val="18"/>
        <w:lang w:val="uk-UA"/>
      </w:rPr>
      <w:t>господарського відання на об'єкти нерухомого майна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4:00Z</dcterms:created>
  <dc:creator>JANE</dc:creator>
  <dc:description/>
  <cp:keywords/>
  <dc:language>en-US</dc:language>
  <cp:lastModifiedBy>Admin</cp:lastModifiedBy>
  <cp:lastPrinted>2019-08-30T16:30:00Z</cp:lastPrinted>
  <dcterms:modified xsi:type="dcterms:W3CDTF">2019-09-02T14:50:00Z</dcterms:modified>
  <cp:revision>297</cp:revision>
  <dc:subject/>
  <dc:title/>
</cp:coreProperties>
</file>