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055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8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19 року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9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>А</w:t>
      </w:r>
    </w:p>
    <w:p>
      <w:pPr>
        <w:pStyle w:val="Normal"/>
        <w:rPr>
          <w:rFonts w:ascii="Arial" w:hAnsi="Arial" w:cs="Arial"/>
          <w:color w:val="FFFFFF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ложення </w:t>
      </w:r>
    </w:p>
    <w:p>
      <w:pPr>
        <w:pStyle w:val="Normal"/>
        <w:rPr/>
      </w:pPr>
      <w:r>
        <w:rPr>
          <w:sz w:val="28"/>
          <w:szCs w:val="28"/>
        </w:rPr>
        <w:t xml:space="preserve">про преміювання міського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25 Закону України «Про місцеве самоврядування в Україні», з  метою виконання пункту 2 рішення Первомайської міської ради від 27.12.2018 року №1 «Про умови оплати праці міського голови   Дромашко Л.Г. на 2019 рік»,  мі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Положення про преміювання міського голови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BM8"/>
      <w:bookmarkStart w:id="1" w:name="BM8"/>
      <w:bookmarkEnd w:id="1"/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2. Фінансово-господарському відділу апарату виконавчого комітету міської ради (Луценко) преміювання міського голови здійснювати в межах коштів, передбачених на преміювання в кошторисі та за рахунок економії фонду оплати пра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bookmarkStart w:id="2" w:name="BM14"/>
      <w:bookmarkStart w:id="3" w:name="BM13"/>
      <w:bookmarkStart w:id="4" w:name="BM12"/>
      <w:bookmarkStart w:id="5" w:name="BM10"/>
      <w:bookmarkEnd w:id="2"/>
      <w:bookmarkEnd w:id="3"/>
      <w:bookmarkEnd w:id="4"/>
      <w:bookmarkEnd w:id="5"/>
      <w:r>
        <w:rPr>
          <w:sz w:val="28"/>
          <w:szCs w:val="28"/>
        </w:rPr>
        <w:t xml:space="preserve">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’язків ради, засобів масової інформації, регуляторної політики, запобігання і протидії корупції та захисту прав споживач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 xml:space="preserve">              С.О.Бонда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61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08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еміювання мі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Загальні 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Положення розроблене у відповідності до норм Законів України «Про оплату праці», «Про службу в органах місцевого самоврядування», постанови Кабінету Міністрів України №268 «Про упорядкування структури та умов оплати праці працівників апарату органів виконавчої влади, органів прокуратури, судів та інших органі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Дане Положення визначає порядок та умови преміювання міського гол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3. Преміювання міського голови здійснюється у межах коштів фонду оплати пра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Показники преміювання та розмір премі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 Премія - це грошова виплата, </w:t>
      </w:r>
      <w:r>
        <w:rPr>
          <w:color w:val="000000"/>
          <w:sz w:val="28"/>
          <w:szCs w:val="28"/>
          <w:shd w:fill="FFFFFF" w:val="clear"/>
        </w:rPr>
        <w:t xml:space="preserve">що виплачується понад основну заробітну плату, як заохочення, </w:t>
      </w:r>
      <w:r>
        <w:rPr>
          <w:sz w:val="28"/>
          <w:szCs w:val="28"/>
        </w:rPr>
        <w:t>за умови відсутності порушень даного Поло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 Система преміювання базується на комплексі якісних та кількісни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казників досягнення, виконання або перевиконання яких є основою матеріального заохоч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Преміювання міського голови здійснюється щокварталу. Розмір премії залежить від виконання показників, зазначених у додатку до даного Полож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4. Преміювання проводитися за результатами роботи за квартал, а також може здійснюватись до державних і професійних свят, ювілейних дат та визначних под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2.5. Премія міському голові не виплачується за час тимчасової непрацездатності та перебування у відпустках усіх видів, передбачених чинним законодав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 Преміювання міського голови  здійснюється від місячного посадового окладу з урахуванням усіх доплат та надбавок, визначених законодавством відповідно до фактично відпрацьованого часу за квартал з урахуванням виконання показників, зазначених у додатку до даного Положен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орядок нарахування та виплати прем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Нарахування премії міському голові здійснює фінансово-господарський відділ апарату виконавчого комітету Первомайської міськ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Підставою для нарахування премії міському голові є рішення міської ради про преміювання міського голови,  яке готує на останню чергову сесію поточного кварталу фінансово-господарський відділ апарату виконавчого комітету Первомай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Відповідальність за своєчасну підготовку проектів рішень про умови оплати праці міського голови несе начальник фінансово-господарського  відділу - головний бухгал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У випадках невиконання цільових показників ефективності діяльності, зазначених в додатку до цього Положення, щоквартальна премія міському голові зменшу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Терміни виплати прем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Виплата премії за підсумками роботи за попередній квартал здійснюється разом із виплатою заробітної пла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погодженням з міським головою визначається система виплати нарахованої суми – разова виплата або виплата рівними частками щомісяця протягом наступного кварта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Спори з питань преміювання міського голови розглядаються в порядку, передбаченому чинним законодав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 xml:space="preserve">           </w:t>
        <w:tab/>
        <w:tab/>
        <w:tab/>
        <w:t xml:space="preserve">     С.О.Бондарчу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 xml:space="preserve">до Поло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ники ефективності діяльност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46"/>
        <w:gridCol w:w="4036"/>
        <w:gridCol w:w="165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 діяльності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ій оцін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змір премії у відсотках,%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конання планових показників надходжень податків і зборів до міського бюджету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планового показника доходів бюджету міс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використання бюджетних кошті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сть фактів нецільового використання бюджетних коштів, встановлених актом перевірки уповноваженого орган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римання фінансової та бюджетної дисципліни міського бюджету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сть фактів нецільового використання бюджетних коштів, встановлених актом перевірки уповноваженого орган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" w:after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грантових угод, участь органу місцевого самоврядування в проектах, конкурсах, грантах; запровадження інновацій в роботі виконавчого комітету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" w:after="23"/>
              <w:rPr/>
            </w:pPr>
            <w:r>
              <w:rPr>
                <w:sz w:val="28"/>
                <w:szCs w:val="28"/>
              </w:rPr>
              <w:t>Участь органу місцевого самоврядування в проектах, конкурсах, грантах, підписання грантових угод,  тощ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" w:after="2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тягнення посадових осіб органів місцевого самоврядування до дисциплінарної, адміністративної чи кримінальної відповідальності у разі невиконання ними посадових обов'язкі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сутність зафіксованих фактів у </w:t>
            </w:r>
            <w:r>
              <w:rPr>
                <w:color w:val="000000"/>
                <w:sz w:val="28"/>
                <w:szCs w:val="28"/>
              </w:rPr>
              <w:t>відповідності до вимог чинного законодавства</w:t>
            </w:r>
            <w:r>
              <w:rPr>
                <w:sz w:val="28"/>
                <w:szCs w:val="28"/>
              </w:rPr>
              <w:t xml:space="preserve"> притягнення </w:t>
            </w:r>
            <w:r>
              <w:rPr>
                <w:color w:val="000000"/>
                <w:sz w:val="28"/>
                <w:szCs w:val="28"/>
              </w:rPr>
              <w:t>посадових осіб органів місцевого самоврядування до дисциплінарної, адміністративної чи кримінальної відповідальності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ушення правил, норм та інструкцій з охорони праці, протипожежної безпеки, які могли призвести до нещасного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сутність фактів порушення правил, норм та інструкцій з охорони праці, протипожежної безпеки, встановлених актом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адку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и уповноваженого орган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конання особливо важливої роботи, доручень, завдань з досягненням певних результатів та проявлення при цьому ініціативи, креативності та оперативності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сть управлінських функцій при непередбачуваних обставина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конання рекомендацій постійних комісій міської ради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єчасність та якість відпрацювань рекомендацій постійних комісій міської ради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конання рішень міської ради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сутність обґрунтованих зауважень щодо виконання рішень міської рад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Забезпечення на території міста додержання законодавства щодо розгляду звернень громадян та їх об'єднань; проведення особистих прийомів громадян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сть обґрунтованих скарг на порушення законодавства про звернення громадя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С.О.Бонд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  <w:t>Рішення Первомайської міської ради</w:t>
    </w:r>
  </w:p>
  <w:p>
    <w:pPr>
      <w:pStyle w:val="Footer"/>
      <w:jc w:val="center"/>
      <w:rPr/>
    </w:pPr>
    <w:r>
      <w:rPr>
        <w:sz w:val="18"/>
        <w:szCs w:val="18"/>
        <w:lang w:val="ru-RU"/>
      </w:rPr>
      <w:t>55213, Миколаївська область, м. Первомайськ, вул. Михайла Грушевського</w:t>
    </w:r>
    <w:r>
      <w:rPr>
        <w:color w:val="000000"/>
        <w:sz w:val="18"/>
        <w:szCs w:val="18"/>
        <w:lang w:val="ru-RU"/>
      </w:rPr>
      <w:t>, 3</w:t>
    </w:r>
  </w:p>
  <w:p>
    <w:pPr>
      <w:pStyle w:val="Footer"/>
      <w:jc w:val="center"/>
      <w:rPr/>
    </w:pPr>
    <w:r>
      <w:rPr>
        <w:color w:val="000000"/>
        <w:lang w:val="ru-RU"/>
      </w:rPr>
      <w:t xml:space="preserve">тел. 0 5161 4 20 22, факс 0 5161 4 46 06 </w:t>
    </w:r>
    <w:r>
      <w:rPr>
        <w:color w:val="000000"/>
      </w:rPr>
      <w:t>e</w:t>
    </w:r>
    <w:r>
      <w:rPr>
        <w:color w:val="000000"/>
        <w:lang w:val="ru-RU"/>
      </w:rPr>
      <w:t>-</w:t>
    </w:r>
    <w:r>
      <w:rPr>
        <w:color w:val="000000"/>
      </w:rPr>
      <w:t>mail</w:t>
    </w:r>
    <w:r>
      <w:rPr>
        <w:color w:val="000000"/>
        <w:lang w:val="ru-RU"/>
      </w:rPr>
      <w:t xml:space="preserve">: </w:t>
    </w:r>
    <w:hyperlink r:id="rId1">
      <w:r>
        <w:rPr>
          <w:rStyle w:val="InternetLink"/>
          <w:color w:val="000000"/>
          <w:sz w:val="18"/>
          <w:szCs w:val="18"/>
          <w:lang w:val="en-US"/>
        </w:rPr>
        <w:t>vykonkomperv</w:t>
      </w:r>
      <w:r>
        <w:rPr>
          <w:rStyle w:val="InternetLink"/>
          <w:color w:val="000000"/>
          <w:sz w:val="18"/>
          <w:szCs w:val="18"/>
          <w:lang w:val="ru-RU"/>
        </w:rPr>
        <w:t>@</w:t>
      </w:r>
      <w:r>
        <w:rPr>
          <w:rStyle w:val="InternetLink"/>
          <w:color w:val="000000"/>
          <w:sz w:val="18"/>
          <w:szCs w:val="18"/>
          <w:lang w:val="en-US"/>
        </w:rPr>
        <w:t>mk</w:t>
      </w:r>
      <w:r>
        <w:rPr>
          <w:rStyle w:val="InternetLink"/>
          <w:color w:val="000000"/>
          <w:sz w:val="18"/>
          <w:szCs w:val="18"/>
          <w:lang w:val="ru-RU"/>
        </w:rPr>
        <w:t>.</w:t>
      </w:r>
      <w:r>
        <w:rPr>
          <w:rStyle w:val="InternetLink"/>
          <w:color w:val="000000"/>
          <w:sz w:val="18"/>
          <w:szCs w:val="18"/>
          <w:lang w:val="en-US"/>
        </w:rPr>
        <w:t>gov</w:t>
      </w:r>
      <w:r>
        <w:rPr>
          <w:rStyle w:val="InternetLink"/>
          <w:color w:val="000000"/>
          <w:sz w:val="18"/>
          <w:szCs w:val="18"/>
          <w:lang w:val="ru-RU"/>
        </w:rPr>
        <w:t>.</w:t>
      </w:r>
      <w:r>
        <w:rPr>
          <w:rStyle w:val="InternetLink"/>
          <w:color w:val="000000"/>
          <w:sz w:val="18"/>
          <w:szCs w:val="18"/>
          <w:lang w:val="en-US"/>
        </w:rPr>
        <w:t>ua</w:t>
      </w:r>
    </w:hyperlink>
    <w:r>
      <w:rPr>
        <w:b/>
      </w:rPr>
      <w:t xml:space="preserve"> </w:t>
    </w:r>
  </w:p>
  <w:p>
    <w:pPr>
      <w:pStyle w:val="Heading2"/>
      <w:spacing w:before="0" w:after="0"/>
      <w:jc w:val="center"/>
      <w:rPr>
        <w:rFonts w:ascii="Times New Roman" w:hAnsi="Times New Roman" w:cs="Times New Roman"/>
        <w:b w:val="false"/>
        <w:b w:val="false"/>
        <w:i w:val="false"/>
        <w:i w:val="false"/>
        <w:sz w:val="18"/>
        <w:szCs w:val="18"/>
      </w:rPr>
    </w:pPr>
    <w:r>
      <w:rPr>
        <w:rFonts w:cs="Times New Roman" w:ascii="Times New Roman" w:hAnsi="Times New Roman"/>
        <w:b w:val="false"/>
        <w:i w:val="false"/>
        <w:sz w:val="18"/>
        <w:szCs w:val="18"/>
      </w:rPr>
      <w:t>Про затвердження Положення про преміювання міського голови</w:t>
    </w:r>
  </w:p>
  <w:p>
    <w:pPr>
      <w:pStyle w:val="Normal"/>
      <w:ind w:right="-2" w:hanging="0"/>
      <w:jc w:val="center"/>
      <w:rPr>
        <w:sz w:val="18"/>
        <w:szCs w:val="18"/>
      </w:rPr>
    </w:pPr>
    <w:r>
      <w:rPr>
        <w:sz w:val="18"/>
        <w:szCs w:val="18"/>
      </w:rPr>
      <w:t xml:space="preserve">Сто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із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basedOn w:val="Style13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5:57:00Z</dcterms:created>
  <dc:creator>Administrator</dc:creator>
  <dc:description/>
  <cp:keywords/>
  <dc:language>en-US</dc:language>
  <cp:lastModifiedBy>Admin</cp:lastModifiedBy>
  <cp:lastPrinted>2019-08-02T09:11:00Z</cp:lastPrinted>
  <dcterms:modified xsi:type="dcterms:W3CDTF">2019-09-02T14:38:00Z</dcterms:modified>
  <cp:revision>47</cp:revision>
  <dc:subject/>
  <dc:title/>
</cp:coreProperties>
</file>