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</w:t>
      </w:r>
      <w:r>
        <w:rPr/>
        <w:drawing>
          <wp:inline distT="0" distB="0" distL="0" distR="0">
            <wp:extent cx="44132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27.06.2019     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 xml:space="preserve"> 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робо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айської     міської    ради </w:t>
      </w:r>
    </w:p>
    <w:p>
      <w:pPr>
        <w:pStyle w:val="Normal"/>
        <w:jc w:val="both"/>
        <w:rPr/>
      </w:pPr>
      <w:r>
        <w:rPr>
          <w:sz w:val="28"/>
          <w:szCs w:val="28"/>
        </w:rPr>
        <w:t>на  ІІ  півріччя  2019 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координації роботи міської ради, керуючись пунктом 7 частини 1 статті 26 Закону України «Про місцеве самоврядування в Україні», Регламентом  роботи  Первомайської  міської  ради сьомого скликання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лан роботи  Первомайської міської ради на ІІ півріччя 2019 року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оловам постійних комісій міської ради, керуючись планом роботи міської ради, розробити плани роботи відповідних коміс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адовим особам, згідно даного плану роботи, готувати  відповідні питання  на розгляд пленарних засідань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Рішення міської ради від 31.01.2019 року №7 «Про </w:t>
      </w:r>
      <w:r>
        <w:rPr>
          <w:color w:val="000000"/>
          <w:sz w:val="28"/>
          <w:szCs w:val="28"/>
        </w:rPr>
        <w:t>затвердження плану роботи Первомайської міської ради на І півріччя 2019 року</w:t>
      </w:r>
      <w:r>
        <w:rPr>
          <w:sz w:val="28"/>
          <w:szCs w:val="28"/>
        </w:rPr>
        <w:t>» визн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Л.Г. Дромашко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27.06.2019 </w:t>
      </w:r>
      <w:r>
        <w:rPr>
          <w:sz w:val="28"/>
          <w:szCs w:val="28"/>
        </w:rPr>
        <w:t xml:space="preserve">       №  </w:t>
      </w:r>
      <w:r>
        <w:rPr>
          <w:sz w:val="28"/>
          <w:szCs w:val="28"/>
          <w:u w:val="single"/>
        </w:rPr>
        <w:t>3</w:t>
      </w: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оботи Первомайської міської ради на ІІ півріччя 2019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 затвердження Програми підвищення енергоефективності міста Первомайськ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2020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202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о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 затвердження Програми поліпшення стану безпеки, гігієни праці та </w:t>
      </w:r>
      <w:r>
        <w:rPr>
          <w:color w:val="000000"/>
          <w:sz w:val="28"/>
          <w:szCs w:val="28"/>
        </w:rPr>
        <w:t>виробничого середовища в місті Первомайську на 2019-2020 ро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ро затвердження Програми сприяння розвитку громадянського суспільства у місті Первомайську на 2019-2020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ок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затвердження Порядку акредитації  засобів масової інформації при Первомайській міській раді в новій редак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звіт голови постійної комісії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віт голови постійної комісії міської ради з питань планування, бюджету, фінансів, приватизації, економічної політики, розвитку підприємництва, транспорту та зв'яз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віт голови постійної комісії міської ради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віт голови постійної комісії міської ради з питань духовності, освіти, науки, культури, молодіжної політики, спорту, соціального захисту населення, охорони здоров'я, материнства та дитин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віт голови постійної комісії міської ради з питань містобудування, архітектури та земельних віднос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міської ради від 21.12.2017 року № 9 «Про затвердження Програми економічного і соціального  розвитку міста Первомайська на 2018-2020 ро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внесення змін до бюджету міста Первомайська на 2019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бюджет міста Первомайська на 2020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внесення змін до плану діяльності з підготовки проектів регуляторних актів міською радою на 2019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лану діяльності з підготовки проектів регуляторних актів міською радою на 2020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равил торгівлі на ринках м.Первомайсь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  приватизацію земельних ділянок для будівництва індивідуальних гараж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 приватизацію земельних ділянок для будівництва і обслуговування житлових будинків, господарських будівель і спору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адання і вилучення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 на складання проектів землеустрою щодо відведення земельних ділянок на умовах власн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відведення земельних ділянок військовослужбовцям-учасникам АТ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одаж земельних ділянок не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приватизацію земельної ділянки для індивідуального садівниц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 на складання проекту землеустрою щодо відведення земельної ділянки на умовах орен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о поновлення договорів оренди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оренду майна комунальної власності територіальної громади міста Первомайсь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проведення експерт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о надання дозволів на розробку технічної документації із землеустр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о внесення доповнень до рішення міської ради від 25.02.2011 року №28 «Про затвердження переліку земельних ділянок несільськогосподарського призначення,  що підлягають продажу або право оренди яких підлягає продажу на земельних торгах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 хід виконання міської Комплексної програми захисту прав    дітей    міста Первомайська «Дитинство» на 2018-2020 роки, затвердженої рішенням міської ради від 01.03.2018 року №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8"/>
          <w:szCs w:val="28"/>
        </w:rPr>
        <w:t>Про направлення депутатських запит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  затвердження   перспективного  плану  роботи  міської  ради  на  І півріччя 2020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С.О. Бонда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ru-RU"/>
      </w:rPr>
    </w:pPr>
    <w:r>
      <w:rPr>
        <w:sz w:val="18"/>
        <w:szCs w:val="18"/>
      </w:rPr>
      <w:t xml:space="preserve">тел.05161 4 20 22, факс 05161 4 46 06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vykonkomperv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mk</w:t>
    </w:r>
    <w:r>
      <w:rPr>
        <w:sz w:val="18"/>
        <w:szCs w:val="18"/>
        <w:lang w:val="ru-RU"/>
      </w:rPr>
      <w:t>.</w:t>
    </w:r>
    <w:r>
      <w:rPr>
        <w:sz w:val="18"/>
        <w:szCs w:val="18"/>
        <w:lang w:val="en-US"/>
      </w:rPr>
      <w:t>gov</w:t>
    </w:r>
    <w:r>
      <w:rPr>
        <w:sz w:val="18"/>
        <w:szCs w:val="18"/>
        <w:lang w:val="ru-RU"/>
      </w:rPr>
      <w:t>.</w:t>
    </w:r>
    <w:r>
      <w:rPr>
        <w:sz w:val="18"/>
        <w:szCs w:val="18"/>
        <w:lang w:val="en-US"/>
      </w:rPr>
      <w:t>ua</w:t>
    </w:r>
  </w:p>
  <w:p>
    <w:pPr>
      <w:pStyle w:val="Normal"/>
      <w:jc w:val="center"/>
      <w:rPr/>
    </w:pPr>
    <w:r>
      <w:rPr>
        <w:sz w:val="18"/>
        <w:szCs w:val="18"/>
      </w:rPr>
      <w:t>«Про затвердження  плану роботи  Первомайської міської ради на ІІ півріччя 2019 року»</w:t>
    </w:r>
  </w:p>
  <w:p>
    <w:pPr>
      <w:pStyle w:val="Footer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Calibri"/>
      <w:lang w:val="uk-UA" w:bidi="ar-SA"/>
    </w:rPr>
  </w:style>
  <w:style w:type="character" w:styleId="PageNumber">
    <w:name w:val="Page Number"/>
    <w:basedOn w:val="Style13"/>
    <w:rPr/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Style13"/>
    <w:qFormat/>
    <w:rPr>
      <w:sz w:val="24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jc w:val="both"/>
    </w:pPr>
    <w:rPr>
      <w:szCs w:val="20"/>
      <w:lang w:val="en-US" w:eastAsia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07:00Z</dcterms:created>
  <dc:creator>User</dc:creator>
  <dc:description/>
  <cp:keywords/>
  <dc:language>en-US</dc:language>
  <cp:lastModifiedBy>User</cp:lastModifiedBy>
  <cp:lastPrinted>2019-07-01T16:16:00Z</cp:lastPrinted>
  <dcterms:modified xsi:type="dcterms:W3CDTF">2019-07-01T14:00:00Z</dcterms:modified>
  <cp:revision>24</cp:revision>
  <dc:subject/>
  <dc:title/>
</cp:coreProperties>
</file>