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19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 внесення   доповнень  до  ріш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міської  ради  від 25.02.2011 року 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«Про затвердження переліку  земельн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  підлягають продажу або право оренди як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ідлягає продажу на земельних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8000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”, статті 134 Земельного Кодексу України, враховуючи рекомендацію засідання постійної комісії міської ради з питань законності, самоврядування, депутатської діяльності, регламенту, зв’язків ради, засобів масової інформації, регулярної політики, запобігання і протидії корупції та захисту прав споживачів від 22.05.2019 року № 103, враховуючи рекомендацію засідання постійної комісії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 від 22.05.2019 року № 101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доповнення до додатку № 1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ого рішенням міської ради від 25.02.2011 року № 28,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зяти до відома, що дане рішення одночасно є підставою для підготовки   лотів   до  продажу  на  аукціоні, зокрема є дозволом на розроблення проектів  землеустрою  щодо  відведення вказаних у додатках земельних ділянок, з метою підготовки їх до прод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ідповідальність за виконання даного рішення покласти на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666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ind w:left="709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0" w:hanging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ind w:left="709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ind w:left="64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27.06.2019</w:t>
      </w:r>
      <w:r>
        <w:rPr>
          <w:sz w:val="28"/>
          <w:szCs w:val="28"/>
        </w:rPr>
        <w:t xml:space="preserve">         №  </w:t>
      </w:r>
      <w:r>
        <w:rPr>
          <w:sz w:val="28"/>
          <w:szCs w:val="28"/>
          <w:u w:val="single"/>
        </w:rPr>
        <w:t>19</w:t>
      </w:r>
    </w:p>
    <w:p>
      <w:pPr>
        <w:pStyle w:val="Normal"/>
        <w:ind w:left="64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1080"/>
        <w:rPr/>
      </w:pPr>
      <w:r>
        <w:rPr/>
      </w:r>
    </w:p>
    <w:p>
      <w:pPr>
        <w:pStyle w:val="Normal"/>
        <w:ind w:left="6480" w:hanging="10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3737"/>
        <w:gridCol w:w="1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ї ділян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дгороднянське Шосе, 10-к/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іння містобудуван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комунальної власності та</w:t>
      </w:r>
    </w:p>
    <w:p>
      <w:pPr>
        <w:pStyle w:val="Normal"/>
        <w:rPr/>
      </w:pPr>
      <w:r>
        <w:rPr>
          <w:sz w:val="28"/>
          <w:szCs w:val="28"/>
        </w:rPr>
        <w:t>земельних питань міської ради</w:t>
      </w:r>
      <w:r>
        <w:rPr>
          <w:sz w:val="28"/>
          <w:szCs w:val="28"/>
          <w:lang w:val="ru-RU"/>
        </w:rPr>
        <w:t xml:space="preserve">                                                       О.Є. </w:t>
      </w:r>
      <w:r>
        <w:rPr>
          <w:sz w:val="28"/>
          <w:szCs w:val="28"/>
        </w:rPr>
        <w:t xml:space="preserve">Гринча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66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hanging="66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hanging="66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0" w:hanging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0" w:hanging="1080"/>
        <w:rPr/>
      </w:pPr>
      <w:r>
        <w:rPr/>
        <w:t xml:space="preserve">     </w:t>
      </w:r>
    </w:p>
    <w:p>
      <w:pPr>
        <w:pStyle w:val="Normal"/>
        <w:ind w:left="6480" w:hanging="1080"/>
        <w:rPr/>
      </w:pPr>
      <w:r>
        <w:rPr/>
        <w:t xml:space="preserve">               </w:t>
      </w:r>
    </w:p>
    <w:p>
      <w:pPr>
        <w:pStyle w:val="Normal"/>
        <w:ind w:left="6660" w:hanging="66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ru-RU"/>
      </w:rPr>
      <w:t>13</w:t>
    </w:r>
    <w:r>
      <w:rPr>
        <w:sz w:val="18"/>
        <w:szCs w:val="18"/>
      </w:rPr>
      <w:t>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  <w:lang w:val="ru-RU"/>
      </w:rPr>
      <w:t>.</w:t>
    </w:r>
    <w:r>
      <w:rPr>
        <w:sz w:val="18"/>
        <w:szCs w:val="18"/>
        <w:lang w:val="en-US"/>
      </w:rPr>
      <w:t>ua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затвердження переліку 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що підлягають продажу або право оренди яких підлягає продажу на земельних торгах»</w:t>
    </w:r>
  </w:p>
  <w:p>
    <w:pPr>
      <w:pStyle w:val="Normal"/>
      <w:jc w:val="center"/>
      <w:rPr/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19-06-13T14:05:00Z</cp:lastPrinted>
  <dcterms:modified xsi:type="dcterms:W3CDTF">2019-07-02T10:47:00Z</dcterms:modified>
  <cp:revision>130</cp:revision>
  <dc:subject/>
  <dc:title>ПЕРВОМАЙСЬКА  МІСЬКА  РАДА</dc:title>
</cp:coreProperties>
</file>