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  поділ    земельної   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Федора Достоєвського, 2-б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20, 123, 124 Земельного  кодексу України, статті 56 Закону України “Про землеустрій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розглянувши заяву КП Флора від 04.06.2019 року № 48 щодо поділу земельної ділянки по вул.Федора Достоєвського, 2-б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ind w:left="-31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дати дозвіл на розроблення технічної документації щодо поділу земельної ділянки загальною площею </w:t>
      </w:r>
      <w:r>
        <w:rPr>
          <w:sz w:val="28"/>
          <w:szCs w:val="28"/>
          <w:lang w:val="uk-UA"/>
        </w:rPr>
        <w:t>2,2279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 (для обслуговування оранжереї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Федора Достоєвського, 2-б, наданої у постійне користування                           КП «Флора» (державний акт на право постійного користування                              від 11.10.2004 року № 030400200001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), а саме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4810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46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Л.Г. Дромаш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9-05-02T13:57:00Z</cp:lastPrinted>
  <dcterms:modified xsi:type="dcterms:W3CDTF">2019-07-01T15:29:00Z</dcterms:modified>
  <cp:revision>592</cp:revision>
  <dc:subject/>
  <dc:title/>
</cp:coreProperties>
</file>