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t xml:space="preserve">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 xml:space="preserve"> 22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ередачу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ББ «Оптиміст-Фрегат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, статей 12, 42, 123 Земельного  кодексу  України,  пунктів 6, 7 розділу ІІ Закону України „Про внесення змін до деяких законодавчих актів України щодо розмежування земель державної і комунальної власності” від 06.09.2012 № 5245-VI, розглянувши лист  ОСББ «Оптиміст-Фрегат» від 03.06.2019 року №18, стосовно надання дозволу на виготовлення проекту землеустрою щодо відведення у власність земельної ділянки площею 1,2590 га по вул.Корабельна, 16,17 та 18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юридичній особі Об'єднання співвласників багатоквартирного будинку "Оптиміст-Фрегат»" на складання проекту землеустрою щодо відведення у власність земельної ділянки орієнтовною площею 1,2590 га для будівництва та обслуговування багатоквартирних житлових будинків №16, №17 та №18 по вул.Корабельна, із земель не наданих у власність чи користуванн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ідповідальність за виконання даного рішення покласти на першого заступника міського голови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Л.Г. Дромаш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/>
    </w:pPr>
    <w:r>
      <w:rPr>
        <w:sz w:val="18"/>
        <w:szCs w:val="18"/>
        <w:lang w:val="uk-UA"/>
      </w:rPr>
      <w:t>55213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.gov.ua</w:t>
      </w:r>
    </w:hyperlink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>«Про передачу земельних ділянок ОСББ «Первомайський господар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</w:t>
    </w:r>
    <w:r>
      <w:rPr>
        <w:rStyle w:val="PageNumber"/>
        <w:sz w:val="18"/>
        <w:szCs w:val="18"/>
        <w:lang w:val="en-US"/>
      </w:rPr>
      <w:t xml:space="preserve"> </w:t>
    </w:r>
    <w:r>
      <w:rPr>
        <w:rStyle w:val="PageNumber"/>
        <w:sz w:val="18"/>
        <w:szCs w:val="18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19-06-13T15:43:00Z</cp:lastPrinted>
  <dcterms:modified xsi:type="dcterms:W3CDTF">2019-07-02T05:46:00Z</dcterms:modified>
  <cp:revision>776</cp:revision>
  <dc:subject/>
  <dc:title/>
</cp:coreProperties>
</file>