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b/>
          <w:sz w:val="36"/>
          <w:szCs w:val="36"/>
        </w:rPr>
        <w:tab/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   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7.06.2019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 xml:space="preserve"> 17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м.Первомайськ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  надання   дозволу   на 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будівництва індивідуального гараж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Гуменюк Сергій Іванович площею 0,0025 га для будівництва індивідуального гаража (02.05) № 91 в Обслуговуючому кооперативі «Автогаражний кооператив «Южний» по вул.Гвардійсь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Ченчик Сергій Григорович площею 0,0015 га для будівництва індивідуального гаража (02.05) по вул.Івана Гон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2.2. рішення міської ради від 30.05.2019 року №11 «Про надання дозволу на складання проектів землеустрою щодо відведення земельних ділянок на умовах власності» в частині надання дозволу на складання проекту землеустрою гр. Іванченко О.А. визнати таким, що втратив чинність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першого заступника міського голов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  <w:lang w:val="uk-UA"/>
      </w:rPr>
      <w:t>@</w:t>
    </w:r>
    <w:r>
      <w:rPr>
        <w:sz w:val="18"/>
        <w:szCs w:val="18"/>
        <w:lang w:val="en-US"/>
      </w:rPr>
      <w:t>mk.gov.ua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5:15:00Z</cp:lastPrinted>
  <dcterms:modified xsi:type="dcterms:W3CDTF">2019-07-01T16:02:00Z</dcterms:modified>
  <cp:revision>1707</cp:revision>
  <dc:subject/>
  <dc:title/>
</cp:coreProperties>
</file>