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Підгороднянське Шосе, 12-в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3 Земельного  кодексу України, статей 5,7 Закону України “Про оренду землі”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                   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враховуючи заяву гр. Сімаченко Н.І. від 13.06.2019 року стосовно затвердження технічної документації із землеустрою щодо поділу земельної ділянки по вул. Підгороднянське Шосе, 12 - в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ділянки площею 0,6397 га по вул. Підгороднянське Шосе, 12 -в (кадастровий номер земельної ділянки 4810400000:02:070:0056), яка перебуває в користуванні на умовах оренди у фізичної особи Сімаченко Надія Іванівна, згідно договору оренди землі від 31.12.2014 року  (номер запису про інше речове право: 8510867), (рішення Первомайської міської ради від 25.04.2019 року № 44 «Про поділ земельної ділянки по вул. Підгороднянське Шосе,              12-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ередати фізичній особі Сімаченко Надія Іванівна за умови виконання п. 4. цього рішення, у користування на умовах оренди строком на 40 років земельну ділянку площею 0,0801 га для обслуговування будівлі складу по вул. Підгороднянське Шосе, 12-в/1 (кадастровий номер земельної ділянки 4810400000:02:070:0072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ередати фізичній особі Сімаченко Надія Іванівна за умови виконання п. 4. цього рішення, у користування на умовах оренди строком на 40 років земельну ділянку площею 0,5596 га для обслуговування комплексу нежитлових будівель по вул. Підгороднянське Шосе, 12-в (кадастровий номер земельної ділянки 4810400000:02:070:0073)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Фізичній особі Сімаченко Надія Іванівн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ими ділянкам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договір оренди землі від 31.12.2014 року (номер запису про інше речове право: 8510867), укладений між Первомайською міською радою та  фізичною  особою  Сімаченко Надія Іванівна  по вул.Підгороднянське Шосе, 12-в,</w:t>
      </w:r>
      <w:r>
        <w:rPr>
          <w:sz w:val="28"/>
          <w:szCs w:val="28"/>
        </w:rPr>
        <w:t xml:space="preserve"> у зв’язку з </w:t>
      </w:r>
      <w:r>
        <w:rPr>
          <w:sz w:val="28"/>
          <w:szCs w:val="28"/>
          <w:lang w:val="uk-UA"/>
        </w:rPr>
        <w:t>поділом земельної ділянки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 xml:space="preserve">поділ земельної ділянки </w:t>
    </w:r>
    <w:r>
      <w:rPr>
        <w:sz w:val="20"/>
        <w:szCs w:val="20"/>
        <w:lang w:val="uk-UA"/>
      </w:rPr>
      <w:t>по вул.</w:t>
    </w:r>
    <w:r>
      <w:rPr>
        <w:sz w:val="18"/>
        <w:szCs w:val="18"/>
        <w:lang w:val="uk-UA"/>
      </w:rPr>
      <w:t>Підгороднянське Шосе, 12-в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9-07-02T10:59:00Z</cp:lastPrinted>
  <dcterms:modified xsi:type="dcterms:W3CDTF">2019-07-02T08:00:00Z</dcterms:modified>
  <cp:revision>611</cp:revision>
  <dc:subject/>
  <dc:title/>
</cp:coreProperties>
</file>