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7"/>
          <w:szCs w:val="27"/>
        </w:rPr>
        <w:t xml:space="preserve">         </w:t>
      </w:r>
      <w:r>
        <w:rPr/>
        <w:drawing>
          <wp:inline distT="0" distB="0" distL="0" distR="0">
            <wp:extent cx="431800" cy="45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sz w:val="32"/>
          <w:szCs w:val="32"/>
          <w:u w:val="single"/>
        </w:rPr>
        <w:t>87</w:t>
      </w:r>
      <w:r>
        <w:rPr>
          <w:sz w:val="32"/>
          <w:szCs w:val="32"/>
        </w:rPr>
        <w:t xml:space="preserve"> СЕСІЯ        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19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 xml:space="preserve"> 15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</w:rPr>
        <w:t xml:space="preserve"> </w:t>
      </w:r>
      <w:r>
        <w:rPr>
          <w:sz w:val="27"/>
          <w:szCs w:val="27"/>
        </w:rPr>
        <w:t xml:space="preserve">                                        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 відведення земельної ділян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військовослужбовцю – учаснику АТ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“Про місцеве самоврядування в Україні, статей 81, 116, 118, 121, 123 Земельного кодексу України, на виконання доручення голови Миколаївської обласної державної адміністрації від 13.08.2014 року № 3217/0/05-60/3-14, враховуючи заяви учасника бойових дій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іл на складання проекту землеустрою щодо відведення земельної ділянки на умовах власності військовослужбовцю – учаснику АТО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Грамащук Сергій Олексійович орієнтовною площею 0,1 га для будівництва і обслуговування житлового будинку, господарських будівель і споруд (присадибна ділянка) (02.01) по вул.Знам’янська, 32, із земель не наданих у власність чи користува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Затвердити проект землеустрою щодо відведення земельної ділянки та передати у власність земельну ділянку військовослужбовцю – учаснику АТ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>Чайка Олександр Дмитрович (ідентифікаційний номер 3040511936) площею 0,0809 га для будівництва і обслуговування жилого будинку, господарських будівель і споруд (присадибна ділянка) по вул.Івана Черевичного, 30 (кадастровий номер земельної ділянки 4810400000:08:072:000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ідповідальність за виконання даного рішення покласти на першого заступника міського голови.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Михайла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</w:rPr>
        <w:t>.</w:t>
      </w:r>
    </w:hyperlink>
    <w:r>
      <w:rPr>
        <w:sz w:val="18"/>
        <w:szCs w:val="18"/>
        <w:lang w:val="en-US"/>
      </w:rPr>
      <w:t>gov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ua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sz w:val="18"/>
        <w:szCs w:val="18"/>
      </w:rPr>
      <w:t>«Про відведення земельних ділянок військовослужбовцям – учасникам АТО»</w:t>
    </w:r>
  </w:p>
  <w:p>
    <w:pPr>
      <w:pStyle w:val="Normal"/>
      <w:jc w:val="center"/>
      <w:rPr/>
    </w:pPr>
    <w:r>
      <w:rPr>
        <w:sz w:val="20"/>
        <w:szCs w:val="20"/>
      </w:rPr>
      <w:t xml:space="preserve">Сторінка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з 2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19-06-13T13:27:00Z</cp:lastPrinted>
  <dcterms:modified xsi:type="dcterms:W3CDTF">2019-07-02T10:18:00Z</dcterms:modified>
  <cp:revision>860</cp:revision>
  <dc:subject/>
  <dc:title/>
</cp:coreProperties>
</file>