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spacing w:lineRule="atLeast" w:line="240"/>
        <w:rPr>
          <w:sz w:val="27"/>
          <w:szCs w:val="27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Heading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створення фізкультурно-оздоро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убу         «Первомайський          мі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ий клуб греблі на байдарках і каное</w:t>
      </w:r>
    </w:p>
    <w:p>
      <w:pPr>
        <w:pStyle w:val="Normal"/>
        <w:rPr/>
      </w:pPr>
      <w:r>
        <w:rPr>
          <w:sz w:val="28"/>
          <w:szCs w:val="28"/>
          <w:lang w:val="uk-UA"/>
        </w:rPr>
        <w:t>та інших водних видів спорту  ім.А.Л.Дмитріє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підставі статті 25, пункту «а» підпункту 1 статті 32 Закону  України  «Про місцеве самоврядування в Україні»,  статті 15 Закону України «Про фізичну культуру і спорт», рекомендації постійної комісії з питань духовності, освіти, науки, культури, молодіжної політики, спорту, соціального захисту населення, охорони здоров’я, материнства та дитинства від 12.06.2019 року, з метою створення належних умов для зміцнення здоров’я людини, як найвищої гуманістичної цінності засобами фізичного виховання, фізичної культури та спорту,  міська рада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фізкультурно-оздоровчий клуб «Первомайський міський спеціалізований клуб греблі на байдарках і каное та інших водних видів спорту ім.А.Л.Дмитрієва» шляхом закриття відділення з веслування на байдарках і каное дитячо-юнацької спортивної школи з видів спорту ім.Тофана В.В. управління освіти міськ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Статут фізкультурно-оздоровчого клубу «Первомайський міський спеціалізований клуб греблі на байдарках і каное та інших водних видів спорту ім.А.Л.Дмитріє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ом управління фізкультурно-оздоровчого клубу «Первомайський міський спеціалізований клуб греблі на байдарках і каное та інших водних видів спорту ім.А.Л.Дмитрієва» визначити управління культури, національностей, релігій, молоді та спорту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, національностей, релігій, молоді та спорту міської ради (Олішевська) в встановлені строки та згідно законодавства забезпечити  реєстрацію Статуту клуб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іської ради (Остапенко) забезпечити передачу асигнувань та основних засобів, передбачених на утримання відділення з веслування на байдарках і каное дитячо-юнацької спортивної школи з видів спорту ім.Тофана В.В., до управління культури, національностей, релігій, молоді та спорту міськ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Docdata"/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альність </w:t>
      </w:r>
      <w:r>
        <w:rPr>
          <w:sz w:val="28"/>
        </w:rPr>
        <w:t>за виконанням даного рішення покласти на заступника міського голови</w:t>
      </w:r>
      <w:r>
        <w:rPr>
          <w:rStyle w:val="Docdata"/>
          <w:color w:val="000000"/>
          <w:sz w:val="28"/>
          <w:szCs w:val="28"/>
        </w:rPr>
        <w:t>, начальника управління соціального захисту населення міської ради</w:t>
      </w:r>
      <w:r>
        <w:rPr>
          <w:rStyle w:val="Docdata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Docdata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духовності, освіти, науки, культури, молодіжної політики, спорту, соціального захисту населення, охорони здоров’я, материнства та дитин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  Л.Г. Дромашко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7.06.2019</w:t>
      </w:r>
      <w:r>
        <w:rPr>
          <w:sz w:val="28"/>
          <w:szCs w:val="28"/>
          <w:lang w:val="uk-UA"/>
        </w:rPr>
        <w:t xml:space="preserve">         № </w:t>
      </w:r>
      <w:r>
        <w:rPr>
          <w:sz w:val="28"/>
          <w:szCs w:val="28"/>
          <w:u w:val="single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 Л.Г.Дромаш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ізкультурно-оздоровчого клубу «Первомайський міський спеціалізований клуб греблі на байдарках і каное та інших водних видів спорту ім.А.Л.Дмитрієва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. Фізкультурно-оздоровчий клуб «Первомайський міський спеціалізований клуб греблі на байдарках і каное та інших водних видів спорту ім.А.Л.Дмитрієва» (далі - Клуб) є закладом фізичної культури та спорту, який забезпечує розвиток фізичних здібностей вихованців, створює необхідні умови для повноцінних занять греблею на байдарках і каное та іншими водними видами спорту, занять фізичною культурою і спортом, здійснює підготовку спортивного резерву, а також реалізує мет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вдання, передбачені цим Стату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вне найменування організації - Фізкультурно-оздоровчий клуб «Первомайський міський спеціалізований клуб греблі на байдарках і каное та інших водних видів спорту ім.А.Л.Дмитріє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корочене найменування – ФОК «Клуб греблі на байдарках і каное ім.А.Л.Дмитрієва».</w:t>
      </w:r>
    </w:p>
    <w:p>
      <w:pPr>
        <w:pStyle w:val="Normal"/>
        <w:jc w:val="both"/>
        <w:rPr/>
      </w:pPr>
      <w:r>
        <w:rPr>
          <w:sz w:val="28"/>
          <w:szCs w:val="28"/>
        </w:rPr>
        <w:t>1.4. Клуб заснований Первомайською міською радою та уповноваже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нею орга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Засновник або уповноважений ним орган здійснює управління Клубом, його фінансуванням, матеріально-технічним забезпеченням, спортивним обладнанням, господарським обслуговуванням приміщень тощ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Клуб безпосередньо підпорядкований і підзвітний управлінню культури, національностей, релігій, молоді та спорту Первомайської міської ради (далі - орган управління).</w:t>
      </w:r>
    </w:p>
    <w:p>
      <w:pPr>
        <w:pStyle w:val="Normal"/>
        <w:jc w:val="both"/>
        <w:rPr/>
      </w:pPr>
      <w:r>
        <w:rPr>
          <w:sz w:val="28"/>
          <w:szCs w:val="28"/>
        </w:rPr>
        <w:t>1.7. Клуб у своїй діяльності керується і діє у відповідності з Конституцією України, Законом України «Про фізичну культуру і спорт», рішеннями міської ради та виконавчого комітету міської ради, наказами управління культури, національностей, релігій, молоді та спорту Первомайської міської ради,  іншими законодавчими актами та цим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луб набуває прав з моменту державної реєстрації згідно з чинним законодавством, має свою атрибутику та інші реквізити.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Юридична адреса Клубу:</w:t>
      </w:r>
    </w:p>
    <w:p>
      <w:pPr>
        <w:pStyle w:val="Normal"/>
        <w:jc w:val="both"/>
        <w:rPr/>
      </w:pPr>
      <w:r>
        <w:rPr>
          <w:sz w:val="28"/>
          <w:szCs w:val="28"/>
        </w:rPr>
        <w:t>Украї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5213, Миколаївська обла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то Первомайськ, вулиця Михайла Грушевського,50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 Клуб створено з метою забезпечення потреб дітей та молоді у змістовному дозвіллі шляхом залучення до занять фізичною культурою  і спортом мешканців міста, розвитку фізичних здібностей та самореалізації, надання послуг населенню фізкультурно-оздоровчої та спортивної направленості, зміцнення та розвиток матеріально-технічної бази фізкультурно-оздоровчих та спортивн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ними завданнями діяльності Клуб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створення сприятливих умов для реалізації прав громадян на заняття фізичною культурою і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формування в підростаючого покоління свідомого й відповідального ставлення до власного здоров’я та здоров’я оточуючих, навичок безпечної поведі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забезпечення умов для розвитку природних здібностей в обраному виді спорту;</w:t>
      </w:r>
    </w:p>
    <w:p>
      <w:pPr>
        <w:pStyle w:val="Normal"/>
        <w:jc w:val="both"/>
        <w:rPr/>
      </w:pPr>
      <w:r>
        <w:rPr>
          <w:sz w:val="28"/>
          <w:szCs w:val="28"/>
        </w:rPr>
        <w:t>2.2.4. сприяння розвитку греблі на байдарках і каное та інших водних видів спорту в місті і регіо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ення заходів з масового залучення до активних занять греблею на байдарках і каное та інших водних видів спорту;</w:t>
      </w:r>
    </w:p>
    <w:p>
      <w:pPr>
        <w:pStyle w:val="Normal"/>
        <w:jc w:val="both"/>
        <w:rPr/>
      </w:pPr>
      <w:r>
        <w:rPr>
          <w:sz w:val="28"/>
          <w:szCs w:val="28"/>
        </w:rPr>
        <w:t>2.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змістовного дозвілля дітей та молоді, розвиток та пропаганда водних видів спорту, спортивних можливостей рідного краю;</w:t>
      </w:r>
    </w:p>
    <w:p>
      <w:pPr>
        <w:pStyle w:val="Normal"/>
        <w:jc w:val="both"/>
        <w:rPr/>
      </w:pPr>
      <w:r>
        <w:rPr>
          <w:sz w:val="28"/>
          <w:szCs w:val="28"/>
        </w:rPr>
        <w:t>2.2.7. проведення  спортивно-масових заходів;</w:t>
      </w:r>
    </w:p>
    <w:p>
      <w:pPr>
        <w:pStyle w:val="Normal"/>
        <w:jc w:val="both"/>
        <w:rPr/>
      </w:pPr>
      <w:r>
        <w:rPr>
          <w:sz w:val="28"/>
          <w:szCs w:val="28"/>
        </w:rPr>
        <w:t>2.2.8.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лагодження співпраці з різними суспільними й іншими установам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ізаціями і підприємств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9. надання платних послуг у сфері фізичної кульутри і спорту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луб відповідно до покладених на нього завд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3.1. визначає форми та засоби організації 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приймає участь, організовує та проводить змагання, показові виступи, спортивні свята та інші заходи різного рівня;</w:t>
      </w:r>
    </w:p>
    <w:p>
      <w:pPr>
        <w:pStyle w:val="Normal"/>
        <w:jc w:val="both"/>
        <w:rPr/>
      </w:pPr>
      <w:r>
        <w:rPr>
          <w:sz w:val="28"/>
          <w:szCs w:val="28"/>
        </w:rPr>
        <w:t>2.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овує та проводить групові та індивідуальні заня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є приміщення для проведення фізкультурно-оздоровчих занять, спортивних заходів, тренувальної роботи, рекреаційних та реабілітаційних процедур, відпочинку та дозвілля в установленому чинним законодавством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сновними формами роботи  є групові та індивідуальні тренувальні заняття, реабілітаційні процедури, проведення спортивно-оздоровчих таб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сновною формою спортивної роботи є підготовка та участь вихованців у спортивних змаганнях різного рангу, організація та проведення спортивних змаган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РГАНІЗАЦІЙНО-ПРАВОВІ ЗАСАДИ ДІЯЛЬНОС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Клуб працює за річним планом роботи, затвердженим органом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рийом до Клубу може здійснюватись протягом року за бажанням вихованців і за згодою батьків або осіб, які їх замінюю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Зарахування до Клубу здійснюється на підставі заяви батьків або осіб, які їх заміняють, медичного висновку лікаря про відсутність протипоказань для занять з обраного виду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До Клубу зараховуються вихованці віком від 6 до 18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>3.5. Допускається проведення тренувальної роботи на базі Клубу осіб віком понад 18 років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Тренувальний процес у Клубі здійснюється диференційовано (відповідно до індивідуальних можливостей, здібностей вихованців з урахуванням їх віку, психофізичних особливостей, стану здоров’я) з використанням різних організаційних форм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У канікулярний період можуть організовуватись спортивно-оздоровчі табори для забезпечення безперервності занять та активного відпочинку вихованц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уб може брати участь у розробці та впровадженні місцевих, регіональних та всеукраїнських цільових та комплексних програм розвитку спорту, вносити свої пропозиції до органу управлі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ІННЯ КЛУБ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Безпосереднє керівництво Клубом здійснює орган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Тренерський склад та інші працівники Клубу призначаються на посади та звільняються з посад органом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Відповідно до наказів органу управління тренерський скл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1. забезпечує дотримання вимог охорони здоров’я, праці і господарської діяльності, санітарно-гігієнічних, протипожежних заходів та техніки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>4.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е відповідальність за організацію та здійснює контроль за проведенням тренувальної, фізкультурно-спортивної, оздоровчої, методичної та організаційно-масов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3. контролює проведення відбору вихованців, виконання нормативів та вимог та комплектацію гру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4. веде статистичний облік результатів роботи Клубу, забезпечує накопичення, узагальнення та аналіз результатів спортивної роботи, про що, щокварталу, інформує орган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5. надає органу управління пропозиції щодо поліпшення тренувального процесу;</w:t>
      </w:r>
    </w:p>
    <w:p>
      <w:pPr>
        <w:pStyle w:val="Normal"/>
        <w:jc w:val="both"/>
        <w:rPr/>
      </w:pPr>
      <w:r>
        <w:rPr>
          <w:sz w:val="28"/>
          <w:szCs w:val="28"/>
        </w:rPr>
        <w:t>4.3.6. ве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документацію, пов’язану з виконанням обов’язків (журнали, плани роботи тощ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7. дотримуватись вимог цього Стату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8. виконувати накази органу управлінн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Тренери Клубу працюють відповідно до розкладу занять, затверджених органом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ФІНАНСОВО-ГОСПОДАРСЬКА ДІЯЛЬНІСТЬ 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ІАЛЬНО-ТЕХНІЧНА БАЗА КЛУ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Фінансово-господарська діяльність Клубу здійснюється відповідно до законодавства та цього Стат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озмір і структура бюджетних коштів, які виділяються на утримання Клубу, повинні забезпечувати відшкодування матеріальних і прирівняних до них витрат на здійснення діяльності, формування коштів на виплату заробітної плати в розмірах не нижче встановлених законодавством України, розрахунки з організаціями, зміцнення матеріально-технічної бази, виконання завдань, передбачених цим Статутом.  </w:t>
      </w:r>
    </w:p>
    <w:p>
      <w:pPr>
        <w:pStyle w:val="Normal"/>
        <w:jc w:val="both"/>
        <w:rPr/>
      </w:pPr>
      <w:r>
        <w:rPr>
          <w:sz w:val="28"/>
          <w:szCs w:val="28"/>
        </w:rPr>
        <w:t>5.3. Кошти, які надходять з благодійних (добровільних) внесків і пожертв від юридичних та фізичних осіб, використовуються відповідно д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Фінансування Клубу здійснюється за рахунок коштів міського бюджету; коштів, отриманих від надання платних послуг, перелік яких визначається Кабінетом Міністрів України; добровільних грошових внесків, матеріальних цінностей, одержаних від підприємств,установ, організацій, а також окремих громадян, їх об’єднань, інших джерел, не заборонених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Клуб надає органу управління пропозиції по розпорядженню коштами на  рік та за його погодження здійснює їх викорис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Статистичну звітність, оперативний та бухгалтерський облік результатів діяльності клубу, іншу звітність веде орган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ЕННЯ ЗМІН ТА ДОПОВНЕНЬ ДО СТАТУ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Всі зміни та доповнення до цього Статуту вносяться у тому ж порядку, яким затверджено цей Ста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ИПИНЕННЯ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Ліквідація, реорганізація Клубу здійснюється за рішення засновника, рішенням судових орга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У разі реорганізації чи ліквідації Клубу працівникам, що звільняються, гарантується додержання їх прав і інтересів відповідно до вимог трудов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uk-UA"/>
        </w:rPr>
        <w:t xml:space="preserve">                 </w:t>
      </w:r>
      <w:r>
        <w:rPr/>
        <w:t xml:space="preserve">  </w:t>
      </w:r>
      <w:r>
        <w:rPr/>
        <w:t>__________________________________________________</w:t>
      </w:r>
      <w:r>
        <w:rPr>
          <w:sz w:val="28"/>
          <w:szCs w:val="28"/>
          <w:lang w:val="uk-UA"/>
        </w:rPr>
        <w:t xml:space="preserve">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552</w:t>
    </w:r>
    <w:r>
      <w:rPr>
        <w:b/>
        <w:sz w:val="18"/>
        <w:szCs w:val="18"/>
      </w:rPr>
      <w:t>13</w:t>
    </w:r>
    <w:r>
      <w:rPr>
        <w:b/>
        <w:sz w:val="18"/>
        <w:szCs w:val="18"/>
        <w:lang w:val="uk-UA"/>
      </w:rPr>
      <w:t>, Миколаївська область, м. Первомайськ, вул. Михайла Грушевського,3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ел. 0 5161 4 20 22, факс 0 5161 4 46 06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r>
      <w:rPr>
        <w:b/>
        <w:sz w:val="18"/>
        <w:szCs w:val="18"/>
        <w:u w:val="single"/>
        <w:lang w:val="en-US"/>
      </w:rPr>
      <w:t>vykonkomperv@mk.gov.ua</w:t>
    </w:r>
  </w:p>
  <w:p>
    <w:pPr>
      <w:pStyle w:val="Normal"/>
      <w:jc w:val="center"/>
      <w:rPr/>
    </w:pPr>
    <w:r>
      <w:rPr>
        <w:b/>
        <w:sz w:val="18"/>
        <w:szCs w:val="18"/>
      </w:rPr>
      <w:t>Про створення фізкультурно-оздоровчого</w:t>
    </w:r>
    <w:r>
      <w:rPr>
        <w:b/>
        <w:sz w:val="18"/>
        <w:szCs w:val="18"/>
        <w:lang w:val="uk-UA"/>
      </w:rPr>
      <w:t xml:space="preserve"> клубу «Первомайський міський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спеціалізований клуб греблі на байдарках і каное та інших водних видів спорту ім.А.Л.Дмитрієва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Стор.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7</w:t>
    </w:r>
    <w:r>
      <w:rPr>
        <w:sz w:val="18"/>
        <w:b/>
        <w:szCs w:val="18"/>
        <w:lang w:val="uk-UA"/>
      </w:rPr>
      <w:fldChar w:fldCharType="end"/>
    </w:r>
    <w:r>
      <w:rPr>
        <w:b/>
        <w:sz w:val="18"/>
        <w:szCs w:val="18"/>
        <w:lang w:val="uk-UA"/>
      </w:rPr>
      <w:t xml:space="preserve"> з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NUMPAGES \* ARABIC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7</w:t>
    </w:r>
    <w:r>
      <w:rPr>
        <w:sz w:val="18"/>
        <w:b/>
        <w:szCs w:val="18"/>
        <w:lang w:val="uk-UA"/>
      </w:rPr>
      <w:fldChar w:fldCharType="end"/>
    </w:r>
    <w:r>
      <w:rPr>
        <w:rStyle w:val="PageNumber"/>
        <w:b/>
        <w:sz w:val="18"/>
        <w:szCs w:val="18"/>
        <w:lang w:val="uk-UA"/>
      </w:rPr>
      <w:t xml:space="preserve"> 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lang w:val="ru-RU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bCs/>
      <w:sz w:val="28"/>
      <w:szCs w:val="28"/>
      <w:lang w:val="ru-RU" w:bidi="ar-SA"/>
    </w:rPr>
  </w:style>
  <w:style w:type="character" w:styleId="Rvts23">
    <w:name w:val="rvts23"/>
    <w:basedOn w:val="Style10"/>
    <w:qFormat/>
    <w:rPr/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7:00Z</dcterms:created>
  <dc:creator>user</dc:creator>
  <dc:description/>
  <cp:keywords/>
  <dc:language>en-US</dc:language>
  <cp:lastModifiedBy>User</cp:lastModifiedBy>
  <cp:lastPrinted>2019-06-25T14:17:00Z</cp:lastPrinted>
  <dcterms:modified xsi:type="dcterms:W3CDTF">2019-07-02T07:14:00Z</dcterms:modified>
  <cp:revision>193</cp:revision>
  <dc:subject/>
  <dc:title> </dc:title>
</cp:coreProperties>
</file>