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41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ідведення в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умовах оренди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Підгороднянське Шосе, 12-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120, 123 та 134 Земельного кодексу України, враховуючи заяви гр. Шиповалової Л.О. від 09.11.2018 року  № Ш-440з та від 11.12.2018 року № 1598/03.13-25 та гр.Бураги С.А. від 09.11.2018 року № Б-441з та від 11.12.2018 року № 1595/03.13-25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ів землеустрою щодо відведення земельних ділянок у користування на умовах оренд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Фізичній особі Шиповалова Лілія Олександрівна орієнтовною площею 0,1894 га для обслуговування частини комплексу, нежитлової будівлі (диспетчерська) по вул. Підгороднянське Шосе, 12-а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Фізичній особі Бурага Сергій Анатолійович орієнтовною площею 2,0414 га для обслуговування частини комплексу, нежитлової будівлі (майстерні) по вул.Підгороднянське Шосе, 12-а, із земель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Л.Г. Дромаш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оренд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3-15T08:34:00Z</cp:lastPrinted>
  <dcterms:modified xsi:type="dcterms:W3CDTF">2019-07-02T08:58:00Z</dcterms:modified>
  <cp:revision>759</cp:revision>
  <dc:subject/>
  <dc:title/>
</cp:coreProperties>
</file>