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 xml:space="preserve"> 34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передачу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в 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КП «Місто майбутнього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статей 12, 92, 123 Земельного  кодексу  України,  пунктів 6, 7 розділу ІІ Закону України „Про внесення змін до деяких законодавчих актів України щодо розмежування земель державної і комунальної власності” від 06.09.2012 № 5245-VI, враховуючи заяву                      КП «Місто майбутнього» від 10.06.2019 року стосовно затвердження проектів землеустрою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юридичній особі Комунальне підприємство Первомайської міської ради «Місто майбутнього» проект землеустрою  щодо відведення в постійне користування земельної ділянки для будівництва та обслуговування будівель торгівлі по вул.Богопільська (Червонофлотська), біля будинку                  № 43-а (рішення Первомайської міської ради від 04.09.2018 року № 17 “Про надання дозволу на складання проектів землеустрою щодо відведення земельних ділянок в постійне користування”)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sz w:val="28"/>
          <w:szCs w:val="28"/>
        </w:rPr>
        <w:t>Передати юридичній особі Комунальне підприємство Первомайської міської ради «Місто майбутнього» за умови виконання п. 1.1. цього рішення в постійне користування земельну ділянку площею 0,1333 га для будівництва та обслуговування будівель торгівлі по вул. Богопільська (Червонофлотська), біля будинку № 43-а; кадастровий номер земельної ділянки 4810400000:09:001:001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.  </w:t>
      </w:r>
      <w:r>
        <w:rPr>
          <w:sz w:val="28"/>
          <w:szCs w:val="28"/>
        </w:rPr>
        <w:t>Юридичній особі Комунальне підприємство Первомайської міської ради «Місто майбутнього»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юридичній особі Комунальне підприємство Первомайської міської ради «Місто майбутнього» проект землеустрою  щодо відведення в постійне користування земельної ділянки для будівництва та обслуговування будівель торгівлі по вул. Олександра Коротченка, в районі магазину «Біла Акація» (рішення Первомайської міської ради від 04.09.2018 року № 17 “Про надання дозволу на складання проектів землеустрою щодо відведення земельних ділянок в постійне користування”)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sz w:val="28"/>
          <w:szCs w:val="28"/>
        </w:rPr>
        <w:t>Передати юридичній особі Комунальне підприємство Первомайської міської ради «Місто майбутнього» за умови виконання п. 2.1. цього рішення в постійне користування земельну ділянку площею 0,0345 га для будівництва та обслуговування будівель торгівлі по вул.Олександра Коротченка, в районі магазину «Біла Акація»; кадастровий номер земельної ділянки 4810400000:06:023:012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.  </w:t>
      </w:r>
      <w:r>
        <w:rPr>
          <w:sz w:val="28"/>
          <w:szCs w:val="28"/>
        </w:rPr>
        <w:t>Юридичній особі Комунальне підприємство Первомайської міської ради «Місто майбутнього»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вердити юридичній особі Комунальне підприємство Первомайської міської ради «Місто майбутнього» проект землеустрою  щодо відведення в постійне користування земельної ділянки для будівництва та обслуговування будівель торгівлі по вул.Олександра Коротченка, в районі музею ракетних військ (рішення Первомайської міської ради від 04.09.2018 року № 17 “Про надання дозволу на складання проектів землеустрою щодо відведення земельних ділянок в постійне користування”)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sz w:val="28"/>
          <w:szCs w:val="28"/>
        </w:rPr>
        <w:t>Передати юридичній особі Комунальне підприємство Первомайської міської ради «Місто майбутнього» за умови виконання п. 3.1. цього рішення в постійне користування земельну ділянку площею 0,0345 га для будівництва та обслуговування будівель торгівлі по вул. Олександра Коротченка, в районі музею ракетних військ; кадастровий номер земельної ділянки 4810400000:06:022:001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1.  </w:t>
      </w:r>
      <w:r>
        <w:rPr>
          <w:sz w:val="28"/>
          <w:szCs w:val="28"/>
        </w:rPr>
        <w:t>Юридичній особі Комунальне підприємство Первомайської міської ради «Місто майбутнього»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твердити юридичній особі Комунальне підприємство Первомайської міської ради «Місто майбутнього» проект землеустрою  щодо відведення в постійне користування земельної ділянки для будівництва та обслуговування будівель торгівлі по вул. Михайла Грушевського, біля будинку № 28 (рішення Первомайської міської ради від 04.09.2018 року № 17 “Про надання дозволу на складання проектів землеустрою щодо відведення земельних ділянок в постійне користування”)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sz w:val="28"/>
          <w:szCs w:val="28"/>
        </w:rPr>
        <w:t>Передати юридичній особі Комунальне підприємство Первомайської міської ради «Місто майбутнього» за умови виконання п. 4.1. цього рішення в постійне користування земельну ділянку площею 0,0352 га для будівництва та обслуговування будівель торгівлі по вул. Михайла Грушевського, біля будинку № 28; кадастровий номер земельної ділянки 4810400000:07:071:004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1.  </w:t>
      </w:r>
      <w:r>
        <w:rPr>
          <w:sz w:val="28"/>
          <w:szCs w:val="28"/>
        </w:rPr>
        <w:t>Юридичній особі Комунальне підприємство Первомайської міської ради «Місто майбутнього»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твердити юридичній особі Комунальне підприємство Первомайської міської ради «Місто майбутнього» проект землеустрою  щодо відведення в постійне користування земельної ділянки для будівництва та обслуговування будівель торгівлі по вул.Одеська, в районі будинку № 33 (рішення Первомайської міської ради від 04.09.2018 року № 17 “Про надання дозволу на складання проектів землеустрою щодо відведення земельних ділянок в постійне користування”)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sz w:val="28"/>
          <w:szCs w:val="28"/>
        </w:rPr>
        <w:t>Передати юридичній особі Комунальне підприємство Первомайської міської ради «Місто майбутнього» за умови виконання п. 5.1. цього рішення в постійне користування земельну ділянку площею 0,0017 га для будівництва та обслуговування будівель торгівлі по вул. Одеська, в районі будинку № 33; кадастровий номер земельної ділянки 4810400000:06:020:004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1.  </w:t>
      </w:r>
      <w:r>
        <w:rPr>
          <w:sz w:val="28"/>
          <w:szCs w:val="28"/>
        </w:rPr>
        <w:t>Юридичній особі Комунальне підприємство Первомайської міської ради «Місто майбутнього»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твердити юридичній особі Комунальне підприємство Первомайської міської ради «Місто майбутнього» проект землеустрою  щодо відведення в постійне користування земельної ділянки для будівництва та обслуговування будівель торгівлі по вул. Одеська, біля Будинку побуту по вул. Олександра Коротченка, 2-в (рішення Первомайської міської ради від 04.09.2018 року           № 17 “Про надання дозволу на складання проектів землеустрою щодо відведення земельних ділянок в постійне користування”)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sz w:val="28"/>
          <w:szCs w:val="28"/>
        </w:rPr>
        <w:t>Передати юридичній особі Комунальне підприємство Первомайської міської ради «Місто майбутнього» за умови виконання п. 6.1. цього рішення в постійне користування земельну ділянку площею 0,0044 га для будівництва та обслуговування будівель торгівлі по вул. Одеська, біля Будинку побуту по вул.Олександра Коротченка, 2-в; кадастровий номер земельної ділянки 4810400000:06:023:0127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1.  </w:t>
      </w:r>
      <w:r>
        <w:rPr>
          <w:sz w:val="28"/>
          <w:szCs w:val="28"/>
        </w:rPr>
        <w:t>Юридичній особі Комунальне підприємство Первомайської міської ради «Місто майбутнього»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/>
    </w:pPr>
    <w:r>
      <w:rPr>
        <w:sz w:val="18"/>
        <w:szCs w:val="18"/>
        <w:lang w:val="uk-UA"/>
      </w:rPr>
      <w:t>55213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.gov.ua</w:t>
      </w:r>
    </w:hyperlink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«Про передачу земельних ділянок в постійне користування КП «Місто майбутнього»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5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</w:t>
    </w:r>
    <w:r>
      <w:rPr>
        <w:rStyle w:val="PageNumber"/>
        <w:sz w:val="18"/>
        <w:szCs w:val="18"/>
        <w:lang w:val="en-US"/>
      </w:rPr>
      <w:t xml:space="preserve"> </w:t>
    </w:r>
    <w:r>
      <w:rPr>
        <w:rStyle w:val="PageNumber"/>
        <w:sz w:val="18"/>
        <w:szCs w:val="18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9-02-08T10:44:00Z</cp:lastPrinted>
  <dcterms:modified xsi:type="dcterms:W3CDTF">2019-07-02T08:19:00Z</dcterms:modified>
  <cp:revision>776</cp:revision>
  <dc:subject/>
  <dc:title/>
</cp:coreProperties>
</file>