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13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7.06.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uk-UA"/>
        </w:rPr>
        <w:t>10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м.Первомайськ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ередачу  майна комунальному підприємству «Комунсервіс»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Відповідно до пункту  31 частини 1 статті 26,  частини 5 статті 60 Закону України "Про місцеве самоврядування в Україні",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"Про вдосконалення механізму списання комунального майна", розглянувши звернення комунального підприємства «Комунсервіс» від 11.05.2019 року № 01- 40/244, міська рада 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 :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  Надати дозвіл управлінню житлово-комунального господарства Первомайської міської ради передати безкоштовно комунальному підприємству міської ради «Комунсервіс» наступне майно:</w:t>
      </w:r>
    </w:p>
    <w:p>
      <w:pPr>
        <w:pStyle w:val="Normal"/>
        <w:ind w:right="-6" w:firstLine="851"/>
        <w:jc w:val="both"/>
        <w:rPr/>
      </w:pPr>
      <w:r>
        <w:rPr>
          <w:sz w:val="27"/>
          <w:szCs w:val="27"/>
          <w:lang w:val="uk-UA"/>
        </w:rPr>
        <w:t>1.1. незадіяної ділянки повітряної теплової мережі від вихідних засувок до житлового будинку по вул. Базарній, 3, діаметром 2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  <w:lang w:val="uk-UA"/>
        </w:rPr>
        <w:t>76 мм. довжиною 155 погонних метрів та 23 підпірних стійки загальною довжиною 65 погонних метрів, діаметром 76 мм;;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незадіяної ділянки  повітряної теплової мережі від житлового будинку  по вул. Якова Лобова, 53 (колишня вул. Юхима Бабушкіна) до житлового будинку по вул. Машинобудівній, 17 діаметром 2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–</w:t>
      </w:r>
      <w:r>
        <w:rPr>
          <w:sz w:val="27"/>
          <w:szCs w:val="27"/>
          <w:lang w:val="uk-UA"/>
        </w:rPr>
        <w:t xml:space="preserve"> 219 мм. довжиною 269 погонних метрів та 36 підпірних стойок загальною довжиною 133 погонних метри діаметром 219 мм.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8"/>
          <w:szCs w:val="28"/>
          <w:lang w:val="uk-UA"/>
        </w:rPr>
        <w:t>Надати дозвіл  комунальному  підприємству «Комунсервіс» на демонтаж  наступного майна:</w:t>
      </w:r>
    </w:p>
    <w:p>
      <w:pPr>
        <w:pStyle w:val="Normal"/>
        <w:ind w:right="-6" w:firstLine="851"/>
        <w:jc w:val="both"/>
        <w:rPr/>
      </w:pPr>
      <w:r>
        <w:rPr>
          <w:sz w:val="27"/>
          <w:szCs w:val="27"/>
          <w:lang w:val="uk-UA"/>
        </w:rPr>
        <w:t>2.1. незадіяної ділянки повітряної теплової мережі від вихідних засувок до житлового будинку по вул.Базарній, 3, діаметром 2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  <w:lang w:val="uk-UA"/>
        </w:rPr>
        <w:t xml:space="preserve"> – 76 мм. довжиною 155 погонних метрів та 23 підпірних стійки загальною довжиною 65 погонних метрів, діаметром 76 мм;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/>
      </w:pPr>
      <w:r>
        <w:rPr>
          <w:sz w:val="27"/>
          <w:szCs w:val="27"/>
          <w:lang w:val="uk-UA"/>
        </w:rPr>
        <w:t>2.2. незадіяної ділянки  повітряної теплової мережі від житлового будинку  по вул.Якова Лобова, 53 (колишня вул.Юхима Бабушкіна) до житлового будинку по вул.Машинобудівній, 17 діаметром 2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  <w:lang w:val="uk-UA"/>
        </w:rPr>
        <w:t xml:space="preserve"> – 219 мм. довжиною 269 погонних метрів та 36 підпірних стойок загальною довжиною 133 погонних метри діаметром 219 мм.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 Управлінню житлово-комунального господарства Первомайської міської ради (Троян) та комунальному підприємству міської ради «Комунсервіс» при прийманні-передач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омунальному підприємству «Комунсервіс» демонтовані матеріали, після оприбуткування, використовувати для встановлення додаткових дорожніх знаків, світлофорів та іншої господарської діяльності.</w:t>
      </w:r>
    </w:p>
    <w:p>
      <w:pPr>
        <w:pStyle w:val="Normal"/>
        <w:ind w:right="-6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. Відповідальність за виконання даного рішення покласти на першого заступника міського голови. </w:t>
      </w:r>
    </w:p>
    <w:p>
      <w:pPr>
        <w:pStyle w:val="Normal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uk-UA"/>
      </w:rPr>
      <w:t>Рішення Первомайської міської</w:t>
    </w:r>
    <w:r>
      <w:rPr>
        <w:sz w:val="18"/>
        <w:szCs w:val="18"/>
      </w:rPr>
      <w:t xml:space="preserve"> ради  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ервомайськ, вул.</w:t>
    </w:r>
    <w:r>
      <w:rPr>
        <w:sz w:val="18"/>
        <w:szCs w:val="18"/>
        <w:lang w:val="uk-UA"/>
      </w:rPr>
      <w:t xml:space="preserve">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e-mail: </w:t>
    </w:r>
    <w:hyperlink r:id="rId1">
      <w:r>
        <w:rPr>
          <w:rStyle w:val="InternetLink"/>
          <w:sz w:val="18"/>
          <w:szCs w:val="18"/>
          <w:lang w:val="en-US"/>
        </w:rPr>
        <w:t>vykonkomperv@mk.</w:t>
      </w:r>
    </w:hyperlink>
    <w:r>
      <w:rPr>
        <w:sz w:val="18"/>
        <w:szCs w:val="18"/>
        <w:lang w:val="en-US"/>
      </w:rPr>
      <w:t>gov.ua</w:t>
    </w:r>
  </w:p>
  <w:p>
    <w:pPr>
      <w:pStyle w:val="Normal"/>
      <w:tabs>
        <w:tab w:val="clear" w:pos="708"/>
        <w:tab w:val="left" w:pos="4678" w:leader="none"/>
        <w:tab w:val="left" w:pos="9360" w:leader="none"/>
      </w:tabs>
      <w:ind w:right="-6" w:hanging="0"/>
      <w:jc w:val="center"/>
      <w:rPr>
        <w:sz w:val="18"/>
        <w:szCs w:val="18"/>
        <w:lang w:val="uk-UA"/>
      </w:rPr>
    </w:pPr>
    <w:r>
      <w:rPr>
        <w:sz w:val="18"/>
        <w:szCs w:val="18"/>
      </w:rPr>
      <w:t>«</w:t>
    </w:r>
    <w:r>
      <w:rPr>
        <w:sz w:val="18"/>
        <w:szCs w:val="18"/>
        <w:lang w:val="uk-UA"/>
      </w:rPr>
      <w:t>Про передачу майна комунальному підприємству «Комунсервіс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19-02-20T14:58:00Z</cp:lastPrinted>
  <dcterms:modified xsi:type="dcterms:W3CDTF">2019-07-01T15:23:00Z</dcterms:modified>
  <cp:revision>203</cp:revision>
  <dc:subject/>
  <dc:title/>
</cp:coreProperties>
</file>