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spacing w:lineRule="auto" w:line="276" w:before="0" w:after="200"/>
        <w:jc w:val="center"/>
        <w:rPr/>
      </w:pPr>
      <w:r>
        <w:rPr>
          <w:kern w:val="2"/>
          <w:lang w:eastAsia="en-US"/>
        </w:rPr>
        <w:softHyphen/>
        <w:softHyphen/>
        <w:softHyphen/>
      </w:r>
      <w:r>
        <w:rPr>
          <w:lang w:val="en-US" w:eastAsia="en-US"/>
        </w:rPr>
        <w:drawing>
          <wp:inline distT="0" distB="0" distL="0" distR="0">
            <wp:extent cx="438785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40"/>
          <w:szCs w:val="40"/>
          <w:lang w:val="uk-UA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>Миколаївської 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93</w:t>
      </w:r>
      <w:r>
        <w:rPr>
          <w:sz w:val="32"/>
          <w:szCs w:val="32"/>
        </w:rPr>
        <w:t xml:space="preserve"> СЕСІЯ 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ід  </w:t>
      </w:r>
      <w:r>
        <w:rPr>
          <w:sz w:val="22"/>
          <w:szCs w:val="22"/>
          <w:u w:val="single"/>
        </w:rPr>
        <w:t>24.10.2019 року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  <w:lang w:val="uk-UA"/>
        </w:rPr>
        <w:t>9</w:t>
      </w:r>
    </w:p>
    <w:p>
      <w:pPr>
        <w:pStyle w:val="Normal"/>
        <w:rPr>
          <w:color w:val="FFFFFF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</w:rPr>
        <w:t>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ервомайськ</w:t>
      </w:r>
      <w:r>
        <w:rPr>
          <w:color w:val="FFFFFF"/>
          <w:sz w:val="22"/>
          <w:szCs w:val="22"/>
        </w:rPr>
        <w:t xml:space="preserve">   Р</w:t>
      </w:r>
    </w:p>
    <w:p>
      <w:pPr>
        <w:pStyle w:val="Normal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АД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міської ради д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зидента України, Верховної Ради України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бінету Міністрів України щодо продовження </w:t>
      </w:r>
      <w:bookmarkStart w:id="0" w:name="_GoBack"/>
      <w:bookmarkEnd w:id="0"/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2025 року мораторію на продаж земель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сподарського призначенн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 Закону України «Про місцеве самоврядування в Україні», міська рад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звернення депутатів міської ради до Президента України, Верховної Ради України, Кабінету Міністрів України щодо продовження до 2025 року мораторію на продаж земель сільськогосподарського призначення. (Додаток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му відділу апарату виконавчого комітету міської ради оформити та надіслати звернення до Президента України, Верховної Ради України, Кабінету Міністрів України 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за виконання даного рішення покласти на заступника міського голови по комунальній власності, земельних відносинах та архітектурних питання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за виконанням ць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 xml:space="preserve">    </w:t>
        <w:tab/>
        <w:tab/>
        <w:tab/>
        <w:t xml:space="preserve">                                   Л.Г. Дромашко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u w:val="single"/>
          <w:lang w:val="uk-UA"/>
        </w:rPr>
        <w:t>24.10.2019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ів міської ради до Президента України, Верховної Ради України, Кабінету Міністрів України щодо продовження до 2025 рок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раторію на продаж земель сільськогосподарського признач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же 17 років питання зняття мораторію на продаж землі є каменем спотикання в українській політиці. Запровадження повноцінного ринку землі на сьогоднішній день є вимогою до України від міжнародних кредиторів. Однак, враховуючи бойові дії на сході України, при відкритті ринку землі є ризик втрати території. Таким чином, наша країна в нинішніх умовах не готова до ринку землі ні в організаційному, ні у правовому,  ні в економічному сенс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в΄язку з цим, виникає багато відкритих питань, від вирішення яких залежить доля сьогоднішніх землевласників. В першу чергу, сумнівними є спроможність і бажання державних органів влади забезпечити прозорість ринку землі, захист землевласників перед можливими шахрайськими і спекулятивними схемами. Наскільки високим є ризик масового скуповування земельних паїв і формування на цій основі не орендодавців, а монопольних власників-латифундистів на одному з останніх неприватизованих ресурсів країни? Чи вдасться забезпечити пріоритетність купівлі для дрібних землевласників на перших етапах після зняття мораторію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ьогодні відсутні ринкові механізми, які повинні допомогти у формуванні ціни на землю. Відсутній порядок реалізації програми пільгового кредитування національного українського сільськогосподарського товаровиробника, зокрема, і малих фермерських господарств, що ставить сільське господарство у неможливість конкуренції перед агрохолдингами та корпораціями, які мають можливість користуватися залученими іноземними інвестиці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емля може стати заручницею спекулятивних дій, внаслідок яких буде зірвано злагоджену роботу агропромислового комплексу, що може вплинути на продовольчу безпеку і призвести до дестабілізації ситуації в Україні.  Нам належить зробити вибір між поспішним відкриттям ринку земель сільськогосподарського призначення і комплексною земельною реформ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статті 13 Конституції України земля та її надра в межах території України є об΄єктами права власності Українського народ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це – виключно справа референдум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наведене ми, депутати Первомайської міської ради  Миколаївської області, звертаємось до Вас з проханням недопущення швидкого відкриття ринку землі сільськогосподарського призначення в Україні, вважаємо за доцільне продовжити мораторій земель сільськогосподарського призначення і просимо: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до 1 січня 2025 року мораторій на продаж земель сільськогосподарського призначення.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чати широке, публічне, суспільне обговорення щодо впровадження ринку землі сільськогосподарського призначення.</w:t>
      </w:r>
    </w:p>
    <w:p>
      <w:pPr>
        <w:pStyle w:val="ListParagraph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ести питання щодо зняття мораторію на землі сільськогосподарського призначення на всеукраїнський референдум.</w:t>
      </w:r>
    </w:p>
    <w:p>
      <w:pPr>
        <w:pStyle w:val="ListParagraph"/>
        <w:ind w:left="9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апрацюванні нових законопроектів про ринок земель сільськогосподарського призначення врахувати наступні положення: </w:t>
      </w:r>
    </w:p>
    <w:p>
      <w:pPr>
        <w:pStyle w:val="ListParagraph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тя ринку землі в Україні можливе лише після того, як кожен громадянин скористується передбаченим статтею 121 Земельного кодексу України правом на отримання земельної ділянки площею 2 гектари, виділеної внаслідок процесу розпаювання державних  земел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запуск державної програми пільгового кредитування середніх і малих сільгосппідприємств та фермерських господарств для купівлі землі (мінімальний термін - 15 років 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чуження земельної ділянки не є основною для дочасного припинення дії договору її орен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право на купівлю сільськогосподарських земель повинні мати виключно громадяни України, фермерські господарства, юридичні особи, що мають статус сільгоспвиробника останні три роки, засновниками яких є громадяни Україн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орону права купівлі сільськогосподарських земель іноземцями, особами без громадянства, а також юридичними особами, заснованими іноземц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заборону права купівлі іноземцями та юридичними особами, заснованими іноземцями, часток у юридичних особах-власниках сільськогосподарської земл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криття ринку землі в Україні повинно  наступити з моменту завершення наповнення Державного земельного кадастру, реєстру прав на нерухоме майно, інвентаризації земель запасу і резерву та виправлення в публічній кадастровій карті України раніше допущених помилок у геометричних даних по земельних ділянках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наших дій і рішень залежить майбутнє країн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рученням депутатів Первомай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13, Миколаївська область, м. Первомайськ, вул. Михайла Грушевського,3</w:t>
    </w:r>
  </w:p>
  <w:p>
    <w:pPr>
      <w:pStyle w:val="Footer"/>
      <w:tabs>
        <w:tab w:val="center" w:pos="4677" w:leader="none"/>
        <w:tab w:val="center" w:pos="4819" w:leader="none"/>
        <w:tab w:val="left" w:pos="6840" w:leader="none"/>
        <w:tab w:val="right" w:pos="9355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ab/>
      <w:t xml:space="preserve">тел.05161 4 20 22, факс 05161 4 46 06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color w:val="000000"/>
          <w:sz w:val="18"/>
          <w:szCs w:val="18"/>
          <w:lang w:val="en-US"/>
        </w:rPr>
        <w:t>vykonkomperv</w:t>
      </w:r>
      <w:r>
        <w:rPr>
          <w:rStyle w:val="InternetLink"/>
          <w:color w:val="000000"/>
          <w:sz w:val="18"/>
          <w:szCs w:val="18"/>
          <w:lang w:val="uk-UA"/>
        </w:rPr>
        <w:t>@</w:t>
      </w:r>
      <w:r>
        <w:rPr>
          <w:rStyle w:val="InternetLink"/>
          <w:color w:val="000000"/>
          <w:sz w:val="18"/>
          <w:szCs w:val="18"/>
          <w:lang w:val="en-US"/>
        </w:rPr>
        <w:t>mk</w:t>
      </w:r>
      <w:r>
        <w:rPr>
          <w:rStyle w:val="InternetLink"/>
          <w:color w:val="000000"/>
          <w:sz w:val="18"/>
          <w:szCs w:val="18"/>
          <w:lang w:val="uk-UA"/>
        </w:rPr>
        <w:t>.</w:t>
      </w:r>
    </w:hyperlink>
    <w:r>
      <w:rPr>
        <w:sz w:val="18"/>
        <w:szCs w:val="18"/>
        <w:lang w:val="en-US"/>
      </w:rPr>
      <w:t>gov</w:t>
    </w:r>
    <w:r>
      <w:rPr>
        <w:sz w:val="18"/>
        <w:szCs w:val="18"/>
        <w:lang w:val="uk-UA"/>
      </w:rPr>
      <w:t>.</w:t>
    </w:r>
    <w:r>
      <w:rPr>
        <w:sz w:val="18"/>
        <w:szCs w:val="18"/>
        <w:lang w:val="en-US"/>
      </w:rPr>
      <w:t>ua</w:t>
    </w:r>
  </w:p>
  <w:p>
    <w:pPr>
      <w:pStyle w:val="NoSpacing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>«Про звернення депутатів міської ради до Президента України, Верховної Ради України,</w:t>
    </w:r>
  </w:p>
  <w:p>
    <w:pPr>
      <w:pStyle w:val="NoSpacing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>Кабінету Міністрів України щодо продовження до 2025 року мораторію на продаж земель</w:t>
    </w:r>
  </w:p>
  <w:p>
    <w:pPr>
      <w:pStyle w:val="NoSpacing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>сільськогосподарського призначення»</w:t>
    </w:r>
  </w:p>
  <w:p>
    <w:pPr>
      <w:pStyle w:val="Footer"/>
      <w:jc w:val="center"/>
      <w:rPr/>
    </w:pPr>
    <w:r>
      <w:rPr>
        <w:sz w:val="18"/>
        <w:szCs w:val="18"/>
        <w:lang w:val="uk-UA"/>
      </w:rPr>
      <w:t>С</w:t>
    </w:r>
    <w:r>
      <w:rPr>
        <w:sz w:val="18"/>
        <w:szCs w:val="18"/>
      </w:rPr>
      <w:t>т</w:t>
    </w:r>
    <w:r>
      <w:rPr>
        <w:sz w:val="18"/>
        <w:szCs w:val="18"/>
        <w:lang w:val="uk-UA"/>
      </w:rPr>
      <w:t>о</w:t>
    </w:r>
    <w:r>
      <w:rPr>
        <w:sz w:val="18"/>
        <w:szCs w:val="18"/>
      </w:rPr>
      <w:t>р</w:t>
    </w:r>
    <w:r>
      <w:rPr>
        <w:sz w:val="18"/>
        <w:szCs w:val="18"/>
        <w:lang w:val="uk-UA"/>
      </w:rPr>
      <w:t>інка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і</w:t>
    </w:r>
    <w:r>
      <w:rPr>
        <w:sz w:val="18"/>
        <w:szCs w:val="18"/>
      </w:rPr>
      <w:t xml:space="preserve">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63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perv@mk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38:00Z</dcterms:created>
  <dc:creator>User_22</dc:creator>
  <dc:description/>
  <cp:keywords/>
  <dc:language>en-US</dc:language>
  <cp:lastModifiedBy>Анжела</cp:lastModifiedBy>
  <cp:lastPrinted>2019-10-25T15:27:00Z</cp:lastPrinted>
  <dcterms:modified xsi:type="dcterms:W3CDTF">2019-10-29T08:15:00Z</dcterms:modified>
  <cp:revision>14</cp:revision>
  <dc:subject/>
  <dc:title/>
</cp:coreProperties>
</file>