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Calibri" w:ascii="Calibri" w:hAnsi="Calibri"/>
          <w:kern w:val="2"/>
          <w:lang w:eastAsia="en-US"/>
        </w:rPr>
        <w:softHyphen/>
        <w:softHyphen/>
        <w:softHyphen/>
      </w:r>
      <w:r>
        <w:rPr>
          <w:lang w:val="en-US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ої 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3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10.2019 року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16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  <w:color w:val="FFFFFF"/>
          <w:sz w:val="22"/>
          <w:szCs w:val="22"/>
        </w:rPr>
        <w:t xml:space="preserve">   РАДА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</w:t>
      </w:r>
      <w:r>
        <w:rPr>
          <w:sz w:val="28"/>
          <w:szCs w:val="28"/>
          <w:lang w:val="uk-UA"/>
        </w:rPr>
        <w:t xml:space="preserve"> зг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віднов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меж земельних ділянок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статей 12, 107, 123, 124 Земельного  кодексу України, статті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</w:rPr>
        <w:t>пунктів                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заяви ПАТ «Укртелеком» від 04.09.2019 року                   №№ 48Е000/06-191, 48Е000/06-192 та 48Е000/06-193 стосовно надання дозволу на розроблення технічної документації щодо відновлення меж земельних ділянок по вул. Степова, 16-в, вул. Гвардійська, 1, корп. 3 та              вул. Івана Виговського, 3, міська рада</w:t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юридичній особі </w:t>
      </w:r>
      <w:r>
        <w:rPr>
          <w:b/>
          <w:sz w:val="28"/>
          <w:szCs w:val="28"/>
          <w:lang w:val="uk-UA"/>
        </w:rPr>
        <w:t xml:space="preserve">Публічне акціонерне товариство «Укртелеком» </w:t>
      </w:r>
      <w:r>
        <w:rPr>
          <w:sz w:val="28"/>
          <w:szCs w:val="28"/>
          <w:lang w:val="uk-UA"/>
        </w:rPr>
        <w:t>на відновлення меж земельних ділянок, що перебувають у користуванні на умовах оренди у юридичної особи ВАТ «Укртелеком» (договір оренди землі від 23.01.2002 року № 73-02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41/50 частки земельної ділянки від загальної площі 0,4177 га для обслуговування об’єктів електрозв’язку (комплекс нежитлових будівель) по вул. Степова, 16-в;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емельної ділянки площею 0,0556 га для обслуговування об’єктів електрозв’язку (нежиле приміщення) по вул. Гвардійська, 1, корп. 3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/25 частки земельної ділянки від загальної площі 0,4454 га для обслуговування об’єктів електрозв’язку (комплекс нежитлових будівель) по вул. Івана Виговського (Карла Маркса), 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ісля розроблення технічних документацій звернутися до Первомайської міської ради для їх затвердження у встановленому порядку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   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 Контроль за виконанням даного рішення покласти на постійну комісію міської ради  з питань містобудування, архітектури та земельних віднос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ий голова                                                                           Л.Г. 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926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  <w:lang w:val="uk-UA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.ua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sz w:val="18"/>
        <w:szCs w:val="18"/>
        <w:lang w:val="uk-UA"/>
      </w:rPr>
      <w:t>«</w:t>
    </w:r>
    <w:r>
      <w:rPr>
        <w:sz w:val="18"/>
        <w:szCs w:val="18"/>
      </w:rPr>
      <w:t>Про надання</w:t>
    </w:r>
    <w:r>
      <w:rPr>
        <w:sz w:val="18"/>
        <w:szCs w:val="18"/>
        <w:lang w:val="uk-UA"/>
      </w:rPr>
      <w:t xml:space="preserve"> згоди</w:t>
    </w:r>
    <w:r>
      <w:rPr>
        <w:sz w:val="18"/>
        <w:szCs w:val="18"/>
      </w:rPr>
      <w:t xml:space="preserve"> </w:t>
    </w:r>
    <w:r>
      <w:rPr>
        <w:sz w:val="18"/>
        <w:szCs w:val="18"/>
        <w:lang w:val="uk-UA"/>
      </w:rPr>
      <w:t>на відновлення меж земельних ділянок»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19-10-25T16:07:00Z</cp:lastPrinted>
  <dcterms:modified xsi:type="dcterms:W3CDTF">2019-10-29T08:19:00Z</dcterms:modified>
  <cp:revision>638</cp:revision>
  <dc:subject/>
  <dc:title/>
</cp:coreProperties>
</file>