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7"/>
          <w:szCs w:val="28"/>
          <w:lang w:val="uk-UA"/>
        </w:rPr>
      </w:pPr>
      <w:r>
        <w:rPr>
          <w:sz w:val="27"/>
          <w:szCs w:val="28"/>
        </w:rPr>
        <w:drawing>
          <wp:inline distT="0" distB="0" distL="0" distR="0">
            <wp:extent cx="49720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</w:rPr>
        <w:t xml:space="preserve">ПЕРВОМАЙСЬКА 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</w:rPr>
        <w:t>МІСЬКА</w:t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</w:rPr>
        <w:t xml:space="preserve"> РАДА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МИКОЛАЇВСЬКОЇ ОБЛАСТІ</w:t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  <w:u w:val="single"/>
          <w:lang w:val="uk-UA"/>
        </w:rPr>
        <w:t>93</w:t>
      </w:r>
      <w:r>
        <w:rPr>
          <w:sz w:val="40"/>
          <w:szCs w:val="40"/>
          <w:lang w:val="uk-UA"/>
        </w:rPr>
        <w:t xml:space="preserve"> сесія </w:t>
      </w:r>
      <w:r>
        <w:rPr>
          <w:sz w:val="40"/>
          <w:szCs w:val="40"/>
          <w:u w:val="single"/>
          <w:lang w:val="uk-UA"/>
        </w:rPr>
        <w:t xml:space="preserve">7 </w:t>
      </w:r>
      <w:r>
        <w:rPr>
          <w:sz w:val="40"/>
          <w:szCs w:val="40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center" w:pos="4677" w:leader="none"/>
          <w:tab w:val="left" w:pos="8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7"/>
          <w:szCs w:val="28"/>
          <w:lang w:val="uk-UA"/>
        </w:rPr>
        <w:t xml:space="preserve">від </w:t>
      </w:r>
      <w:r>
        <w:rPr>
          <w:sz w:val="27"/>
          <w:szCs w:val="28"/>
          <w:u w:val="single"/>
          <w:lang w:val="uk-UA"/>
        </w:rPr>
        <w:t xml:space="preserve">24.10.2019 року 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№ </w:t>
      </w:r>
      <w:r>
        <w:rPr>
          <w:sz w:val="27"/>
          <w:szCs w:val="28"/>
          <w:u w:val="single"/>
          <w:lang w:val="uk-UA"/>
        </w:rPr>
        <w:t>10</w:t>
      </w:r>
      <w:r>
        <w:rPr>
          <w:sz w:val="27"/>
          <w:szCs w:val="28"/>
          <w:lang w:val="uk-UA"/>
        </w:rPr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lang w:val="uk-UA"/>
        </w:rPr>
        <w:t>м. Первомайськ</w:t>
      </w:r>
    </w:p>
    <w:p>
      <w:pPr>
        <w:pStyle w:val="Normal"/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4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кріплення за комунальним підприємством "Первомайський міський центр первинної медико-санітарної допомоги" нерухомого майна на праві оперативного управління </w:t>
      </w:r>
    </w:p>
    <w:p>
      <w:pPr>
        <w:pStyle w:val="Normal"/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25, пункту 5 статті 60 Закону України "Про місцеве самоврядування в Україні", статті 133, частини 1 статті 137 Господарського кодексу України, враховуючи рішення міської ради від 25.01.2018 року № 29 "Про реорганізацію комунального закладу "Первомайський міський центр первинної медико-санітарної допомоги" шляхом перетворення", звернення комунального підприємства "Первомайський міський центр первинної медико-санітарної допомоги" від 10.09.2019 року № 1063 щодо передачі в оперативне управління нежитлової будівлі по бульвару Миру, 49, з метою упорядкування майна комунальної власності територіальної громади міста, міська рада </w:t>
      </w:r>
    </w:p>
    <w:p>
      <w:pPr>
        <w:pStyle w:val="Normal"/>
        <w:ind w:right="-6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1. Передати в оперативне управління комунальному підприємству "Первомайський міський центр первинної медико-санітарної допомоги" (Оболенська) нежитлову будівлю (відділення реабілітації) по бульвару   Миру, 49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Головному лікарю комунального підприємства "Первомайський міський центр первинної медико-санітарної допомоги" Первомайської міської ради Оболенській Т. Г. здійснити реєстрацію права оперативного управління у відділі державної реєстрації речових прав на нерухоме майно, їх обтяжень, юридичних осіб та фізичних осіб-підприємців апарату виконавчого комітет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изнати таким, що втратило чинність рішення міської ради             від 11.06.2015 року № 10 "Про внесення доповнень до рішення міської ради від 26.06.2013 року № 24 "Про закріплення за комунальним закладом "Первомайський міський центр первинної медико-санітарної допомоги" нерухомого майна на праві оперативного управління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 xml:space="preserve">Відповідальність за виконання даного рішення покласти на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аступника міського голови по комунальній власності, земельних відносинах та архітектурних питаннях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.</w:t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</w:t>
        <w:tab/>
        <w:tab/>
        <w:tab/>
        <w:tab/>
        <w:tab/>
        <w:t xml:space="preserve">               Л. Г. Дромашко</w:t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Первомайськ, вул. Михайла 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perv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mk</w:t>
      </w:r>
      <w:r>
        <w:rPr>
          <w:rStyle w:val="InternetLink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ua</w:t>
    </w:r>
  </w:p>
  <w:p>
    <w:pPr>
      <w:pStyle w:val="Normal"/>
      <w:tabs>
        <w:tab w:val="clear" w:pos="708"/>
        <w:tab w:val="left" w:pos="5760" w:leader="none"/>
        <w:tab w:val="left" w:pos="9360" w:leader="none"/>
      </w:tabs>
      <w:ind w:right="-6" w:hanging="0"/>
      <w:jc w:val="center"/>
      <w:rPr/>
    </w:pPr>
    <w:r>
      <w:rPr>
        <w:sz w:val="18"/>
        <w:szCs w:val="18"/>
        <w:lang w:val="uk-UA"/>
      </w:rPr>
      <w:t>"</w:t>
    </w:r>
    <w:r>
      <w:rPr>
        <w:sz w:val="18"/>
        <w:szCs w:val="28"/>
        <w:lang w:val="uk-UA"/>
      </w:rPr>
      <w:t>Про закріплення за комунальним підприємством "Первомайський міський центр первинної медико-санітарної допомоги" нерухомого майна на праві оперативного управління"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2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4:00Z</dcterms:created>
  <dc:creator>JANE</dc:creator>
  <dc:description/>
  <cp:keywords/>
  <dc:language>en-US</dc:language>
  <cp:lastModifiedBy>Анжела</cp:lastModifiedBy>
  <cp:lastPrinted>2019-10-25T14:06:00Z</cp:lastPrinted>
  <dcterms:modified xsi:type="dcterms:W3CDTF">2019-10-29T08:17:00Z</dcterms:modified>
  <cp:revision>259</cp:revision>
  <dc:subject/>
  <dc:title/>
</cp:coreProperties>
</file>