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  РА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ої 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3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10.2019 року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24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color w:val="FFFFFF"/>
          <w:sz w:val="28"/>
          <w:szCs w:val="28"/>
        </w:rPr>
      </w:pPr>
      <w:r>
        <w:rPr>
          <w:rFonts w:cs="Arial" w:ascii="Arial" w:hAnsi="Arial"/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відведення земельної ділян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військовослужбовцю – учаснику АТ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на виконання доручення голови Миколаївської обласної державної адміністрації від 13.08.2014 року № 3217/0/05-60/3-14, враховуючи заяву учасника бойових дій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складання проекту землеустрою щодо відведення у власність земельної ділянки військовослужбовцю – учаснику АТО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 Трухін Володимир Олександрович орієнтовною площею  0,0077 га для будівництва індивідуального гаража (02.05), із земель не наданих у власність чи корис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Л.Г. Дромаш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</w:rPr>
        <w:t>.</w:t>
      </w:r>
    </w:hyperlink>
    <w:r>
      <w:rPr>
        <w:sz w:val="18"/>
        <w:szCs w:val="18"/>
        <w:lang w:val="en-US"/>
      </w:rPr>
      <w:t>gov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ua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>«Про відведення земельних ділянок військовослужбовцям – учасникам АТО»</w:t>
    </w:r>
  </w:p>
  <w:p>
    <w:pPr>
      <w:pStyle w:val="Normal"/>
      <w:jc w:val="center"/>
      <w:rPr/>
    </w:pPr>
    <w:r>
      <w:rPr>
        <w:sz w:val="20"/>
        <w:szCs w:val="20"/>
      </w:rPr>
      <w:t xml:space="preserve">Сторінка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з 2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19-10-10T09:46:00Z</cp:lastPrinted>
  <dcterms:modified xsi:type="dcterms:W3CDTF">2019-10-29T08:02:00Z</dcterms:modified>
  <cp:revision>882</cp:revision>
  <dc:subject/>
  <dc:title/>
</cp:coreProperties>
</file>